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bookmarkStart w:id="0" w:name="_Hlk31177787"/>
      <w:bookmarkEnd w:id="0"/>
      <w:r>
        <w:rPr>
          <w:rFonts w:cs="Arial"/>
          <w:b/>
        </w:rPr>
        <w:t>Naprawy i przeglądy samochodów, ciągników , Mercedesów Unimog oraz rębaków z podziałem na zadania dla Zarządu Dróg Wojewódzkich w Łodzi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  <w:bookmarkStart w:id="1" w:name="_Hlk31177787"/>
      <w:bookmarkStart w:id="2" w:name="_Hlk3117778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1 za cenę brutto: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3" w:name="_Hlk31264241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3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………..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, w którym będą wykonywane naprawy  pojazdów znajduje się na terenie miasta Łodzi .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iCs/>
          <w:sz w:val="20"/>
          <w:szCs w:val="20"/>
          <w:lang w:eastAsia="ar-SA"/>
        </w:rPr>
        <w:t>Zadanie nr 2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4" w:name="_Hlk31264286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  <w:bookmarkEnd w:id="4"/>
      <w:r>
        <w:rPr>
          <w:rFonts w:cs="Arial" w:ascii="Arial" w:hAnsi="Arial"/>
          <w:iCs/>
          <w:sz w:val="20"/>
          <w:szCs w:val="20"/>
          <w:lang w:eastAsia="ar-SA"/>
        </w:rPr>
        <w:t xml:space="preserve">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bookmarkStart w:id="5" w:name="_Hlk31264353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5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       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samochodowy , w którym będą wykonywane naprawy  pojazdów znajduje się w odległości do 25 km od siedziby RDW Bełchatów.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3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załączonym do oferty Formularzem wyceny ) </w:t>
      </w:r>
      <w:bookmarkStart w:id="6" w:name="_Hlk31264389"/>
      <w:r>
        <w:rPr>
          <w:rFonts w:cs="Arial" w:ascii="Arial" w:hAnsi="Arial"/>
          <w:iCs/>
          <w:sz w:val="20"/>
          <w:szCs w:val="20"/>
          <w:lang w:eastAsia="ar-SA"/>
        </w:rPr>
        <w:t xml:space="preserve">opcja </w:t>
      </w:r>
      <w:bookmarkStart w:id="7" w:name="_Hlk31264489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6"/>
      <w:bookmarkEnd w:id="7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, w którym będą wykonywane naprawy  pojazdów znajduje się w odległości do 25 km od siedziby RDW Bełchatów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danie nr 4  za cenę brutto: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8" w:name="_Hlk31871888"/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</w:t>
      </w:r>
      <w:bookmarkEnd w:id="8"/>
      <w:r>
        <w:rPr>
          <w:rFonts w:cs="Arial" w:ascii="Arial" w:hAnsi="Arial"/>
          <w:iCs/>
          <w:sz w:val="20"/>
          <w:szCs w:val="20"/>
          <w:lang w:eastAsia="ar-SA"/>
        </w:rPr>
        <w:t xml:space="preserve">że Serwis, w którym będą wykonywane naprawy  pojazdów znajduje się w </w:t>
      </w:r>
      <w:r>
        <w:rPr>
          <w:rFonts w:cs="Arial" w:ascii="Arial" w:hAnsi="Arial"/>
          <w:color w:val="000000"/>
          <w:sz w:val="20"/>
          <w:szCs w:val="20"/>
        </w:rPr>
        <w:t>odległości do 120 km od siedziby RDW Bełchatów, RDW Sieradz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bookmarkStart w:id="9" w:name="_Hlk31871859"/>
      <w:r>
        <w:rPr>
          <w:rFonts w:cs="Arial" w:ascii="Arial" w:hAnsi="Arial"/>
          <w:iCs/>
          <w:sz w:val="20"/>
          <w:szCs w:val="20"/>
          <w:lang w:eastAsia="ar-SA"/>
        </w:rPr>
        <w:t>Adres serwisu …………………………………………………………………………….……………</w:t>
      </w:r>
      <w:bookmarkEnd w:id="9"/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zapewnimy serwis mobilny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0" w:name="_Hlk31176730"/>
      <w:bookmarkEnd w:id="10"/>
      <w:r>
        <w:rPr>
          <w:rFonts w:cs="Arial" w:ascii="Arial" w:hAnsi="Arial"/>
          <w:iCs/>
          <w:sz w:val="20"/>
          <w:szCs w:val="20"/>
          <w:lang w:eastAsia="ar-SA"/>
        </w:rPr>
        <w:t>Zadanie nr 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1" w:name="_Hlk31176730"/>
      <w:bookmarkEnd w:id="11"/>
      <w:r>
        <w:rPr>
          <w:rFonts w:cs="Arial" w:ascii="Arial" w:hAnsi="Arial"/>
          <w:iCs/>
          <w:sz w:val="20"/>
          <w:szCs w:val="20"/>
          <w:lang w:eastAsia="ar-SA"/>
        </w:rPr>
        <w:t>Zadanie nr 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5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7  za cenę brutto: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,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2" w:name="_Hlk31264753"/>
      <w:bookmarkEnd w:id="12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3" w:name="_Hlk31264753"/>
      <w:bookmarkEnd w:id="13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50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  <w:bookmarkStart w:id="14" w:name="_Hlk3126492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14"/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0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1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2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5" w:name="_Hlk31265173"/>
      <w:bookmarkEnd w:id="15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6" w:name="_Hlk31265173"/>
      <w:bookmarkEnd w:id="16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3  za cenę brutto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podstawowe: ________________ zł (słownie złotych:________________________________)  w tym podatek VAT (…….%) …………. PLN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Januszew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4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7" w:name="_Hlk31265688"/>
      <w:bookmarkEnd w:id="17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8" w:name="_Hlk31265688"/>
      <w:bookmarkEnd w:id="18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 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Bełchatów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9" w:name="_Hlk31265811"/>
      <w:bookmarkEnd w:id="1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bookmarkStart w:id="20" w:name="_Hlk31265811"/>
      <w:bookmarkEnd w:id="20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14.</w:t>
      </w:r>
      <w:r>
        <w:rPr>
          <w:rFonts w:cs="Arial" w:ascii="Arial" w:hAnsi="Arial"/>
          <w:b/>
          <w:sz w:val="20"/>
          <w:szCs w:val="20"/>
          <w:lang w:eastAsia="ar-SA"/>
        </w:rPr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5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</w:t>
      </w:r>
    </w:p>
    <w:p>
      <w:pPr>
        <w:pStyle w:val="Normal"/>
        <w:suppressAutoHyphens w:val="true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 dnia __ __ __ roku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0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/>
          <w:b/>
        </w:rPr>
        <w:t>Naprawy i przeglądy samochodów, ciągników , Mercedesów Unimog oraz rębaków z podziałem na zadania dla Zarządu Dróg Wojewódzkich w Łodzi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aprawy i przeglądy samochodów, ciągników , Mercedesów Unimog oraz rębaków z podziałem na zadania dla Zarządu Dróg Wojewódzkich w Łodz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8 r., poz. 1986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05T12:16:00Z</cp:lastPrinted>
  <dcterms:modified xsi:type="dcterms:W3CDTF">2020-02-06T08:05:00Z</dcterms:modified>
  <cp:revision>182</cp:revision>
  <dc:subject/>
  <dc:title>Załącznik nr 8 SIWZ</dc:title>
</cp:coreProperties>
</file>