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racowanie dokumentacji projektowej oraz wykonanie remontu nawierzchni jezdni w ciągu drogi wojewódzkiej nr 483 od km 48+801 do km 48+866 w miejscowości Bogumiłowice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150 000,00 PLN (brutto) każde zadanie, polegających na budowie/ przebudowie/ rozbudowie/ remoncie drogi klasy technicznej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zh-CN"/>
        </w:rPr>
        <w:t>Opracowanie dokumentacji projektowej oraz wykonanie remontu nawierzchni jezdni w ciągu drogi wojewódzkiej nr 483 od km 48+801 do km 48+866 w miejscowości Bogumiłowi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5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zh-CN"/>
        </w:rPr>
        <w:t>Opracowanie dokumentacji projektowej oraz wykonanie remontu nawierzchni jezdni w ciągu drogi wojewódzkiej nr 483 od km 48+801 do km 48+866 w miejscowości Bogumiłowi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zh-CN"/>
        </w:rPr>
        <w:t>Opracowanie dokumentacji projektowej oraz wykonanie remontu nawierzchni jezdni w ciągu drogi wojewódzkiej nr 483 od km 48+801 do km 48+866 w miejscowości Bogumiłowi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18"/>
          <w:lang w:eastAsia="ar-SA"/>
        </w:rPr>
      </w:pPr>
      <w:r>
        <w:rPr>
          <w:rFonts w:cs="Arial" w:ascii="Arial" w:hAnsi="Arial"/>
          <w:b/>
          <w:bCs/>
          <w:sz w:val="18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zh-CN"/>
        </w:rPr>
        <w:t>Opracowanie dokumentacji projektowej oraz wykonanie remontu nawierzchni jezdni w ciągu drogi wojewódzkiej nr 483 od km 48+801 do km 48+866 w miejscowości Bogumiłowi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4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arstwa ścieralna SM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emont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4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arstwa ścieralna SM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eastAsia="zh-CN"/>
        </w:rPr>
        <w:t>Opracowanie dokumentacji projektowej oraz wykonanie remontu nawierzchni jezdni w ciągu drogi wojewódzkiej nr 483 od km 48+801 do km 48+866 w miejscowości Bogumiłowi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dróg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/remont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7-02T11:13:00Z</cp:lastPrinted>
  <dcterms:modified xsi:type="dcterms:W3CDTF">2020-07-21T08:05:00Z</dcterms:modified>
  <cp:revision>165</cp:revision>
  <dc:subject/>
  <dc:title>Załącznik nr 8 SIWZ</dc:title>
</cp:coreProperties>
</file>