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20750</wp:posOffset>
                </wp:positionH>
                <wp:positionV relativeFrom="paragraph">
                  <wp:posOffset>-71120</wp:posOffset>
                </wp:positionV>
                <wp:extent cx="1904365" cy="92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92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73.1pt;mso-wrap-distance-left:9.05pt;mso-wrap-distance-right:9.05pt;mso-wrap-distance-top:0pt;mso-wrap-distance-bottom:0pt;margin-top:-5.6pt;mso-position-vertical-relative:text;margin-left:7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25750</wp:posOffset>
                </wp:positionH>
                <wp:positionV relativeFrom="paragraph">
                  <wp:posOffset>-71120</wp:posOffset>
                </wp:positionV>
                <wp:extent cx="3719830" cy="937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9378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WYCENY OFERT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9pt;height:73.85pt;mso-wrap-distance-left:9.05pt;mso-wrap-distance-right:9.05pt;mso-wrap-distance-top:0pt;mso-wrap-distance-bottom:0pt;margin-top:-5.6pt;mso-position-vertical-relative:text;margin-left:22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WYCENY OFERT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Składając ofertę w przetargu nieograniczonym na: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 xml:space="preserve">Utrzymanie zieleni przydrożnej w ciągu dróg wojewódzkich administrowanych przez Zarząd Dróg Wojewódzkich w Łodzi w roku 2020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0"/>
        </w:rPr>
      </w:pPr>
      <w:r>
        <w:rPr>
          <w:rFonts w:cs="Arial Narrow" w:ascii="Arial Narrow" w:hAnsi="Arial Narrow"/>
          <w:bCs/>
          <w:i/>
          <w:sz w:val="22"/>
          <w:szCs w:val="20"/>
        </w:rPr>
        <w:t>Wykonanie zabiegów utrzymaniowych zieleni w ciągu dróg wojewódzkich administrowanych przez Rejon Dróg Wojewódzkich w P</w:t>
      </w:r>
      <w:r>
        <w:rPr>
          <w:rFonts w:cs="Arial Narrow" w:ascii="Arial Narrow" w:hAnsi="Arial Narrow"/>
          <w:b/>
          <w:bCs/>
          <w:i/>
          <w:sz w:val="22"/>
          <w:szCs w:val="20"/>
        </w:rPr>
        <w:t>oddębicach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0"/>
        </w:rPr>
      </w:pPr>
      <w:r>
        <w:rPr>
          <w:rFonts w:cs="Arial Narrow" w:ascii="Arial Narrow" w:hAnsi="Arial Narrow"/>
          <w:b/>
          <w:bCs/>
          <w:i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>Wykaz drzew do nasadzeń   zamówienie podstawow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6"/>
        <w:gridCol w:w="941"/>
        <w:gridCol w:w="1582"/>
        <w:gridCol w:w="841"/>
        <w:gridCol w:w="1403"/>
        <w:gridCol w:w="1544"/>
        <w:gridCol w:w="981"/>
        <w:gridCol w:w="1123"/>
        <w:gridCol w:w="1685"/>
      </w:tblGrid>
      <w:tr>
        <w:trPr/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mina/ Miasto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i nazwa odcinka  drogi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okalizacja nasadzeń</w:t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atunek drzewa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bwód pnia sadzonki mierzony na wysokości 100 cm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lość drzew  do nasadzeń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ostkowa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ęczniew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8 Rzymsko – Ks. Wólka - Kręp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+950 - 10+03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wód min. 5 cm 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dębice 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8 Rzymsko – Ks. Wólka – Krępa  m. Niemysłów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+700 - 14+8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2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dębice 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8 Rzymsko – Ks. Wólka - Kręp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+400 – 15 +1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on zwyczajny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wód min. 5 cm 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utomiersk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0 Łódź-Konstantynów Łódzki-Szadek -Błaszki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+300 - 18+1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0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dek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10 Łódź-Konstantynów Łódzki-Szadek -Błaszki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+000 – 44 +2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b pospolity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11-18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łaszki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0 Łódź-Konstantynów Łódzki-Szadek -Błaszki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68+760 – 73+760 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b pospolity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8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zim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9 Dąbrówka - Rossoszyc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+100 - 11+6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0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dębice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73 Balin – Szadek 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+500- 14+6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on zwyczajny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bwód min. 5 cm 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dzim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73 Balin - Szadek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5+180 -52+200 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0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kowice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3 Poddębice – Łęczyca m. Stary Gostków (aleja zabytkowa)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+147 - 14+446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6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orków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69 Uniejów – Gostków - Wróblew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+000 - 34+00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pa drobnolistna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wód min. 10 cm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5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51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751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664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2"/>
          <w:szCs w:val="20"/>
          <w:u w:val="single"/>
        </w:rPr>
        <w:t>Droga wojewódzka nr 469 Uniejów – Gostków – Wróblew</w:t>
      </w:r>
      <w:r>
        <w:rPr>
          <w:rFonts w:cs="Arial Narrow" w:ascii="Arial Narrow" w:hAnsi="Arial Narrow"/>
          <w:b/>
          <w:sz w:val="22"/>
          <w:szCs w:val="20"/>
        </w:rPr>
        <w:t xml:space="preserve">   Gmina Wartkowice - 92 sz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455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51"/>
        <w:gridCol w:w="944"/>
        <w:gridCol w:w="1007"/>
        <w:gridCol w:w="2157"/>
        <w:gridCol w:w="1216"/>
        <w:gridCol w:w="868"/>
        <w:gridCol w:w="1943"/>
      </w:tblGrid>
      <w:tr>
        <w:trPr>
          <w:tblHeader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/szt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+6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+4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3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7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7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799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8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9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+95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+4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+5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+9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1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4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6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2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30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3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3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39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44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8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5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+60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10+3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047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05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3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0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5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56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59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9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+9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+00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+2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+5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0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3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0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2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2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3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3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39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3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73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82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8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+86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+3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+3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asztan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+3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0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4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52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70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706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79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pospolit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87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+07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+8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lsza czar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+89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lsza czar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+51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Robinia akacjow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9+5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lsza czar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+9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Wierzba szar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05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1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19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20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50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2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6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81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8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2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2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5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6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7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7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7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8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2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0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+98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4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8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01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5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7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01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2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05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3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6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09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7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4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14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8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20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 wyniosły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51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1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ipa szerokolist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0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+78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6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ipa szerokolistna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9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7553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553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553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2"/>
          <w:szCs w:val="20"/>
          <w:u w:val="single"/>
        </w:rPr>
        <w:t>Droga wojewódzka nr 710 Łódź – Konstantynów – Lutomiersk – Szadek</w:t>
      </w:r>
      <w:r>
        <w:rPr>
          <w:rFonts w:cs="Arial Narrow" w:ascii="Arial Narrow" w:hAnsi="Arial Narrow"/>
          <w:b/>
          <w:sz w:val="22"/>
          <w:szCs w:val="20"/>
        </w:rPr>
        <w:t xml:space="preserve">    Gmina Szadek – 4 sz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445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6"/>
        <w:gridCol w:w="876"/>
        <w:gridCol w:w="938"/>
        <w:gridCol w:w="684"/>
        <w:gridCol w:w="1637"/>
        <w:gridCol w:w="1257"/>
        <w:gridCol w:w="840"/>
        <w:gridCol w:w="2520"/>
      </w:tblGrid>
      <w:tr>
        <w:trPr>
          <w:tblHeader w:val="true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</w:t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995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jesionolistny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+6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jesion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5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4+25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akacja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4+260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akacja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7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2"/>
          <w:szCs w:val="20"/>
          <w:u w:val="single"/>
        </w:rPr>
        <w:t>Droga wojewódzka nr 702 Piątek – Zgierz m. Dąbrówka Wielka</w:t>
      </w:r>
      <w:r>
        <w:rPr>
          <w:rFonts w:cs="Arial Narrow" w:ascii="Arial Narrow" w:hAnsi="Arial Narrow"/>
          <w:b/>
          <w:sz w:val="22"/>
          <w:szCs w:val="20"/>
        </w:rPr>
        <w:t xml:space="preserve">    Gmina  Zgierz – 5 szt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43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"/>
        <w:gridCol w:w="883"/>
        <w:gridCol w:w="948"/>
        <w:gridCol w:w="755"/>
        <w:gridCol w:w="1671"/>
        <w:gridCol w:w="976"/>
        <w:gridCol w:w="977"/>
        <w:gridCol w:w="2231"/>
      </w:tblGrid>
      <w:tr>
        <w:trPr>
          <w:tblHeader w:val="true"/>
        </w:trPr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1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6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4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1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7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9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25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5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9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6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27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8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5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8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240</w:t>
            </w:r>
          </w:p>
        </w:tc>
        <w:tc>
          <w:tcPr>
            <w:tcW w:w="9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14</w:t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36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5</w:t>
            </w:r>
          </w:p>
        </w:tc>
        <w:tc>
          <w:tcPr>
            <w:tcW w:w="22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4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4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4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74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2"/>
          <w:szCs w:val="20"/>
          <w:u w:val="single"/>
        </w:rPr>
        <w:t>Droga wojewódzka nr 473 Balin - Szadek</w:t>
      </w:r>
      <w:r>
        <w:rPr/>
        <w:t xml:space="preserve">    Gmina Zadzim – 4 szt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893"/>
        <w:gridCol w:w="854"/>
        <w:gridCol w:w="841"/>
        <w:gridCol w:w="1824"/>
        <w:gridCol w:w="981"/>
        <w:gridCol w:w="841"/>
        <w:gridCol w:w="3649"/>
      </w:tblGrid>
      <w:tr>
        <w:trPr>
          <w:tblHeader w:val="true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+205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lon jesionolistny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+33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euroamerykańska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7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8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+35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euroamerykańska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4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8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+850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ipa</w:t>
            </w:r>
          </w:p>
        </w:tc>
        <w:tc>
          <w:tcPr>
            <w:tcW w:w="9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0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</w:t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87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  <w:p>
            <w:pPr>
              <w:pStyle w:val="Normal"/>
              <w:suppressLineNumbers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87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78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suppressLineNumbers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87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87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6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  <w:t>VI  Droga wojewódzka nr 469 Uniejów – Gostków – Wróblew</w:t>
      </w:r>
      <w:r>
        <w:rPr>
          <w:rFonts w:cs="Arial Narrow" w:ascii="Arial Narrow" w:hAnsi="Arial Narrow"/>
          <w:b/>
          <w:sz w:val="22"/>
          <w:szCs w:val="20"/>
        </w:rPr>
        <w:t xml:space="preserve">  Gmina Ozorków – 4 szt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893"/>
        <w:gridCol w:w="854"/>
        <w:gridCol w:w="702"/>
        <w:gridCol w:w="2104"/>
        <w:gridCol w:w="841"/>
        <w:gridCol w:w="982"/>
        <w:gridCol w:w="3507"/>
      </w:tblGrid>
      <w:tr>
        <w:trPr>
          <w:tblHeader w:val="true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Km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drzewa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Gatunek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bwód [cm]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Średnica [cm]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netto w zł</w:t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+362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3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+386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0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6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+395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6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3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3+405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</w:t>
            </w:r>
          </w:p>
        </w:tc>
        <w:tc>
          <w:tcPr>
            <w:tcW w:w="7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21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Topola kanadyjska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0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0</w:t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92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929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29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3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29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>Wykaz drzew do pielęgnacji  RDW Poddębice  2020 r. - zamówienie podstawowe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VII. Pielęgnacja zadrzewienia – (drzewa małe )</w:t>
      </w:r>
    </w:p>
    <w:tbl>
      <w:tblPr>
        <w:tblW w:w="4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2088"/>
        <w:gridCol w:w="1529"/>
        <w:gridCol w:w="1309"/>
        <w:gridCol w:w="676"/>
        <w:gridCol w:w="1093"/>
        <w:gridCol w:w="1748"/>
      </w:tblGrid>
      <w:tr>
        <w:trPr/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Nr i nazwa odcinka  drogi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okalizacja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Ilość drzew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zt</w:t>
            </w:r>
          </w:p>
        </w:tc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jednostkowa</w:t>
            </w:r>
          </w:p>
        </w:tc>
        <w:tc>
          <w:tcPr>
            <w:tcW w:w="1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Wartość netto w zł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20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03 Poddębice – Łęczyca - Piątek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+790 - 32+9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Prawa 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20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+790 - 32+9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73 Balin - Szadek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2+850 - 62+92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 + 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5 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20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10 Łódź – Konstantynów – Szadek - Warta - Błaszki</w:t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+800 - 16+3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 + 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5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20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1+820 - 34+6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 + 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20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0+350 - 60+90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 + Lewa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712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2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12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1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  <w:t>Wykaz drzew do pielęgnacji  RDW Poddębice  2020 r. - zamówienie podstawowe</w:t>
      </w:r>
    </w:p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  <w:t>VIII. Pielęgnacja zadrzewienia – ( drzewa duże )</w:t>
      </w:r>
    </w:p>
    <w:tbl>
      <w:tblPr>
        <w:tblW w:w="44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"/>
        <w:gridCol w:w="1463"/>
        <w:gridCol w:w="1505"/>
        <w:gridCol w:w="1199"/>
        <w:gridCol w:w="896"/>
        <w:gridCol w:w="1681"/>
        <w:gridCol w:w="2237"/>
      </w:tblGrid>
      <w:tr>
        <w:trPr/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p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Nr i nazwa odcinka  drogi 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okalizacja 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a drogi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Ilość drzew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zt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Cena jednostkowa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Wartość netto w zł</w:t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10 Łódź – Konstantynów Ł. - Szadek – Warta - Błaszki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1+500 - 22+1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4+400 - 24+6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900 - 39+1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8+900 - 39+1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e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+270 - 40+61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8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39+270 - 40+61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ewa 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1+45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8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+150 - 44+2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6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3+150 - 44+2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ewa 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0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5+000 - 46+0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1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5+000 - 46+0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ewa 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2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6+5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3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6+820 - 48+4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5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4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46+820 - 48+4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Lewa 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5</w:t>
            </w:r>
          </w:p>
        </w:tc>
        <w:tc>
          <w:tcPr>
            <w:tcW w:w="14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03 Poddębice – Łęczyca - Piątek</w:t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+790 - 32+9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Pra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70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16</w:t>
            </w:r>
          </w:p>
        </w:tc>
        <w:tc>
          <w:tcPr>
            <w:tcW w:w="14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9+790 - 32+900</w:t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ewa</w:t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5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47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24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70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netto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0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VAT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  <w:tr>
        <w:trPr/>
        <w:tc>
          <w:tcPr>
            <w:tcW w:w="705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Razem brutto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ZESTAWIENIE ZBIORCZE ZAMÓWIENIE PODSTAWOW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662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opis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[PLN]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Wykaz drzew do nasadzeń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mbria Math" w:cs="Arial" w:ascii="Arial Narrow" w:hAnsi="Arial Narrow"/>
                <w:b/>
                <w:sz w:val="22"/>
                <w:szCs w:val="22"/>
              </w:rPr>
              <w:t xml:space="preserve">Nasadzenia-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roga wojewódzka nr 469 Uniejów – Gostków – Wróblew   Gmina Wartkowice - 92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eastAsia="Cambria Math" w:cs="Arial" w:ascii="Arial Narrow" w:hAnsi="Arial Narrow"/>
                <w:b/>
                <w:sz w:val="22"/>
                <w:szCs w:val="22"/>
              </w:rPr>
              <w:t xml:space="preserve">Nasadzenia- Drog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wojewódzka nr 710 Łódź – Konstantynów – Lutomiersk – Szadek    Gmina Szadek – 4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roga wojewódzka nr 702 Piątek – Zgierz m. Dąbrówka Wielka    Gmina  Zgierz – 5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roga wojewódzka nr 473 Balin - Szadek    Gmina Zadzim – 4 szt</w:t>
            </w:r>
          </w:p>
          <w:p>
            <w:pPr>
              <w:pStyle w:val="Normal"/>
              <w:snapToGrid w:val="false"/>
              <w:ind w:left="360" w:hanging="0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eastAsia="Cambria Math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roga wojewódzka nr 469 Uniejów – Gostków – Wróblew  Gmina Ozorków – 4 szt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elęgnacja zadrzewienia – (drzewa małe 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eastAsia="Cambria Math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ielęgnacja zadrzewienia – ( drzewa duże 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</w:rPr>
              <w:t>Razem 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  <w:t>VAT 8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</w:rPr>
              <w:t>Razem wartość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mbria Math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mbria Math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sectPr>
      <w:footerReference w:type="default" r:id="rId2"/>
      <w:type w:val="nextPage"/>
      <w:pgSz w:w="11906" w:h="16838"/>
      <w:pgMar w:left="1134" w:right="336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3" name="Prostokąt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color w:val="4F81BD"/>
      </w:rPr>
      <w:t xml:space="preserve"> </w:t>
    </w:r>
    <w:r>
      <w:rPr>
        <w:rFonts w:eastAsia="Times New Roman" w:cs="Times New Roman" w:ascii="Arial Narrow" w:hAnsi="Arial Narrow"/>
        <w:color w:val="4F81BD"/>
        <w:sz w:val="18"/>
        <w:szCs w:val="20"/>
      </w:rPr>
      <w:t xml:space="preserve">str. </w:t>
    </w:r>
    <w:r>
      <w:rPr>
        <w:rFonts w:eastAsia="Times New Roman" w:cs="Times New Roman" w:ascii="Arial Narrow" w:hAnsi="Arial Narrow"/>
        <w:color w:val="4F81BD"/>
        <w:sz w:val="18"/>
        <w:szCs w:val="20"/>
      </w:rPr>
      <w:fldChar w:fldCharType="begin"/>
    </w:r>
    <w:r>
      <w:rPr>
        <w:sz w:val="18"/>
        <w:szCs w:val="20"/>
        <w:rFonts w:eastAsia="Times New Roman" w:cs="Times New Roman" w:ascii="Arial Narrow" w:hAnsi="Arial Narrow"/>
        <w:color w:val="4F81BD"/>
      </w:rPr>
      <w:instrText xml:space="preserve"> PAGE </w:instrText>
    </w:r>
    <w:r>
      <w:rPr>
        <w:sz w:val="18"/>
        <w:szCs w:val="20"/>
        <w:rFonts w:eastAsia="Times New Roman" w:cs="Times New Roman" w:ascii="Arial Narrow" w:hAnsi="Arial Narrow"/>
        <w:color w:val="4F81BD"/>
      </w:rPr>
      <w:fldChar w:fldCharType="separate"/>
    </w:r>
    <w:r>
      <w:rPr>
        <w:sz w:val="18"/>
        <w:szCs w:val="20"/>
        <w:rFonts w:eastAsia="Times New Roman" w:cs="Times New Roman" w:ascii="Arial Narrow" w:hAnsi="Arial Narrow"/>
        <w:color w:val="4F81BD"/>
      </w:rPr>
      <w:t>7</w:t>
    </w:r>
    <w:r>
      <w:rPr>
        <w:sz w:val="18"/>
        <w:szCs w:val="20"/>
        <w:rFonts w:eastAsia="Times New Roman" w:cs="Times New Roman" w:ascii="Arial Narrow" w:hAnsi="Arial Narrow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/>
      <w:bCs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Arial Unicode MS" w:cs="Mangal"/>
      <w:kern w:val="2"/>
      <w:sz w:val="24"/>
      <w:szCs w:val="24"/>
      <w:lang w:bidi="hi-IN"/>
    </w:rPr>
  </w:style>
  <w:style w:type="character" w:styleId="NagwekZnak">
    <w:name w:val="Nagłówek Znak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02:00Z</dcterms:created>
  <dc:creator>OD2</dc:creator>
  <dc:description/>
  <cp:keywords/>
  <dc:language>en-US</dc:language>
  <cp:lastModifiedBy>MWIS</cp:lastModifiedBy>
  <cp:lastPrinted>2020-06-10T08:16:00Z</cp:lastPrinted>
  <dcterms:modified xsi:type="dcterms:W3CDTF">2020-07-24T09:12:00Z</dcterms:modified>
  <cp:revision>3</cp:revision>
  <dc:subject/>
  <dc:title/>
</cp:coreProperties>
</file>