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42172314"/>
      <w:bookmarkStart w:id="1" w:name="_Hlk42172314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20750</wp:posOffset>
                </wp:positionH>
                <wp:positionV relativeFrom="paragraph">
                  <wp:posOffset>-71120</wp:posOffset>
                </wp:positionV>
                <wp:extent cx="1904365" cy="928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928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73.1pt;mso-wrap-distance-left:9.05pt;mso-wrap-distance-right:9.05pt;mso-wrap-distance-top:0pt;mso-wrap-distance-bottom:0pt;margin-top:-5.6pt;mso-position-vertical-relative:text;margin-left:7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750</wp:posOffset>
                </wp:positionH>
                <wp:positionV relativeFrom="paragraph">
                  <wp:posOffset>-71120</wp:posOffset>
                </wp:positionV>
                <wp:extent cx="3719830" cy="937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9378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WYCENY OFERT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9pt;height:73.85pt;mso-wrap-distance-left:9.05pt;mso-wrap-distance-right:9.05pt;mso-wrap-distance-top:0pt;mso-wrap-distance-bottom:0pt;margin-top:-5.6pt;mso-position-vertical-relative:text;margin-left:22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WYCENY OFERT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jąc ofertę w przetargu nieograniczonym na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trzymanie zieleni przydrożnej w ciągu dróg wojewódzkich administrowanych przez Zarząd Dróg Wojewódzkich w Łodzi w roku 2020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Wykonanie zabiegów utrzymaniowych zieleni w ciągu dróg wojewódzkich administrowanych przez Rejon Dróg Wojewódzkich w Bełchatowie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ówienie podstaw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42172314"/>
      <w:bookmarkStart w:id="3" w:name="_Hlk42172314"/>
      <w:bookmarkEnd w:id="3"/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I. Wycinka drzew z frezowaniem pni, usunięciem gałęzi i odrostów oraz odwozem kłód do Obwodu Drogowego w Bełchatow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50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1003"/>
        <w:gridCol w:w="1570"/>
        <w:gridCol w:w="851"/>
        <w:gridCol w:w="1842"/>
        <w:gridCol w:w="993"/>
        <w:gridCol w:w="2268"/>
        <w:gridCol w:w="141"/>
      </w:tblGrid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drog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lometra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dro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tunek drze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wód p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 w zł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zoza brodawkow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+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sion wyniosł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+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on jesionolist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+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on zwyczaj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+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inia akacj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1+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on zwyczaj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. Szczerców, ul. Łaska, dz. dr nr 68, obręb 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erzba bia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+2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inia akacj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+28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6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Nasadzenia drze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491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993"/>
        <w:gridCol w:w="1701"/>
        <w:gridCol w:w="1417"/>
        <w:gridCol w:w="992"/>
        <w:gridCol w:w="1134"/>
        <w:gridCol w:w="709"/>
        <w:gridCol w:w="1418"/>
        <w:gridCol w:w="1701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/ Mias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i nazwa odcinka  drogi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 nasa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drze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wód pnia sadzonki mierzony na wysokości 100 cm /wysokoś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drzew 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Jednostkowa 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zł/sz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Wartość 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dl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 Radomsko - Ciężkowic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no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dl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 Radomsko - Ciężkowic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no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tn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 Radomsko - Ciężkowic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t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5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tn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Ciężkowice - Maluszyn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 11+247 - 11+7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5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dl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Ciężkowice - Maluszyn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ężko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dl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Ciężkowice - Maluszyn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ężko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 Przygłów - Włoszczow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drobnolist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4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ej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 Przygłów - Włoszczow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. Bilska Wola, Łęczno, Krzewiny, Biała, Kol. Bilska Wol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5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s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czy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drobnolist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8-1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ic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Łask – Piotrków Tryb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bica, Lubanów, Kamocin, Kol. Szydłów, Majków Średni, Majków Mały, Twardosła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 15 szt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ipa drobnolistna 13 szt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 zwyczajny 20 szt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2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ej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 Przygłów - Włoszczow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odzimierzó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2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żb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 Pabianice - Bełcható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-12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s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473 Łask – Piotrków Tryb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ksandrówe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 zwyczajn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ic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Łask – Piotrków Tryb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ardosła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2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s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. Łask, ul. Narutowic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drobnolist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8-1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rc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za brodawkow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2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Łas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Gorczy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3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Zel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Wypychów - Podles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Lipa drobnolist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3-14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Drużb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5 Pabianice - Bełcható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Brzez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3-14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Drużb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5 Pabianice - Bełcható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Ras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3-14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Bucze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73 Łask – Piotrków Tryb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Guci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Klon zwyczajn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4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Bełchat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5 Pabianice - Bełcható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Kałdu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Robinia akacjow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4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Szczerc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Szczerców, ul. Łas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4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Pabian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2 Łódź - Łas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Pabianice, ul. Partyzanc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Dąb czerwon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4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***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***</w:t>
            </w:r>
          </w:p>
        </w:tc>
      </w:tr>
      <w:tr>
        <w:trPr/>
        <w:tc>
          <w:tcPr>
            <w:tcW w:w="8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bookmarkStart w:id="4" w:name="_Hlk42170540"/>
            <w:bookmarkEnd w:id="4"/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Razem wartość netto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VAT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Razem wartość brutto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icrosoft YaHei" w:hAnsi="Microsoft YaHei" w:cs="Microsoft YaHei"/>
          <w:b/>
          <w:b/>
          <w:bCs/>
          <w:sz w:val="20"/>
          <w:szCs w:val="20"/>
        </w:rPr>
      </w:pPr>
      <w:r>
        <w:rPr>
          <w:rFonts w:cs="Microsoft YaHei" w:ascii="Microsoft YaHei" w:hAnsi="Microsoft YaHei"/>
          <w:b/>
          <w:bCs/>
          <w:sz w:val="20"/>
          <w:szCs w:val="20"/>
        </w:rPr>
      </w:r>
      <w:bookmarkStart w:id="5" w:name="_Hlk42168103"/>
      <w:bookmarkStart w:id="6" w:name="_Hlk42168103"/>
      <w:bookmarkEnd w:id="6"/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bookmarkStart w:id="7" w:name="_Hlk42168103"/>
      <w:bookmarkEnd w:id="7"/>
      <w:r>
        <w:rPr>
          <w:rFonts w:cs="Microsoft YaHei" w:ascii="Microsoft YaHei" w:hAnsi="Microsoft YaHei"/>
          <w:b/>
          <w:bCs/>
          <w:sz w:val="20"/>
          <w:szCs w:val="20"/>
        </w:rPr>
        <w:t xml:space="preserve">III. Pielęgnacja zadrzewienia </w:t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843"/>
        <w:gridCol w:w="992"/>
        <w:gridCol w:w="1560"/>
        <w:gridCol w:w="1560"/>
        <w:gridCol w:w="14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8" w:name="_Hlk42163368"/>
            <w:bookmarkEnd w:id="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i nazwa odcinka  drogi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kalizacj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drzew  do pielęgn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 Pabianice - Bełcha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+600 – 17+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000 – 18+10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+994 – 21+3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+080 – 21+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+100 – 22+63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+180 – 23+3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+800 – 24+0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+400 – 24+5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+620 – 24+25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+800 – 24+8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+300 – 25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+800 – 27+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+790 – 27+9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+800 – 27+9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Łask - Bronisze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65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780 – 2+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400 – 2+6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680 – 3+12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+78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+74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Buczek, strona prawa (przy sklepach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+950 – 13+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+050 – 14+5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950 – 19+50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+680 – 20+20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+650 – 20+7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+700 – 28+7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+750 L (m. Szczerców, ul. Łask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 Buczek – Zelów – Bełchatów - Kamieńs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Zelów, ul. Sienkiewicza str.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Łódź - Łas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+91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*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YaHei" w:hAnsi="Microsoft YaHei" w:cs="Segoe UI"/>
          <w:b/>
          <w:b/>
          <w:iCs/>
          <w:sz w:val="20"/>
          <w:szCs w:val="20"/>
        </w:rPr>
      </w:pPr>
      <w:r>
        <w:rPr>
          <w:rFonts w:cs="Segoe UI" w:ascii="Microsoft YaHei" w:hAnsi="Microsoft YaHei"/>
          <w:b/>
          <w:iCs/>
          <w:sz w:val="20"/>
          <w:szCs w:val="20"/>
        </w:rPr>
      </w:r>
    </w:p>
    <w:p>
      <w:pPr>
        <w:pStyle w:val="Normal"/>
        <w:jc w:val="center"/>
        <w:rPr>
          <w:rFonts w:ascii="Microsoft YaHei" w:hAnsi="Microsoft YaHei" w:cs="Segoe UI"/>
          <w:b/>
          <w:b/>
          <w:iCs/>
          <w:sz w:val="20"/>
          <w:szCs w:val="20"/>
        </w:rPr>
      </w:pPr>
      <w:r>
        <w:rPr>
          <w:rFonts w:cs="Segoe UI" w:ascii="Microsoft YaHei" w:hAnsi="Microsoft YaHei"/>
          <w:b/>
          <w:iCs/>
          <w:sz w:val="20"/>
          <w:szCs w:val="20"/>
        </w:rPr>
        <w:t>ZESTAWIENIE ZBIORCZE ZAMÓWIENIE PODSTAWOW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662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usłu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PLN]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cinka drzew wraz z frezowaniem pni i wywozem dłużyc do Obwodu Drogowego w Bełchatow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sadzenia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lęgnacja zadrzewieni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8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e uzupełniając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Pielęgnacja zadrzewien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2835"/>
        <w:gridCol w:w="1560"/>
        <w:gridCol w:w="1559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i nazwa odcinka  drog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kalizacj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drzew  do pielęgnacji</w:t>
            </w:r>
          </w:p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t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Łask - Bronisze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+300 – 13+8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+300 – 14+10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+050 – 19+2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+700 – 28+75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+000 – 38+000 P+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****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22"/>
        <w:gridCol w:w="1417"/>
      </w:tblGrid>
      <w:tr>
        <w:trPr/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netto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633" w:footer="708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icrosoft YaHei">
    <w:charset w:val="86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3" name="Prostokąt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Segoe UI" w:cs="Segoe UI"/>
        <w:color w:val="4F81BD"/>
      </w:rPr>
      <w:t xml:space="preserve"> </w:t>
    </w:r>
    <w:r>
      <w:rPr>
        <w:rFonts w:eastAsia="Times New Roman" w:cs="Times New Roman" w:ascii="Arial Narrow" w:hAnsi="Arial Narrow"/>
        <w:color w:val="4F81BD"/>
        <w:sz w:val="16"/>
        <w:szCs w:val="20"/>
      </w:rPr>
      <w:t xml:space="preserve">str. </w:t>
    </w:r>
    <w:r>
      <w:rPr>
        <w:rFonts w:eastAsia="Times New Roman" w:cs="Times New Roman" w:ascii="Arial Narrow" w:hAnsi="Arial Narrow"/>
        <w:color w:val="4F81BD"/>
        <w:sz w:val="16"/>
        <w:szCs w:val="20"/>
      </w:rPr>
      <w:fldChar w:fldCharType="begin"/>
    </w:r>
    <w:r>
      <w:rPr>
        <w:sz w:val="16"/>
        <w:szCs w:val="20"/>
        <w:rFonts w:eastAsia="Times New Roman" w:cs="Times New Roman" w:ascii="Arial Narrow" w:hAnsi="Arial Narrow"/>
        <w:color w:val="4F81BD"/>
      </w:rPr>
      <w:instrText xml:space="preserve"> PAGE </w:instrText>
    </w:r>
    <w:r>
      <w:rPr>
        <w:sz w:val="16"/>
        <w:szCs w:val="20"/>
        <w:rFonts w:eastAsia="Times New Roman" w:cs="Times New Roman" w:ascii="Arial Narrow" w:hAnsi="Arial Narrow"/>
        <w:color w:val="4F81BD"/>
      </w:rPr>
      <w:fldChar w:fldCharType="separate"/>
    </w:r>
    <w:r>
      <w:rPr>
        <w:sz w:val="16"/>
        <w:szCs w:val="20"/>
        <w:rFonts w:eastAsia="Times New Roman" w:cs="Times New Roman" w:ascii="Arial Narrow" w:hAnsi="Arial Narrow"/>
        <w:color w:val="4F81BD"/>
      </w:rPr>
      <w:t>6</w:t>
    </w:r>
    <w:r>
      <w:rPr>
        <w:sz w:val="16"/>
        <w:szCs w:val="20"/>
        <w:rFonts w:eastAsia="Times New Roman" w:cs="Times New Roman" w:ascii="Arial Narrow" w:hAnsi="Arial Narrow"/>
        <w:color w:val="4F81B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egoe UI" w:hAnsi="Segoe UI" w:eastAsia="Cambria Math" w:cs="Arial,BoldItalic;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TekstdymkaZnak">
    <w:name w:val="Tekst dymka Znak"/>
    <w:qFormat/>
    <w:rPr>
      <w:rFonts w:ascii="Arial" w:hAnsi="Arial" w:eastAsia="Cambria Math" w:cs="Arial,BoldItalic;Ari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Cambria Math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Cambria Math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,BoldItalic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SimSun;宋体" w:hAnsi="SimSun;宋体" w:eastAsia="Mangal" w:cs="Arial,BoldItalic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,BoldItalic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,BoldItalic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56:00Z</dcterms:created>
  <dc:creator>MPLU</dc:creator>
  <dc:description/>
  <cp:keywords/>
  <dc:language>en-US</dc:language>
  <cp:lastModifiedBy>MWIS</cp:lastModifiedBy>
  <cp:lastPrinted>2020-06-10T08:10:00Z</cp:lastPrinted>
  <dcterms:modified xsi:type="dcterms:W3CDTF">2020-07-24T09:07:00Z</dcterms:modified>
  <cp:revision>4</cp:revision>
  <dc:subject/>
  <dc:title/>
</cp:coreProperties>
</file>