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0" w:name="_Hlk42172314"/>
      <w:bookmarkStart w:id="1" w:name="_Hlk42172314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920750</wp:posOffset>
                </wp:positionH>
                <wp:positionV relativeFrom="paragraph">
                  <wp:posOffset>-71120</wp:posOffset>
                </wp:positionV>
                <wp:extent cx="1904365" cy="9283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4365" cy="9283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95pt;height:73.1pt;mso-wrap-distance-left:9.05pt;mso-wrap-distance-right:9.05pt;mso-wrap-distance-top:0pt;mso-wrap-distance-bottom:0pt;margin-top:-5.6pt;mso-position-vertical-relative:text;margin-left:72.5pt;mso-position-horizontal-relative:page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825750</wp:posOffset>
                </wp:positionH>
                <wp:positionV relativeFrom="paragraph">
                  <wp:posOffset>-71120</wp:posOffset>
                </wp:positionV>
                <wp:extent cx="3719830" cy="9378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9830" cy="937895"/>
                        </a:xfrm>
                        <a:prstGeom prst="rect"/>
                        <a:solidFill>
                          <a:srgbClr val="C0C0C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FORMULARZ WYCENY OFERTOWE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92.9pt;height:73.85pt;mso-wrap-distance-left:9.05pt;mso-wrap-distance-right:9.05pt;mso-wrap-distance-top:0pt;mso-wrap-distance-bottom:0pt;margin-top:-5.6pt;mso-position-vertical-relative:text;margin-left:222.5pt;mso-position-horizontal-relative:page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FORMULARZ WYCENY OFERTOWEJ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kładając ofertę w przetargu nieograniczonym na: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Utrzymanie zieleni przydrożnej w ciągu dróg wojewódzkich administrowanych przez Zarząd Dróg Wojewódzkich w Łodzi w roku 2020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0"/>
        </w:rPr>
        <w:t>Wykonanie zabiegów utrzymaniowych zieleni w ciągu dróg wojewódzkich administrowanych przez Rejon Dróg Wojewódzkich w Łowiczu.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mówienie podstawowe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2" w:name="_Hlk42172314"/>
      <w:bookmarkStart w:id="3" w:name="_Hlk42172314"/>
      <w:bookmarkEnd w:id="3"/>
    </w:p>
    <w:p>
      <w:pPr>
        <w:pStyle w:val="Normal"/>
        <w:rPr/>
      </w:pPr>
      <w:r>
        <w:rPr/>
        <w:t xml:space="preserve">I Wycinka drzew z frezowaniem pni, usunięciem gałęzi i odrostów oraz odwozem kłód do Obwodu Drogowego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"/>
        <w:gridCol w:w="465"/>
        <w:gridCol w:w="1108"/>
        <w:gridCol w:w="1081"/>
        <w:gridCol w:w="1524"/>
        <w:gridCol w:w="834"/>
        <w:gridCol w:w="1526"/>
        <w:gridCol w:w="2476"/>
        <w:gridCol w:w="157"/>
        <w:gridCol w:w="3"/>
      </w:tblGrid>
      <w:tr>
        <w:trPr>
          <w:trHeight w:val="300" w:hRule="atLeast"/>
        </w:trPr>
        <w:tc>
          <w:tcPr>
            <w:tcW w:w="9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WYCINKA 2020</w:t>
            </w:r>
          </w:p>
        </w:tc>
      </w:tr>
      <w:tr>
        <w:trPr>
          <w:trHeight w:val="300" w:hRule="atLeast"/>
        </w:trPr>
        <w:tc>
          <w:tcPr>
            <w:tcW w:w="4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Lp</w:t>
            </w:r>
          </w:p>
        </w:tc>
        <w:tc>
          <w:tcPr>
            <w:tcW w:w="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DW</w:t>
            </w:r>
          </w:p>
        </w:tc>
        <w:tc>
          <w:tcPr>
            <w:tcW w:w="1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kilometraż</w:t>
            </w:r>
          </w:p>
        </w:tc>
        <w:tc>
          <w:tcPr>
            <w:tcW w:w="10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strona drogi</w:t>
            </w:r>
          </w:p>
        </w:tc>
        <w:tc>
          <w:tcPr>
            <w:tcW w:w="15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gatunek drzewa</w:t>
            </w:r>
          </w:p>
        </w:tc>
        <w:tc>
          <w:tcPr>
            <w:tcW w:w="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obwód</w:t>
            </w:r>
          </w:p>
        </w:tc>
        <w:tc>
          <w:tcPr>
            <w:tcW w:w="15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gmina</w:t>
            </w:r>
          </w:p>
        </w:tc>
        <w:tc>
          <w:tcPr>
            <w:tcW w:w="26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Cena netto w zł </w:t>
            </w:r>
          </w:p>
        </w:tc>
      </w:tr>
      <w:tr>
        <w:trPr>
          <w:trHeight w:val="30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26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57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km 44+390 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le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jesion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9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Oporów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57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km 44+420 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le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jesion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8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Oporów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57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km 44+595 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le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jesion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6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Oporów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57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km 44+630 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le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jesion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7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Oporów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57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km 44+800 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le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jesion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8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Oporów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6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57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km 44+810 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le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jesion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6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Oporów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57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km 44+830 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jesion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7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Oporów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8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57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km 44+840 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jesion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7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Oporów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9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57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km 44+950 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le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jesion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9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Oporów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58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5+68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jesion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5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Łanieta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58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5+69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jesion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7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Łanieta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58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5+73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le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jesion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3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Łanieta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58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5+96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le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jesion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2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Łanieta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58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5+99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le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jesion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6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Łanieta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58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6+05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le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jesion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4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Łanieta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6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58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6+16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le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jesion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7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Łanieta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58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6+26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le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jesion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4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Łanieta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8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58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7+14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le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jesion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5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Łanieta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9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5+86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31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Krzyżanów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5+89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2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Krzyżanów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5+95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7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Krzyżanów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5+96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6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Krzyżanów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km 53+4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le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 berlińsk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3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Piątek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km 53+64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le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 berlińsk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3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Piątek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km 53+78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le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 berlińsk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7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Piątek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6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km 53+81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le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 berlińsk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33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Piątek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km 53+88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le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 berlińsk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34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Piątek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8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km 53+91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le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 berlińsk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31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Piątek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9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km 54+02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le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 berlińsk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3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Piątek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3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km 54+18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le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 berlińsk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33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Piątek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3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km 70+9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39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Łowicz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3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km 71+0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31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Łowicz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3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km 71+015 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6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Łowicz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3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km 71+025 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8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Łowicz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3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km 71+045 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9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Łowicz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36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km 71+055 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7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Łowicz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3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km 71+080 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9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Łowicz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38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km 71+090 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7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Łowicz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39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km 71+110 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31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Łowicz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4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km 71+210 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8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Łowicz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4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km 71+260 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39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Łowicz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4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km 71+295 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8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Łowicz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4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km 71+300 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7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Łowicz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4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km 71+320 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7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Łowicz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4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km 71+330 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4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Łowicz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46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km 71+340 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4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Łowicz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4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km 71+345 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6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Łowicz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48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km 72+050 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3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Łowicz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49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km 72+125 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9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Łowicz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5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km 72+140 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6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Łowicz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5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km 72+160 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7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Łowicz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5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km 72+205 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9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Łowicz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5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km 72+250 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8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Łowicz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5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km 72+580 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33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Łowicz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5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km 72+702 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5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Łowicz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56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km 72+702 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9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Łowicz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5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km 72+702 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9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Łowicz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58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km 72+705 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1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Łowicz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59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km 72+705 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5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Łowicz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6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km 72+705 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4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Łowicz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6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km 72+710 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5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Łowicz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6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km 72+710 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6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Łowicz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6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km 72+715 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6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Łowicz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6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km 72+715 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5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Łowicz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6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km 72+715 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7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Łowicz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66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km 72+75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le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39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Łowicz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6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km 72+790 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32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Łowicz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68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km 73+380 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6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Łowicz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69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km 73+430 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32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Łowicz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km 73+680 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9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Łowicz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km 73+715 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7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Łowicz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km 73+730 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6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Łowicz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km 73+750 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5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Łowicz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km 73+760 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7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Łowicz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km 73+795 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8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Łowicz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6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km 73+810 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8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Łowicz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km 73+840 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6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Łowicz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8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km 73+850 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9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Łowicz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9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km 73+860 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1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Łowicz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8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km 73+920 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34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Łowicz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8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km 73+980 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32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Łowicz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8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km 74+010 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9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Łowicz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8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km 74+020 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31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Łowicz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8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km 74+050 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9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Łowicz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8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km 74+055 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8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Łowicz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86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km 74+125 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8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Łowicz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8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8+02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le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Dmosin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88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8+17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le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2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Dmosin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89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8+47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le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2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Dmosin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9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8+49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le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8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Dmosin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9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8+5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le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8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Dmosin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9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9+52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7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Dmosin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9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9+71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36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Dmosin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9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9+75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36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Dmosin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9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9+89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5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Dmosin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96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9+91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2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Dmosin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9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9+91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le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7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Dmosin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98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9+91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le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7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Dmosin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99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9+92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2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Dmosin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9+92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2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Dmosin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9+95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Dmosin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9+95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Dmosin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9+97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34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Dmosin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9+97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34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Dmosin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0+02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3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Dmosin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06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0+02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3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Dmosin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0+04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le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7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Dmosin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08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0+04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le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7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Dmosin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09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0+06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8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Dmosin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1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0+06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8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Dmosin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1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0+17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36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Dmosin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1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0+17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36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Dmosin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1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0+18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3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Dmosin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1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0+23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34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Dmosin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0+28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8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Dmosin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16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0+4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32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Dmosin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1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0+4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le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7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Dmosin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18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0+42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8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Dmosin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19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0+45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le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9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Dmosin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2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0+46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38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Dmosin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2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0+63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34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Dmosin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2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0+64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36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Dmosin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2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0+65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le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2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Dmosin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2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5+06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le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6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Dmosin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2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5+08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le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8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Dmosin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26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5+12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le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8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Dmosin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2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5+15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le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3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Dmosin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28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5+18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le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32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Dmosin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29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5+28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le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8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Dmosin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3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5+29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le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3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Dmosin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3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5+45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le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5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Dmosin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3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5+49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le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8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Dmosin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3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8+56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le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34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M Brzeziny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3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8+79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le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8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M Brzeziny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3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8+79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5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M Brzeziny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36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8+79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9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M Brzeziny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3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8+80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3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M Brzeziny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38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8+81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le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2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M Brzeziny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39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8+81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9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M Brzeziny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4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8+82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le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1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M Brzeziny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4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8+83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M Brzeziny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4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8+84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le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8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M Brzeziny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4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8+84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M Brzeziny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4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8+85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1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M Brzeziny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4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8+8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le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4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M Brzeziny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46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8+87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M Brzeziny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4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8+87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M Brzeziny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48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 </w:t>
            </w: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8+88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le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7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M Brzeziny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49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8+89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le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5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M Brzeziny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5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 </w:t>
            </w: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8+90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le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4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M Brzeziny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5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8+99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2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M Brzeziny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5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9+00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7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M Brzeziny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5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9+01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2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M Brzeziny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5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9+01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6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M Brzeziny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5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 </w:t>
            </w: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9+01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M Brzeziny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56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9+03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le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M Brzeziny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5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9+03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le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7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M Brzeziny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58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9+04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le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3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M Brzeziny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59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9+73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le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4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M Brzeziny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6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9+75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le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3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M Brzeziny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6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9+76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le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1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M Brzeziny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6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6+70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le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klon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1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Łyszkowice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6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6+73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le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klon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8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Łyszkowice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6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  </w:t>
            </w: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39+837 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jesion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3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Cielądz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6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  </w:t>
            </w: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39+838 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akacj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Cielądz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66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  </w:t>
            </w: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39+846 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akacj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4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Cielądz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6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  </w:t>
            </w: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39+850 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akacj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Cielądz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68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  </w:t>
            </w: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39+856 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akacj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9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Cielądz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69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  </w:t>
            </w: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39+883 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akacj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8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Cielądz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7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  </w:t>
            </w: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39+898 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akacj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3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Cielądz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7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  </w:t>
            </w: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39+934 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akacj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36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Cielądz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7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  </w:t>
            </w: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39+958 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akacj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34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Cielądz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7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  </w:t>
            </w: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39+958 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akacj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5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Cielądz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7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  </w:t>
            </w: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39+958 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akacj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6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Cielądz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7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7+82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jesion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6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Cielądz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76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8+83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jesion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3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Cielądz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7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8+83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jesion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4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Cielądz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78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9+39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le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jesion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8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Cielądz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79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9+52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le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jesion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6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Cielądz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8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9+53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le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jesion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1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Cielądz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8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9+57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le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jesion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1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Cielądz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8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30+54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jesion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1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Cielądz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8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35+80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jesion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6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Cielądz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8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39+66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le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brzoz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7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Cielądz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8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39+87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akacj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6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Cielądz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86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39+95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brzoz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1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Cielądz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8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39+98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akacj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3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Cielądz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88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40+00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akacj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34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Cielądz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89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40+01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akacj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4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Cielądz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9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40+01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akacj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6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Cielądz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9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0+06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le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9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Łowicz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9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0+06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3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Łowicz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9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0+07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le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4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Łowicz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9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0+10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le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8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Łowicz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9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0+13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3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Łowicz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96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0+14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le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0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Łowicz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9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0+14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2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Łowicz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98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0+15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le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9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Łowicz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99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0+16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1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Łowicz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0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0+17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le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9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Łowicz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0+19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le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4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Łowicz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0+22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le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2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Łowicz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0+23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1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Łowicz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0+24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le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6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Łowicz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0+26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Łowicz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06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0+32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8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Łowicz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0+39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le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3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Łowicz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08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0+43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le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4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Łowicz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09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0+45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le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4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Łowicz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1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0+48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le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8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Łowicz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1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3+46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8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Łyszkowice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1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3+58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le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31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Łyszkowice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1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3+59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le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33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Łyszkowice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1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3+65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le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7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Łyszkowice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3+66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33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Łyszkowice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16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3+69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le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35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Łyszkowice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1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3+69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le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34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Łyszkowice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18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3+84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le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35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Łyszkowice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19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3+95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3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Łyszkowice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2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3+97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3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Łyszkowice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2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3+99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34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Łyszkowice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2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4+04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le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Łyszkowice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2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4+71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le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33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Łyszkowice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2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4+91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le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3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Łyszkowice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2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5+03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le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29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Łyszkowice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26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5+03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29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Łyszkowice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2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5+26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le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24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Łyszkowice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28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7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69+38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le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38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UG Słupia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29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70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66+87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le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3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UG Słupia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3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58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22+46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39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UG Nowe Ostrowy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3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58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21+70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le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22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UG Nowe Ostrowy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3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58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21+71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le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3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UG Nowe Ostrowy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3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58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22+55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37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UG Nowe Ostrowy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3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58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22+81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le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32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UG Nowe Ostrowy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3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7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25+49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le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246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UG Brzeziny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36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7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26+59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le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4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UG Brzeziny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3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7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26+45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le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26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UG Rogów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38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7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26+36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le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32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UG Rogów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39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7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26+35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le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32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UG Rogów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4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7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26+34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le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29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UG Rogów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4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7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26+17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le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26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UG Rogów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4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7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26+09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le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33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UG Rogów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4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70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25+98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le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34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UG Rogów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4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70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22+39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topol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25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UG Rawa Mazowiecka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4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70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13+47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akacj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27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UG Nowy Kawęczyn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46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70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14+34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akacj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12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UG Nowy Kawęczyn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4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70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14+35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akacj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25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UG Nowy Kawęczyn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48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70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9+08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le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akacj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23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UG Nowy Kawęczyn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49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70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10+83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akacj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35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UG Nowy Kawęczyn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5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70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12+47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praw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akacja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15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UG Nowy Kawęczyn</w:t>
            </w:r>
          </w:p>
        </w:tc>
        <w:tc>
          <w:tcPr>
            <w:tcW w:w="26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510" w:hRule="atLeast"/>
        </w:trPr>
        <w:tc>
          <w:tcPr>
            <w:tcW w:w="7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b/>
                <w:b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eastAsia="pl-PL" w:bidi="ar-SA"/>
              </w:rPr>
              <w:t>Razem netto zł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510" w:hRule="atLeast"/>
        </w:trPr>
        <w:tc>
          <w:tcPr>
            <w:tcW w:w="7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b/>
                <w:b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eastAsia="pl-PL" w:bidi="ar-SA"/>
              </w:rPr>
              <w:t>VAT zł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510" w:hRule="atLeast"/>
        </w:trPr>
        <w:tc>
          <w:tcPr>
            <w:tcW w:w="7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b/>
                <w:b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eastAsia="pl-PL" w:bidi="ar-SA"/>
              </w:rPr>
              <w:t>Razem brutto zł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 Nasadzenia drzew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"/>
        <w:gridCol w:w="908"/>
        <w:gridCol w:w="1852"/>
        <w:gridCol w:w="1223"/>
        <w:gridCol w:w="667"/>
        <w:gridCol w:w="1406"/>
        <w:gridCol w:w="1498"/>
        <w:gridCol w:w="1465"/>
      </w:tblGrid>
      <w:tr>
        <w:trPr>
          <w:trHeight w:val="300" w:hRule="atLeast"/>
        </w:trPr>
        <w:tc>
          <w:tcPr>
            <w:tcW w:w="963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NASADZENIA 2020</w:t>
            </w:r>
          </w:p>
        </w:tc>
      </w:tr>
      <w:tr>
        <w:trPr>
          <w:trHeight w:val="300" w:hRule="atLeast"/>
        </w:trPr>
        <w:tc>
          <w:tcPr>
            <w:tcW w:w="6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Lp</w:t>
            </w:r>
          </w:p>
        </w:tc>
        <w:tc>
          <w:tcPr>
            <w:tcW w:w="9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as DW</w:t>
            </w:r>
          </w:p>
        </w:tc>
        <w:tc>
          <w:tcPr>
            <w:tcW w:w="1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gatunek drzewa</w:t>
            </w:r>
          </w:p>
        </w:tc>
        <w:tc>
          <w:tcPr>
            <w:tcW w:w="1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obwód</w:t>
            </w:r>
          </w:p>
        </w:tc>
        <w:tc>
          <w:tcPr>
            <w:tcW w:w="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szt</w:t>
            </w:r>
          </w:p>
        </w:tc>
        <w:tc>
          <w:tcPr>
            <w:tcW w:w="1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Cena jednostkowa netto </w:t>
              <w:br/>
              <w:t>zł/szt</w:t>
            </w:r>
          </w:p>
        </w:tc>
        <w:tc>
          <w:tcPr>
            <w:tcW w:w="14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Wartość</w:t>
              <w:br/>
              <w:t>netto w zł</w:t>
            </w:r>
          </w:p>
        </w:tc>
        <w:tc>
          <w:tcPr>
            <w:tcW w:w="1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rząd Gminy</w:t>
            </w:r>
          </w:p>
        </w:tc>
      </w:tr>
      <w:tr>
        <w:trPr>
          <w:trHeight w:val="300" w:hRule="atLeast"/>
        </w:trPr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581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lipa drobnolistna, klon, klon jesionolistny, jesion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2-14 cm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Łanięta</w:t>
            </w:r>
          </w:p>
        </w:tc>
      </w:tr>
      <w:tr>
        <w:trPr>
          <w:trHeight w:val="3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2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klon czerwony, lipa drobnolistna - gatunki rodzime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2-14 cm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Krzyżanów</w:t>
            </w:r>
          </w:p>
        </w:tc>
      </w:tr>
      <w:tr>
        <w:trPr>
          <w:trHeight w:val="3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3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581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gatunki rodzime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2-14 cm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Nowe Ostrowy</w:t>
            </w:r>
          </w:p>
        </w:tc>
      </w:tr>
      <w:tr>
        <w:trPr>
          <w:trHeight w:val="3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583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gatunki rodzime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2-14 cm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Żychlin</w:t>
            </w:r>
          </w:p>
        </w:tc>
      </w:tr>
      <w:tr>
        <w:trPr>
          <w:trHeight w:val="3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5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7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gatunki rodzime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2-14 cm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2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Nowy Kawęczyn</w:t>
            </w:r>
          </w:p>
        </w:tc>
      </w:tr>
      <w:tr>
        <w:trPr>
          <w:trHeight w:val="3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6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7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lipa drobnolistna, klon, klon jesionolistny, jesion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2-14 cm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3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Cielądz</w:t>
            </w:r>
          </w:p>
        </w:tc>
      </w:tr>
      <w:tr>
        <w:trPr>
          <w:trHeight w:val="3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573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gatunki rodzime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2-14 cm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G Oporów</w:t>
            </w:r>
          </w:p>
        </w:tc>
      </w:tr>
      <w:tr>
        <w:trPr>
          <w:trHeight w:val="3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8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704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lipa drobnolistna, klon, klon jesionolistny, jesion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2-14 cm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1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M Brzeziny</w:t>
            </w:r>
          </w:p>
        </w:tc>
      </w:tr>
      <w:tr>
        <w:trPr>
          <w:trHeight w:val="300" w:hRule="atLeast"/>
        </w:trPr>
        <w:tc>
          <w:tcPr>
            <w:tcW w:w="6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b/>
                <w:b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eastAsia="pl-PL" w:bidi="ar-SA"/>
              </w:rPr>
              <w:t>Razem netto zł</w:t>
            </w:r>
          </w:p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b/>
                <w:b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b/>
                <w:b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eastAsia="pl-PL" w:bidi="ar-SA"/>
              </w:rPr>
              <w:t>VAT zł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b/>
                <w:b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eastAsia="pl-PL" w:bidi="ar-SA"/>
              </w:rPr>
              <w:t>Razem brutto zł </w:t>
            </w:r>
          </w:p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b/>
                <w:b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Microsoft YaHei" w:hAnsi="Microsoft YaHei" w:cs="Microsoft YaHei"/>
          <w:vanish/>
          <w:sz w:val="20"/>
          <w:szCs w:val="20"/>
        </w:rPr>
      </w:pPr>
      <w:r>
        <w:rPr>
          <w:rFonts w:cs="Microsoft YaHei" w:ascii="Microsoft YaHei" w:hAnsi="Microsoft YaHei"/>
          <w:vanish/>
          <w:sz w:val="20"/>
          <w:szCs w:val="20"/>
        </w:rPr>
      </w:r>
    </w:p>
    <w:p>
      <w:pPr>
        <w:pStyle w:val="Normal"/>
        <w:rPr>
          <w:rFonts w:ascii="Microsoft YaHei" w:hAnsi="Microsoft YaHei" w:cs="Microsoft YaHei"/>
          <w:vanish/>
          <w:sz w:val="20"/>
          <w:szCs w:val="20"/>
        </w:rPr>
      </w:pPr>
      <w:r>
        <w:rPr>
          <w:rFonts w:cs="Microsoft YaHei" w:ascii="Microsoft YaHei" w:hAnsi="Microsoft YaHei"/>
          <w:vanish/>
          <w:sz w:val="20"/>
          <w:szCs w:val="20"/>
        </w:rPr>
      </w:r>
    </w:p>
    <w:p>
      <w:pPr>
        <w:pStyle w:val="Normal"/>
        <w:rPr>
          <w:rFonts w:ascii="Microsoft YaHei" w:hAnsi="Microsoft YaHei" w:cs="Microsoft YaHei"/>
          <w:sz w:val="20"/>
          <w:szCs w:val="20"/>
        </w:rPr>
      </w:pPr>
      <w:r>
        <w:rPr>
          <w:rFonts w:cs="Microsoft YaHei" w:ascii="Microsoft YaHei" w:hAnsi="Microsoft YaHei"/>
          <w:sz w:val="20"/>
          <w:szCs w:val="20"/>
        </w:rPr>
      </w:r>
    </w:p>
    <w:p>
      <w:pPr>
        <w:pStyle w:val="Normal"/>
        <w:rPr>
          <w:rFonts w:ascii="Microsoft YaHei" w:hAnsi="Microsoft YaHei" w:cs="Microsoft YaHei"/>
          <w:sz w:val="20"/>
          <w:szCs w:val="20"/>
        </w:rPr>
      </w:pPr>
      <w:r>
        <w:rPr>
          <w:rFonts w:cs="Microsoft YaHei" w:ascii="Microsoft YaHei" w:hAnsi="Microsoft YaHei"/>
          <w:sz w:val="20"/>
          <w:szCs w:val="20"/>
        </w:rPr>
      </w:r>
    </w:p>
    <w:p>
      <w:pPr>
        <w:pStyle w:val="Normal"/>
        <w:rPr>
          <w:rFonts w:ascii="Microsoft YaHei" w:hAnsi="Microsoft YaHei" w:cs="Microsoft YaHei"/>
          <w:b/>
          <w:b/>
          <w:sz w:val="20"/>
          <w:szCs w:val="20"/>
        </w:rPr>
      </w:pPr>
      <w:r>
        <w:rPr>
          <w:rFonts w:cs="Microsoft YaHei" w:ascii="Microsoft YaHei" w:hAnsi="Microsoft YaHei"/>
          <w:b/>
          <w:sz w:val="20"/>
          <w:szCs w:val="20"/>
        </w:rPr>
        <w:t>Zestawienie zbiorcz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43"/>
        <w:gridCol w:w="3260"/>
      </w:tblGrid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YaHei" w:hAnsi="Microsoft YaHei" w:cs="Microsoft YaHei"/>
                <w:b/>
                <w:b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b/>
                <w:sz w:val="20"/>
                <w:szCs w:val="20"/>
              </w:rPr>
              <w:t>Lp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YaHei" w:hAnsi="Microsoft YaHei" w:cs="Microsoft YaHei"/>
                <w:b/>
                <w:b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b/>
                <w:sz w:val="20"/>
                <w:szCs w:val="20"/>
              </w:rPr>
              <w:t>opi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YaHei" w:hAnsi="Microsoft YaHei" w:cs="Microsoft YaHei"/>
                <w:b/>
                <w:b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b/>
                <w:sz w:val="20"/>
                <w:szCs w:val="20"/>
              </w:rPr>
              <w:t>Wartość netto w zł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YaHei" w:hAnsi="Microsoft YaHei" w:cs="Microsoft YaHei"/>
                <w:b/>
                <w:b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b/>
                <w:sz w:val="20"/>
                <w:szCs w:val="20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YaHei" w:hAnsi="Microsoft YaHei" w:cs="Microsoft YaHei"/>
                <w:b/>
                <w:b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b/>
                <w:sz w:val="20"/>
                <w:szCs w:val="20"/>
              </w:rPr>
              <w:t>I. wycinka drzew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YaHei" w:hAnsi="Microsoft YaHei" w:cs="Microsoft YaHei"/>
                <w:b/>
                <w:b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YaHei" w:hAnsi="Microsoft YaHei" w:cs="Microsoft YaHei"/>
                <w:b/>
                <w:b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b/>
                <w:sz w:val="20"/>
                <w:szCs w:val="20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YaHei" w:hAnsi="Microsoft YaHei" w:cs="Microsoft YaHei"/>
                <w:b/>
                <w:b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b/>
                <w:sz w:val="20"/>
                <w:szCs w:val="20"/>
              </w:rPr>
              <w:t>II. nasadzenia drzew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YaHei" w:hAnsi="Microsoft YaHei" w:cs="Microsoft YaHei"/>
                <w:b/>
                <w:b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icrosoft YaHei" w:hAnsi="Microsoft YaHei" w:cs="Microsoft YaHei"/>
                <w:b/>
                <w:b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b/>
                <w:sz w:val="20"/>
                <w:szCs w:val="20"/>
              </w:rPr>
              <w:t>Razem wartość net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YaHei" w:hAnsi="Microsoft YaHei" w:cs="Microsoft YaHei"/>
                <w:b/>
                <w:b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icrosoft YaHei" w:hAnsi="Microsoft YaHei" w:cs="Microsoft YaHei"/>
                <w:b/>
                <w:b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b/>
                <w:sz w:val="20"/>
                <w:szCs w:val="20"/>
              </w:rPr>
              <w:t>Vat 8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YaHei" w:hAnsi="Microsoft YaHei" w:cs="Microsoft YaHei"/>
                <w:b/>
                <w:b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icrosoft YaHei" w:hAnsi="Microsoft YaHei" w:cs="Microsoft YaHei"/>
                <w:b/>
                <w:b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b/>
                <w:sz w:val="20"/>
                <w:szCs w:val="20"/>
              </w:rPr>
              <w:t>Razem wartość brut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YaHei" w:hAnsi="Microsoft YaHei" w:cs="Microsoft YaHei"/>
                <w:b/>
                <w:b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Microsoft YaHei" w:hAnsi="Microsoft YaHei" w:cs="Microsoft YaHei"/>
          <w:sz w:val="20"/>
          <w:szCs w:val="20"/>
        </w:rPr>
      </w:pPr>
      <w:r>
        <w:rPr>
          <w:rFonts w:cs="Microsoft YaHei" w:ascii="Microsoft YaHei" w:hAnsi="Microsoft YaHei"/>
          <w:sz w:val="20"/>
          <w:szCs w:val="20"/>
        </w:rPr>
      </w:r>
    </w:p>
    <w:p>
      <w:pPr>
        <w:pStyle w:val="Normal"/>
        <w:rPr>
          <w:rFonts w:ascii="Microsoft YaHei" w:hAnsi="Microsoft YaHei" w:cs="Microsoft YaHei"/>
          <w:vanish/>
          <w:sz w:val="20"/>
          <w:szCs w:val="20"/>
        </w:rPr>
      </w:pPr>
      <w:r>
        <w:rPr>
          <w:rFonts w:cs="Microsoft YaHei" w:ascii="Microsoft YaHei" w:hAnsi="Microsoft YaHei"/>
          <w:vanish/>
          <w:sz w:val="20"/>
          <w:szCs w:val="20"/>
        </w:rPr>
      </w:r>
    </w:p>
    <w:p>
      <w:pPr>
        <w:pStyle w:val="Normal"/>
        <w:rPr>
          <w:rFonts w:ascii="Microsoft YaHei" w:hAnsi="Microsoft YaHei" w:cs="Microsoft YaHei"/>
          <w:vanish/>
          <w:sz w:val="20"/>
          <w:szCs w:val="20"/>
        </w:rPr>
      </w:pPr>
      <w:r>
        <w:rPr>
          <w:rFonts w:cs="Microsoft YaHei" w:ascii="Microsoft YaHei" w:hAnsi="Microsoft YaHei"/>
          <w:vanish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635" w:footer="709" w:bottom="11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Microsoft YaHei">
    <w:charset w:val="86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align>center</wp:align>
              </wp:positionH>
              <wp:positionV relativeFrom="page">
                <wp:align>center</wp:align>
              </wp:positionV>
              <wp:extent cx="7364730" cy="9528810"/>
              <wp:effectExtent l="12700" t="12700" r="12700" b="12700"/>
              <wp:wrapNone/>
              <wp:docPr id="3" name="Prostokąt 4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64880" cy="952884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948a5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40" stroked="t" o:allowincell="f" style="position:absolute;margin-left:7.7pt;margin-top:45.8pt;width:579.85pt;height:750.25pt;mso-wrap-style:none;v-text-anchor:middle;mso-position-horizontal:center;mso-position-horizontal-relative:page;mso-position-vertical:center;mso-position-vertical-relative:page">
              <v:fill o:detectmouseclick="t" on="false"/>
              <v:stroke color="#948a54" weight="25560" joinstyle="miter" endcap="flat"/>
              <w10:wrap type="none"/>
            </v:rect>
          </w:pict>
        </mc:Fallback>
      </mc:AlternateContent>
    </w:r>
    <w:r>
      <w:rPr>
        <w:rFonts w:eastAsia="Segoe UI" w:cs="Segoe UI"/>
        <w:color w:val="4F81BD"/>
      </w:rPr>
      <w:t xml:space="preserve"> </w:t>
    </w:r>
    <w:r>
      <w:rPr>
        <w:rFonts w:eastAsia="Times New Roman" w:cs="Times New Roman" w:ascii="Arial Narrow" w:hAnsi="Arial Narrow"/>
        <w:color w:val="4F81BD"/>
        <w:sz w:val="18"/>
        <w:szCs w:val="20"/>
      </w:rPr>
      <w:t xml:space="preserve">str. </w:t>
    </w:r>
    <w:r>
      <w:rPr>
        <w:rFonts w:eastAsia="Times New Roman" w:cs="Times New Roman" w:ascii="Arial Narrow" w:hAnsi="Arial Narrow"/>
        <w:color w:val="4F81BD"/>
        <w:sz w:val="18"/>
        <w:szCs w:val="20"/>
      </w:rPr>
      <w:fldChar w:fldCharType="begin"/>
    </w:r>
    <w:r>
      <w:rPr>
        <w:sz w:val="18"/>
        <w:szCs w:val="20"/>
        <w:rFonts w:eastAsia="Times New Roman" w:cs="Times New Roman" w:ascii="Arial Narrow" w:hAnsi="Arial Narrow"/>
        <w:color w:val="4F81BD"/>
      </w:rPr>
      <w:instrText xml:space="preserve"> PAGE </w:instrText>
    </w:r>
    <w:r>
      <w:rPr>
        <w:sz w:val="18"/>
        <w:szCs w:val="20"/>
        <w:rFonts w:eastAsia="Times New Roman" w:cs="Times New Roman" w:ascii="Arial Narrow" w:hAnsi="Arial Narrow"/>
        <w:color w:val="4F81BD"/>
      </w:rPr>
      <w:fldChar w:fldCharType="separate"/>
    </w:r>
    <w:r>
      <w:rPr>
        <w:sz w:val="18"/>
        <w:szCs w:val="20"/>
        <w:rFonts w:eastAsia="Times New Roman" w:cs="Times New Roman" w:ascii="Arial Narrow" w:hAnsi="Arial Narrow"/>
        <w:color w:val="4F81BD"/>
      </w:rPr>
      <w:t>11</w:t>
    </w:r>
    <w:r>
      <w:rPr>
        <w:sz w:val="18"/>
        <w:szCs w:val="20"/>
        <w:rFonts w:eastAsia="Times New Roman" w:cs="Times New Roman" w:ascii="Arial Narrow" w:hAnsi="Arial Narrow"/>
        <w:color w:val="4F81BD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Segoe UI" w:hAnsi="Segoe UI" w:eastAsia="Cambria Math" w:cs="Arial,BoldItalic;Ari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TekstdymkaZnak">
    <w:name w:val="Tekst dymka Znak"/>
    <w:qFormat/>
    <w:rPr>
      <w:rFonts w:ascii="Arial" w:hAnsi="Arial" w:eastAsia="Cambria Math" w:cs="Arial,BoldItalic;Arial"/>
      <w:kern w:val="2"/>
      <w:sz w:val="18"/>
      <w:szCs w:val="16"/>
      <w:lang w:bidi="hi-IN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agwekZnak">
    <w:name w:val="Nagłówek Znak"/>
    <w:qFormat/>
    <w:rPr>
      <w:rFonts w:eastAsia="Cambria Math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Cambria Math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,BoldItalic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SimSun;宋体" w:hAnsi="SimSun;宋体" w:eastAsia="Mangal" w:cs="Arial,BoldItalic;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,BoldItalic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,BoldItalic;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Arial" w:hAnsi="Arial" w:cs="Arial"/>
      <w:sz w:val="18"/>
      <w:szCs w:val="16"/>
    </w:rPr>
  </w:style>
  <w:style w:type="paragraph" w:styleId="Xl65">
    <w:name w:val="xl65"/>
    <w:basedOn w:val="Normal"/>
    <w:qFormat/>
    <w:pPr>
      <w:widowControl/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EBF7" w:val="clear"/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rFonts w:ascii="Times New Roman" w:hAnsi="Times New Roman" w:eastAsia="Times New Roman" w:cs="Times New Roman"/>
      <w:kern w:val="0"/>
      <w:lang w:bidi="ar-SA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8">
    <w:name w:val="xl7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6:29:00Z</dcterms:created>
  <dc:creator>MPLU</dc:creator>
  <dc:description/>
  <cp:keywords/>
  <dc:language>en-US</dc:language>
  <cp:lastModifiedBy>MWIS</cp:lastModifiedBy>
  <cp:lastPrinted>2020-06-10T08:08:00Z</cp:lastPrinted>
  <dcterms:modified xsi:type="dcterms:W3CDTF">2020-07-24T06:41:00Z</dcterms:modified>
  <cp:revision>3</cp:revision>
  <dc:subject/>
  <dc:title/>
</cp:coreProperties>
</file>