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/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0750</wp:posOffset>
                </wp:positionH>
                <wp:positionV relativeFrom="paragraph">
                  <wp:posOffset>-71120</wp:posOffset>
                </wp:positionV>
                <wp:extent cx="1904365" cy="928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928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73.1pt;mso-wrap-distance-left:9.05pt;mso-wrap-distance-right:9.05pt;mso-wrap-distance-top:0pt;mso-wrap-distance-bottom:0pt;margin-top:-5.6pt;mso-position-vertical-relative:text;margin-left:72.5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25750</wp:posOffset>
                </wp:positionH>
                <wp:positionV relativeFrom="paragraph">
                  <wp:posOffset>-71120</wp:posOffset>
                </wp:positionV>
                <wp:extent cx="3719830" cy="937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830" cy="93789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ORMULARZ WYCENY OFERT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2.9pt;height:73.85pt;mso-wrap-distance-left:9.05pt;mso-wrap-distance-right:9.05pt;mso-wrap-distance-top:0pt;mso-wrap-distance-bottom:0pt;margin-top:-5.6pt;mso-position-vertical-relative:text;margin-left:222.5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ORMULARZ WYCENY OFERTOW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sz w:val="22"/>
        </w:rPr>
      </w:pPr>
      <w:r>
        <w:rPr>
          <w:sz w:val="22"/>
        </w:rPr>
        <w:t>Składając ofertę w przetargu nieograniczonym na:</w:t>
      </w:r>
    </w:p>
    <w:p>
      <w:pPr>
        <w:pStyle w:val="Heading1"/>
        <w:rPr>
          <w:bCs/>
          <w:i/>
          <w:i/>
          <w:sz w:val="22"/>
        </w:rPr>
      </w:pPr>
      <w:r>
        <w:rPr>
          <w:b/>
          <w:bCs/>
          <w:sz w:val="22"/>
        </w:rPr>
        <w:t xml:space="preserve">Utrzymanie zieleni przydrożnej w ciągu dróg wojewódzkich administrowanych przez Zarząd Dróg Wojewódzkich w Łodzi w roku 2020 </w:t>
      </w:r>
    </w:p>
    <w:p>
      <w:pPr>
        <w:pStyle w:val="Heading1"/>
        <w:rPr/>
      </w:pPr>
      <w:r>
        <w:rPr>
          <w:bCs/>
          <w:i/>
          <w:sz w:val="22"/>
        </w:rPr>
        <w:t xml:space="preserve">Wykonanie zabiegów utrzymaniowych zieleni w ciągu dróg wojewódzkich administrowanych przez Rejon Dróg Wojewódzkich w </w:t>
      </w:r>
      <w:r>
        <w:rPr>
          <w:b/>
          <w:bCs/>
          <w:i/>
          <w:sz w:val="22"/>
        </w:rPr>
        <w:t>Piotrkowie trybunalskim.</w:t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</w:t>
      </w:r>
    </w:p>
    <w:p>
      <w:pPr>
        <w:pStyle w:val="Normal"/>
        <w:rPr/>
      </w:pPr>
      <w:r>
        <w:rPr>
          <w:b/>
          <w:bCs/>
        </w:rPr>
        <w:t>I.</w:t>
      </w:r>
      <w:r>
        <w:rPr/>
        <w:t xml:space="preserve"> </w:t>
      </w:r>
      <w:r>
        <w:rPr>
          <w:b/>
        </w:rPr>
        <w:t>Wycinka drzew z frezowaniem pni, usunięciem gałęzi i odrostów oraz odwozem kłód do Obwodów Drogowych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 xml:space="preserve">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7"/>
        <w:gridCol w:w="30"/>
        <w:gridCol w:w="2380"/>
        <w:gridCol w:w="1984"/>
        <w:gridCol w:w="709"/>
        <w:gridCol w:w="709"/>
        <w:gridCol w:w="1275"/>
        <w:gridCol w:w="1418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drog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kaliz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tunek drze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wó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</w:t>
            </w:r>
            <w:r>
              <w:rPr>
                <w:b/>
                <w:bCs/>
                <w:sz w:val="18"/>
                <w:szCs w:val="18"/>
              </w:rPr>
              <w:t>ednostk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 z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0+734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Lip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0+739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Lip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45+001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km 48+012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ipa szerokolist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48+08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Lipa szerokolist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835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836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837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850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855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864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920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922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927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929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930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932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933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933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934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936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27+944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39+993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40+003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40+013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m 40+082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29+88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29+89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29+902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29+963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29+978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6 + 966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7 + 65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87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88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88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88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928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bło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928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abło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968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968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968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968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968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968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98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98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997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7+997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8+05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8+05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8+05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8+05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8+05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8+05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8+103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8+12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8+155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8+19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8+19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8+19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8+19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8+23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8+23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km 13+15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ąb szypułk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29 + 025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29 + 173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27 + 819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erz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27 + 819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erz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27 + 819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erz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27 + 819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erz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40 + 231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19+260 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Brzoza brodaw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20+66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20+69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20+709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20+715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20+73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20+845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o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20+845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o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1+550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1+556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1+560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1+83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Głó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1+922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Wierz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1+925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Wierz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2+293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l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2+343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2+523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l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2+763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2+77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2+776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2+977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l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3+020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l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3+050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l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3+123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Gr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3+13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l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3+136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l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3+143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l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3+178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l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3+25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l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4+13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4+143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4+44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4+555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4+652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4+660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4+72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4+95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4+986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5+02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5+835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m 5+955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28+702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ipa drobnolist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28+718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ipa drobnolist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9+449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obinia bia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9+452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obinia bia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56+68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57+120 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lon jaw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58+49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45+045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Jarzęb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23 + 730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23 + 805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27 + 780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27 + 92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28 + 38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n jaw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14+32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17+26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ipa drobnolist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17+27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ipa drobnolist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20+18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opola os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20+330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20+41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21+18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lon jaw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21+ 38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21+601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lon jaw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20+186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km 20+197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Jesion wynios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1+87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Robinia bia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1+790 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Klon jaw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2+270 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  <w:t>Wiąz szypułk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2 + 57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on jaw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m 2 + 58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on jaw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2 + 65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on jaw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2 + 660 str. pra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on jaw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3 + 360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inia bia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m 3 + 361 str. l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a drobnolist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NETT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A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</w:t>
      </w:r>
      <w:r>
        <w:rPr>
          <w:bCs/>
        </w:rPr>
        <w:t xml:space="preserve"> </w:t>
      </w:r>
      <w:r>
        <w:rPr>
          <w:b/>
          <w:bCs/>
        </w:rPr>
        <w:t>Nasadzenia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 xml:space="preserve">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08"/>
        <w:gridCol w:w="1843"/>
        <w:gridCol w:w="1843"/>
        <w:gridCol w:w="850"/>
        <w:gridCol w:w="993"/>
        <w:gridCol w:w="708"/>
        <w:gridCol w:w="1276"/>
        <w:gridCol w:w="1276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kaliz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tunek drze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wó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m / na wysokośc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okość sadzonk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in. c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 w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 zł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g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pa drobnolis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jaz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zcze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pa drobnolis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ój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ic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pa drobnolis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y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pa drobnolis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ęd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pa drobnolis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szów G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pa drobnolis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włód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pa drobnolis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niew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pa drobnolis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arn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pa drobnolis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ocz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pa drobnolis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eczy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lon zwyczaj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wa Ma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pa drobnolis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.Rawa Ma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pa drobnolist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NETT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III. Pielęgnacja drzew w RDW Piotrków Try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OD Kolus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18"/>
        <w:gridCol w:w="2664"/>
        <w:gridCol w:w="993"/>
        <w:gridCol w:w="1275"/>
        <w:gridCol w:w="1220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Nr drogi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Lokalizac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Ilość.</w:t>
            </w:r>
          </w:p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Cena j</w:t>
            </w:r>
            <w:r>
              <w:rPr>
                <w:rFonts w:eastAsia="Calibri"/>
                <w:b/>
                <w:bCs/>
                <w:sz w:val="18"/>
                <w:szCs w:val="18"/>
              </w:rPr>
              <w:t>ednostk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Wartość Netto zł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0"/>
              </w:rPr>
            </w:pPr>
            <w:r>
              <w:rPr>
                <w:rFonts w:eastAsia="Calibri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5+09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5+13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5+14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5+16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5+17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5+20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5+11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5+34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5+35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5+37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8+90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8+93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8+944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8+957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8+958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8+972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8+986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8+998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012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02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02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049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056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069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10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106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117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154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33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49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89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5+09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5+14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+70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55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57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59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61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62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64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64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65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698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1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2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3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4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5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6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7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8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87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9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98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81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82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+068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+099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+22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+23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5+13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5+15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5+16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5+19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5+26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5+267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5+27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5+29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5+297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29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30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32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37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38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42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43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46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48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492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53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56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601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61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62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637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65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665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673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690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02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13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30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50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58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66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72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80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791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800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813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830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896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846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852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857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863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869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880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900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930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940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+975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+004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+069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+080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+135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+145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+230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+275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+283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5+093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5+13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5+137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5+178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5+193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15+244 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6+88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6+912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6+93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6+939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6+947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6+956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6+966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179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199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444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45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461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537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564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572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581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629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65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79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80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827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984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004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01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024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044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06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07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08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09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10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112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122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14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151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162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46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47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50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487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49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671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721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73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739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76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776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09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14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19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36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5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56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64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7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8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92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97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90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936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942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972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6+90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6+943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6+967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 46+976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021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171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181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192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209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386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396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42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438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638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774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786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79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804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81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842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852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863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873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893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903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936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956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7+966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8+102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288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43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04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08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23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29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64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72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79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84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91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899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903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98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49+991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40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43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448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45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46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46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46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46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47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48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50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52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53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55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568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57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582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62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62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62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62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68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75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82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908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91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918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926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8+35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162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169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198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42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56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68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69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808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14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21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22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27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283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33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65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674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697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712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736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755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760 str. l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31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33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35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36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361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388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397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42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43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45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46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47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51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53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65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66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73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74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746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756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79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81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84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86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867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872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898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91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5+938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8+91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8+93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8+94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8+95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8+96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04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05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06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09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13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15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16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18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20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21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51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52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53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54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563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58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59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81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85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29+86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05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058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06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11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14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15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162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168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176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19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20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21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279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286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299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31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32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33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34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36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37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39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40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42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47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488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50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52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56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58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61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62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63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648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67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678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70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730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745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2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Km 30+758 str. pra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eastAsia="Calibri"/>
                <w:sz w:val="24"/>
                <w:szCs w:val="22"/>
              </w:rPr>
            </w:pPr>
            <w:r>
              <w:rPr>
                <w:rFonts w:eastAsia="Calibri"/>
                <w:sz w:val="24"/>
                <w:szCs w:val="22"/>
              </w:rPr>
            </w:r>
          </w:p>
        </w:tc>
      </w:tr>
      <w:tr>
        <w:trPr/>
        <w:tc>
          <w:tcPr>
            <w:tcW w:w="5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RAZEM NETTO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RAZEM BRUTTO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  <w:t>ZESTAWIENIE ZBIORCZE ZAMÓWIENIE PODSTAWOW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662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opis 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Wartość netto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[PLN]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Wycinka drzew wraz z frezowaniem pni, usunięciem gałęzi i odrostów oraz odwozem kłód do O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 xml:space="preserve">Nasadzenia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Pielęgnacja drzew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Cambria Math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Razem wartość 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Cambria Math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VAT 8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Cambria Math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Arial" w:hAnsi="Arial" w:eastAsia="Cambria Math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  <w:t>Razem wartość bru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Cambria Math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ambria Math" w:cs="Arial" w:ascii="Arial" w:hAnsi="Ari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2"/>
    </w:rPr>
  </w:style>
  <w:style w:type="paragraph" w:styleId="StylIwony">
    <w:name w:val="Styl Iwony"/>
    <w:basedOn w:val="Normal"/>
    <w:qFormat/>
    <w:pPr>
      <w:suppressAutoHyphens w:val="tru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chnical4">
    <w:name w:val="Technical 4"/>
    <w:qFormat/>
    <w:pPr>
      <w:widowControl/>
      <w:suppressAutoHyphens w:val="true"/>
      <w:bidi w:val="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21:00Z</dcterms:created>
  <dc:creator>Zarząd</dc:creator>
  <dc:description/>
  <cp:keywords/>
  <dc:language>en-US</dc:language>
  <cp:lastModifiedBy>MWIS</cp:lastModifiedBy>
  <cp:lastPrinted>2020-06-08T07:00:00Z</cp:lastPrinted>
  <dcterms:modified xsi:type="dcterms:W3CDTF">2020-07-24T07:28:00Z</dcterms:modified>
  <cp:revision>3</cp:revision>
  <dc:subject/>
  <dc:title>Zarząd Dróg Wojewódzkich w Łodzi</dc:title>
</cp:coreProperties>
</file>