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40767582"/>
      <w:bookmarkEnd w:id="0"/>
      <w:r>
        <w:rPr>
          <w:rFonts w:cs="Arial" w:ascii="Arial" w:hAnsi="Arial"/>
          <w:b/>
          <w:bCs/>
          <w:sz w:val="20"/>
          <w:szCs w:val="20"/>
        </w:rPr>
        <w:t xml:space="preserve">Remont utrzymaniowy mostu przez rzekę Wolbórkę w ciągu drogi wojewódzkiej nr 716 </w:t>
        <w:br/>
        <w:t>w miejscowości Będków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40767582"/>
      <w:bookmarkStart w:id="2" w:name="_Hlk40767582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autoSpaceDE w:val="false"/>
        <w:spacing w:before="120" w:after="60"/>
        <w:ind w:left="426" w:hanging="1"/>
        <w:jc w:val="both"/>
        <w:rPr>
          <w:rFonts w:cs="Arial"/>
          <w:b/>
          <w:b/>
        </w:rPr>
      </w:pPr>
      <w:r>
        <w:rPr>
          <w:rFonts w:cs="Arial"/>
          <w:b/>
        </w:rPr>
        <w:t>kierownik budowy/kierownik robót w specjalności mostowej (imię i nazwisko)</w:t>
      </w:r>
      <w:r>
        <w:rPr>
          <w:rFonts w:cs="Arial"/>
        </w:rPr>
        <w:t xml:space="preserve"> </w:t>
      </w:r>
      <w:r>
        <w:rPr>
          <w:rFonts w:cs="Arial"/>
          <w:b/>
          <w:iCs/>
          <w:lang w:eastAsia="ar-SA"/>
        </w:rPr>
        <w:t xml:space="preserve">___________________________, </w:t>
      </w:r>
      <w:r>
        <w:rPr>
          <w:rFonts w:cs="Arial"/>
          <w:bCs/>
          <w:iCs/>
          <w:lang w:eastAsia="ar-SA"/>
        </w:rPr>
        <w:t xml:space="preserve">który </w:t>
      </w:r>
      <w:r>
        <w:rPr>
          <w:rFonts w:cs="Arial"/>
        </w:rPr>
        <w:t>w okresie ostatnich 5 lat przed upływem składania ofert,</w:t>
      </w:r>
      <w:r>
        <w:rPr>
          <w:rFonts w:cs="Arial"/>
          <w:bCs/>
        </w:rPr>
        <w:t xml:space="preserve"> pełnił funkcję kierownika budowy lub robót przy zadaniach polegających na budowie, przebudowie, rozbudowie lub remoncie obiektów mostowych, </w:t>
      </w:r>
      <w:r>
        <w:rPr>
          <w:rFonts w:cs="Arial"/>
        </w:rPr>
        <w:t xml:space="preserve">łącznie </w:t>
      </w:r>
      <w:r>
        <w:rPr>
          <w:rFonts w:cs="Arial"/>
          <w:b/>
        </w:rPr>
        <w:t>przez okres _________ miesięcy</w:t>
      </w:r>
      <w:r>
        <w:rPr>
          <w:rFonts w:cs="Arial"/>
        </w:rPr>
        <w:t>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zdolności zawodowych </w:t>
            </w:r>
            <w:r>
              <w:rPr>
                <w:rFonts w:cs="Arial" w:ascii="Arial" w:hAnsi="Arial"/>
                <w:iCs/>
                <w:sz w:val="18"/>
                <w:szCs w:val="20"/>
                <w:lang w:eastAsia="ar-SA"/>
              </w:rPr>
              <w:t>(osob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6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INFORMUJEMY, że umocowanie do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eastAsia="ar-SA"/>
          </w:rPr>
          <w:t>https://ems.ms.gov.pl/krs/</w:t>
        </w:r>
      </w:hyperlink>
      <w:r>
        <w:rPr>
          <w:rFonts w:cs="Arial" w:ascii="Arial" w:hAnsi="Arial"/>
          <w:b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1069" w:hanging="643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eastAsia="ar-SA"/>
          </w:rPr>
          <w:t>https://prod.ceidg.gov.pl/CEIDG/</w:t>
        </w:r>
      </w:hyperlink>
      <w:r>
        <w:rPr>
          <w:rFonts w:cs="Arial" w:ascii="Arial" w:hAnsi="Arial"/>
          <w:b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1069" w:hanging="643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b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utrzymaniowy mostu przez rzekę Wolbórkę w ciągu drogi wojewódzkiej nr 716 </w:t>
        <w:br/>
        <w:t>w miejscowości Będ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utrzymaniowy mostu przez rzekę Wolbórkę w ciągu drogi wojewódzkiej nr 716 </w:t>
        <w:br/>
        <w:t>w miejscowości Będk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 utrzymaniowy mostu przez rzekę Wolbórkę w ciągu drogi wojewódzkiej nr 716 </w:t>
        <w:br/>
        <w:t>w miejscowości Będków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3" w:name="_Hlk40768410"/>
      <w:bookmarkEnd w:id="3"/>
      <w:r>
        <w:rPr>
          <w:rFonts w:cs="Arial" w:ascii="Arial" w:hAnsi="Arial"/>
          <w:b/>
          <w:bCs/>
          <w:sz w:val="20"/>
          <w:szCs w:val="20"/>
        </w:rPr>
        <w:t xml:space="preserve">Remont utrzymaniowy mostu przez rzekę Wolbórkę w ciągu drogi wojewódzkiej nr 716 </w:t>
        <w:br/>
        <w:t>w miejscowości Będków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bookmarkStart w:id="4" w:name="_Hlk40768410"/>
      <w:bookmarkEnd w:id="4"/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a publiczn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a publiczn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Formularz 3.4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</w:rPr>
            </w:pPr>
            <w:r>
              <w:rPr>
                <w:rFonts w:cs="Arial" w:ascii="Arial" w:hAnsi="Arial"/>
                <w:i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AZ OSÓB </w:t>
            </w:r>
          </w:p>
        </w:tc>
      </w:tr>
    </w:tbl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prowadzonym w trybie przetargu nieograniczonego na:</w:t>
      </w:r>
    </w:p>
    <w:p>
      <w:pPr>
        <w:pStyle w:val="Zwykytekst3"/>
        <w:spacing w:lineRule="exac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ont utrzymaniowy mostu przez rzekę Wolbórkę w ciągu drogi wojewódzkiej nr 716 w miejscowości Będków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lub będziemy dysponować następującymi osobami zdolnymi do wykonania zamówienia: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/robót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/ Kierownik robót w specjalności inżynieryjnej most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18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obiektów mostowych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obiektów mostowych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obiektów mostowych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roga publiczna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0"/>
        </w:rPr>
        <w:t>dysponujemy osobami wymienionymi w poz. …………… wykazu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ysponujemy osobami wymienionymi w poz. …………… wykazu, lecz polegając na zasobach innych podmiotów na zasadach określonych w art. 22a ustawy Pzp, będziemy dysponować tymi osobami, na dowód  czego do oferty załączyliśmy zobowiązanie wskazane w pkt.  9.2 SIWZ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</w:t>
      </w:r>
      <w:r>
        <w:rPr>
          <w:rFonts w:cs="Arial" w:ascii="Arial" w:hAnsi="Arial"/>
          <w:sz w:val="20"/>
        </w:rPr>
        <w:t>_________________ dnia __ __ 2020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3"/>
        <w:spacing w:before="120" w:after="0"/>
        <w:ind w:firstLine="39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podpis Wykonawcy/Pełnomocnika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/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i w:val="false"/>
      <w:sz w:val="20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29:00Z</dcterms:created>
  <dc:creator>Magdalena Grzymska</dc:creator>
  <dc:description/>
  <cp:keywords/>
  <dc:language>en-US</dc:language>
  <cp:lastModifiedBy>IDZI</cp:lastModifiedBy>
  <cp:lastPrinted>2020-05-19T14:05:00Z</cp:lastPrinted>
  <dcterms:modified xsi:type="dcterms:W3CDTF">2020-05-19T12:11:00Z</dcterms:modified>
  <cp:revision>3</cp:revision>
  <dc:subject/>
  <dc:title>Załącznik nr 8 SIWZ</dc:title>
</cp:coreProperties>
</file>