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keepNext w:val="true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1.1. Przedmiot Wytycznych Specyfikacji Technicznych Wykonania i Odbioru Robót Budowlanych (STWiORB)</w:t>
      </w:r>
    </w:p>
    <w:p>
      <w:pPr>
        <w:pStyle w:val="Normal"/>
        <w:tabs>
          <w:tab w:val="clear" w:pos="708"/>
          <w:tab w:val="left" w:pos="-720" w:leader="none"/>
        </w:tabs>
        <w:overflowPunct w:val="true"/>
        <w:autoSpaceDE w:val="true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ych wytycznych specyfikacji technicznych (STWiOBR) są wymagania dotyczące wykonania i odbioru robót drogowych, związanych z  (wpisać nazwę zadania)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Wytycznych Specyfikacji</w:t>
      </w:r>
    </w:p>
    <w:p>
      <w:pPr>
        <w:pStyle w:val="Normal"/>
        <w:keepNext w:val="true"/>
        <w:rPr/>
      </w:pPr>
      <w:r>
        <w:rPr>
          <w:sz w:val="22"/>
          <w:szCs w:val="22"/>
        </w:rPr>
        <w:t>Wytycz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WiORB stosowane są jako dokument przetargowy i kontraktowy przy realizacji robót określonych w punkcie 1.1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1.3. Zakres robót objętych Wytycznymi Specyfikacji </w:t>
      </w:r>
    </w:p>
    <w:p>
      <w:pPr>
        <w:pStyle w:val="TextBody"/>
        <w:spacing w:lineRule="auto" w:line="240" w:before="0" w:after="0"/>
        <w:rPr/>
      </w:pPr>
      <w:r>
        <w:rPr>
          <w:sz w:val="22"/>
          <w:szCs w:val="22"/>
        </w:rPr>
        <w:t xml:space="preserve">Ustalenia zawarte w niniejszej STWiORB dotyczą zasad prowadzenia robót związanych z </w:t>
      </w:r>
      <w:r>
        <w:rPr>
          <w:sz w:val="22"/>
        </w:rPr>
        <w:t>wykonaniem warstwy wiążącej i/lub ścieralnej z asfaltu lanego zwanego dla ruchu KR3-KR6.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Zakres robót obejmuje:</w:t>
      </w:r>
    </w:p>
    <w:p>
      <w:pPr>
        <w:pStyle w:val="Heading2"/>
        <w:spacing w:before="0" w:after="0"/>
        <w:ind w:left="576" w:hanging="576"/>
        <w:rPr/>
      </w:pPr>
      <w:r>
        <w:rPr>
          <w:sz w:val="22"/>
        </w:rPr>
        <w:tab/>
      </w:r>
      <w:r>
        <w:rPr>
          <w:b w:val="false"/>
          <w:sz w:val="22"/>
        </w:rPr>
        <w:t>- wykonanie warstwy z asfaltu lanego o grubości zgodnej z dokumentacją projektową na obiekcie mostowym.</w:t>
      </w:r>
    </w:p>
    <w:p>
      <w:pPr>
        <w:pStyle w:val="Heading2"/>
        <w:spacing w:before="0" w:after="0"/>
        <w:ind w:left="576" w:hanging="5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tawowe określenia zostały podane w DM.00.00.00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robót podano w DM.00.00.00. p.1.5.</w:t>
      </w:r>
    </w:p>
    <w:p>
      <w:pPr>
        <w:pStyle w:val="Normal"/>
        <w:rPr>
          <w:sz w:val="22"/>
        </w:rPr>
      </w:pPr>
      <w:r>
        <w:rPr>
          <w:sz w:val="22"/>
        </w:rPr>
        <w:t>Niezbędne dane istotne z punktu widzen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organizacji i ochrony robót budowlan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bezpieczenia interesu publicznego, prywatnego i interesu osób trzeci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środowisk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pożarow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bezpieczeństwa pra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plecza dla potrzeb 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organizacji ruch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bezpieczenia terenu bud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chodników i jezdni;</w:t>
      </w:r>
    </w:p>
    <w:p>
      <w:pPr>
        <w:pStyle w:val="Normal"/>
        <w:rPr>
          <w:sz w:val="22"/>
        </w:rPr>
      </w:pPr>
      <w:r>
        <w:rPr>
          <w:sz w:val="22"/>
        </w:rPr>
        <w:t>podano w STWiORB DM 00.00.00 Wymagania Ogólne.</w:t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1. Wymagania szczegółowe</w:t>
      </w:r>
    </w:p>
    <w:p>
      <w:pPr>
        <w:pStyle w:val="Normal"/>
        <w:rPr/>
      </w:pPr>
      <w:r>
        <w:rPr>
          <w:kern w:val="2"/>
          <w:sz w:val="22"/>
          <w:szCs w:val="22"/>
        </w:rPr>
        <w:t>Wykonawca jest obowiązany do opracowania i przedstawienia do akceptacji co najmniej na dwa tygodnie przed rozpoczęciem wykonywania warstwy ścieralnej:</w:t>
      </w:r>
    </w:p>
    <w:p>
      <w:pPr>
        <w:pStyle w:val="Normal"/>
        <w:numPr>
          <w:ilvl w:val="0"/>
          <w:numId w:val="15"/>
        </w:numPr>
        <w:rPr/>
      </w:pPr>
      <w:r>
        <w:rPr>
          <w:kern w:val="2"/>
          <w:sz w:val="22"/>
          <w:szCs w:val="22"/>
        </w:rPr>
        <w:t>projektów technologii wykonywania warstwy z asfaltu lanego MA11 na obiekcie mostowym, wraz z receptą zatwierdzoną przez niezależne laboratorium.</w:t>
      </w:r>
    </w:p>
    <w:p>
      <w:pPr>
        <w:pStyle w:val="Heading1"/>
        <w:spacing w:before="0" w:after="0"/>
        <w:ind w:left="432" w:hanging="432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. materiały </w:t>
      </w:r>
    </w:p>
    <w:p>
      <w:pPr>
        <w:pStyle w:val="Normal"/>
        <w:rPr/>
      </w:pPr>
      <w:r>
        <w:rPr>
          <w:sz w:val="22"/>
          <w:szCs w:val="22"/>
        </w:rPr>
        <w:t>Ogólne wymagania dotyczące materiałów podano w  DM.00.00.00. Zaleca się wykonywać z asfaltu lanego warstwę wiążącą. W uzasadnionych przypadkach z asfaltu lanego można wykonać także warstwę ścieralną.</w:t>
      </w:r>
    </w:p>
    <w:p>
      <w:pPr>
        <w:pStyle w:val="Normal"/>
        <w:rPr/>
      </w:pPr>
      <w:r>
        <w:rPr>
          <w:sz w:val="22"/>
          <w:szCs w:val="22"/>
        </w:rPr>
        <w:t>Zaleca się stosować MA11. Do produkcji mieszanki mineralno-asfaltowej do warstwy wiążącej z MA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ateriały o właściwościach podanych poniż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ela"/>
        <w:spacing w:before="0" w:after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Tablica 1. Materiały do wykonania warstwy z MA11.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536"/>
        <w:gridCol w:w="2583"/>
      </w:tblGrid>
      <w:tr>
        <w:trPr>
          <w:trHeight w:val="3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g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grub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Tabl.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drobne i o ciągłym uziarnieni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Tabl.3a ÷ 3c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cz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Tabl.4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falt PMB 25/55-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5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2.1. Kruszyw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uszywo grube do warstwy z asfaltu lanego, w zależności od kategorii obciążenia ruchem,  powinno spełniać wymagania normy PN-EN 13043 podane w tab.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2. Wymagane właściwości kruszywa grubego do warstwy z asfaltu lanego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 kruszy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R3-KR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edług PN-EN 933-1; kategoria nie niższa ni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>90/15 (D/d &lt;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; odchylenia nie większe niż według kategori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25/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u według PN-EN 933-1; kategoria nie wyższa ni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uszywa według PN-EN 933-3 lub według PN-EN 933-4; kategoria nie wyższa ni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</w:t>
            </w:r>
            <w:r>
              <w:rPr>
                <w:i/>
                <w:sz w:val="22"/>
                <w:szCs w:val="22"/>
                <w:vertAlign w:val="subscript"/>
              </w:rPr>
              <w:t>20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sz w:val="22"/>
                <w:szCs w:val="22"/>
              </w:rPr>
              <w:t>SI</w:t>
            </w:r>
            <w:r>
              <w:rPr>
                <w:i/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centowa zawartość ziaren o powierzchni przekruszonej i łamanej w kruszywie grubym według PN-EN 933-5; kat. nie niższa ni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95/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kruszywa na rozdrabnianie według normy PN-EN 1097-2, badana na kruszywie o wymiarze 10/14, rozdział 5, kategoria nie wyższa ni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</w:t>
            </w:r>
            <w:r>
              <w:rPr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polerowanie kruszyw badana na normowej frakcji kruszywa do mieszanki mineralno-asfaltowej  według PN-EN 1097-8 , kategoria nie niższa ni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SV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edług PN-EN 1097-6, rozdz. 7, 8 lub 9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nasypowa według normy PN-EN 1097-3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edług PN-EN 1097-6, rozdział 7, 8 lub 9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rozoodporność według PN-EN 1367-6,w 1 % NaCl; kategoria nie wyższa ni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  <w:vertAlign w:val="subscript"/>
              </w:rPr>
              <w:t>NaCl</w:t>
            </w:r>
            <w:r>
              <w:rPr>
                <w:sz w:val="22"/>
                <w:szCs w:val="22"/>
              </w:rPr>
              <w:t xml:space="preserve"> 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gorzel słoneczna” bazaltu według PN -EN 1367-3; wymagana kategori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B</w:t>
            </w:r>
            <w:r>
              <w:rPr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 chemiczny – uproszczony opis petrograficzny według PN-EN 932-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 według PN-EN 1744-1, p. 14.2; kategoria nie wyższa ni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zpad krzemianowy żużla wielkopiecowego chłodzonego powietrzem według PN-EN 1744-1 , p. 19.1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zpad żelazowy żużla wielkopiecowego chłodzonego powietrzem według PN-EN 1744-1 , p. 19.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ałość objętości kruszywa z żużla stalowniczego według PN-EN 1744-1 p. 19.3; kategoria nie wyższa ni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3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ruszywo drobne do warstwy z asfaltu lanego,  powinno spełniać wymagania normy PN-EN 13043 podane w tablicach 3a i 3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blica 3a. Wymagane właściwości kruszywa niełamanego drobnego lub o ciągłym uziarnieniu do D </w:t>
      </w:r>
      <w:r>
        <w:rPr>
          <w:rFonts w:eastAsia="Symbol" w:cs="Symbol" w:ascii="Symbol" w:hAnsi="Symbol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8 mm do warstwy z asfaltu lanego MA1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 krusz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R3-KR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edług PN-EN 933-1, wymagana kategori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>85 i G</w:t>
            </w:r>
            <w:r>
              <w:rPr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; odchylenie nie większe niż według kategori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TC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ów według PN-EN 933-1, kategoria nie wy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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yłów według PN-EN 933-9; kategoria nie wy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B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csDeklarowan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edług PN-EN 1097-6, rozdz. 7, 8 lub 9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edług PN-EN 1097-6, rozdz. 7, 8 lub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, kategoria nie wy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3b.</w:t>
        <w:tab/>
        <w:t xml:space="preserve">Wymagane właściwości kruszywa łamanego drobnego lub o ciągłym uziarnieniu do D </w:t>
      </w:r>
      <w:r>
        <w:rPr>
          <w:rFonts w:eastAsia="Symbol" w:cs="Symbol" w:ascii="Symbol" w:hAnsi="Symbol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8 mm do warstwy z asfaltu lanego MA1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 krusz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R3-KR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edług PN-EN 933-1, wymagana kategori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>85 lub G</w:t>
            </w:r>
            <w:r>
              <w:rPr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; odchylenie nie większe niż według kategori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TC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ów według PN-EN 933-1, kategoria nie wy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</w:t>
            </w:r>
            <w:r>
              <w:rPr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yłów według PN-EN 933-9; kategoria nie wy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B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cs</w:t>
            </w: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edług PN-EN 1097-6 , rozdz. 7, 8 lub 9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edług PN-EN 1097-6 , rozdz. 7, 8 lub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, kategoria nie wy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magane właściwości wypełniacza do warstwy MA11 podano w tab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ablica 4. Wymagane właściwości wypełniacza do warstwy z asfaltu lanego MA11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 krusz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R3-KR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arnienie według PN-EN 933-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tablicą 24 w PN-EN 13043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yłów według PN-EN 933-9; kategoria nie wy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B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 według PN-EN 1097-5, nie wy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% (m/m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edług PN-EN 1097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e przestrzenie w suchym zagęszczonym wypełniaczu według PN-EN 1097-4, wymagana kategori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rost temperatury mięknienia według PN-EN 13179-1, wymagana kategori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sz w:val="22"/>
                <w:szCs w:val="22"/>
                <w:vertAlign w:val="subscript"/>
              </w:rPr>
              <w:t>R&amp;B</w:t>
            </w:r>
            <w:r>
              <w:rPr>
                <w:sz w:val="22"/>
                <w:szCs w:val="22"/>
              </w:rPr>
              <w:t>8/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ość w wodzie według PN-EN 1744-1, kategoria nie wy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wartość CaC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w wypełniaczu wapiennym według PN-EN 196-2, kategoria nie niższa ni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</w:t>
            </w:r>
            <w:r>
              <w:rPr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orotlenku wapnia w wypełniaczu mieszanym, wymagana kategori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>aDeklarowan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iczba asfaltowa” według PN-EN 13179-2, wymagana kategori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</w:t>
            </w:r>
            <w:r>
              <w:rPr>
                <w:sz w:val="22"/>
                <w:szCs w:val="22"/>
                <w:vertAlign w:val="subscript"/>
              </w:rPr>
              <w:t>Deklarowan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.2. Lepiszcze asfaltowe</w:t>
      </w:r>
    </w:p>
    <w:p>
      <w:pPr>
        <w:pStyle w:val="Normal"/>
        <w:rPr/>
      </w:pPr>
      <w:r>
        <w:rPr>
          <w:sz w:val="22"/>
          <w:szCs w:val="22"/>
        </w:rPr>
        <w:t>Jako lepiszcze  asfaltowe do warstwy z asfaltu lanego należy stosować asfalt PMB 25/55-60  spełniający wymagania PN-EN 12591 właściwości asfaltu podano w tabeli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rFonts w:cs="Times New Roman"/>
          <w:b/>
          <w:sz w:val="22"/>
          <w:szCs w:val="22"/>
        </w:rPr>
        <w:t>Tablica 5</w:t>
      </w:r>
      <w:r>
        <w:rPr/>
        <w:t>. Wymagania dla asfaltu PMB 25/55-60 wg PN-EN 14023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4536"/>
        <w:gridCol w:w="1541"/>
        <w:gridCol w:w="850"/>
        <w:gridCol w:w="1169"/>
      </w:tblGrid>
      <w:tr>
        <w:trPr>
          <w:trHeight w:val="34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MB 25/55-6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a badań</w:t>
            </w:r>
          </w:p>
        </w:tc>
      </w:tr>
      <w:tr>
        <w:trPr>
          <w:trHeight w:val="34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enetracja w 2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0,1 m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-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4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Temperatura mięknienia, nie mniej niż,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4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Siła rozciągania metodą z duktylometrem (rozciąganie 50 mm/min), J/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 w 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3589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37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Po starzeniu wg EN 12607 - 1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masy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penetracja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4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Wzrost temperatury mięknienia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4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dodatkowe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Temperatura zapłonu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ISO 259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Temperatura łamliwości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EN 1259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Nawrót sprężysty w 2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339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Nawrót sprężysty w 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  <w:r>
              <w:rPr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Zakres plastyczności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TBR</w:t>
            </w:r>
            <w:r>
              <w:rPr>
                <w:sz w:val="22"/>
                <w:szCs w:val="22"/>
                <w:vertAlign w:val="superscript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Spadek temperatury mięknienia po badaniu wg EN 12607-1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TBR</w:t>
            </w:r>
            <w:r>
              <w:rPr>
                <w:sz w:val="22"/>
                <w:szCs w:val="22"/>
                <w:vertAlign w:val="superscript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4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Nawrót sprężysty w 2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 po badaniu  wg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EN 12607-1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339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Nawrót sprężysty w 1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 po badaniu  wg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2607-1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  <w:r>
              <w:rPr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ność magazynowania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Różnica temperatur mięknienia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3399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4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ność magazynowania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ica penetracji, 0,1 m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  <w:r>
              <w:rPr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3399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426</w:t>
            </w:r>
          </w:p>
        </w:tc>
      </w:tr>
      <w:tr>
        <w:trPr/>
        <w:tc>
          <w:tcPr>
            <w:tcW w:w="8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NR – No Requirement (brak wymagań)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 xml:space="preserve"> TBR – To Be Reported (do zadeklarowania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3. Środek adhezyj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sowane kruszywo mineralne i lepiszcze asfaltowe powinny wykazywać powinowactwo fizykochemiczne, zapewniające odpowiednią przyczepność (adhezję) lepiszcza do kruszywa i odporność mieszanki mineralno-asfaltowej na działanie wody. W celu poprawy powinowactwa lepiszcza asfaltowego do kruszywa należy stosować środki poprawiające adhezję. Środek adhezyjny i jego ilość powinny być dostosowane do konkretnego kruszywa i lepiszcza. Ocenę przyczepności należy określić na podstawie badania według PN-EN 12697-11, metoda A po 6 h obracania, kruszywo 8/11 jako podstawowe. Dopuszcza się inne wymiary w przypadku braku wymiaru podstawowego do tego badania. Przyczepność kruszywa powinna wynosić co najmniej 80%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4. Dodatki do mieszanki mineralno-asfalt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gą być stosowane dodatki stabilizujące lub modyfikujące. Pochodzenie, rodzaj i właściwości dodatków powinny być deklarowane. Skuteczność stosowanych dodatków i modyfikatorów powinna być udokumentowana lub sprawdzona. Zaleca się stosowanie do mieszanki mineralno-asfaltowej środka obniżającego temperaturę produkcji i układa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asfaltu lanego może być stosowany dodatek asfaltu naturalnego wg PN-EN 13108-4, załącznik B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SPRZĘ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 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twórnia asfaltu lanego powinna być zaakceptowana przez Inżyniera/Kierownika projekt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rzystępujący do wykonania warstwy nawierzchni z asfaltu lanego powinien wykazać się możliwością korzystania z następującego sprzętu:</w:t>
      </w:r>
    </w:p>
    <w:p>
      <w:pPr>
        <w:pStyle w:val="Normal"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taczarek, </w:t>
      </w:r>
    </w:p>
    <w:p>
      <w:pPr>
        <w:pStyle w:val="Normal"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kotłów transportowych wyposażonych w mieszadła i system podgrzewania z automatyczną regulacją temperatury,</w:t>
      </w:r>
    </w:p>
    <w:p>
      <w:pPr>
        <w:pStyle w:val="Normal"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pecjalistycznych układarek do asfaltu lanego,</w:t>
      </w:r>
    </w:p>
    <w:p>
      <w:pPr>
        <w:pStyle w:val="Normal"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przętu do ręcznego wykończenia przy krawężnikach i urządzeniach instalacyjnych (taczek, żelazek, gładzików, łopat, szczotek itp.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RANS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 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.</w:t>
      </w:r>
    </w:p>
    <w:p>
      <w:pPr>
        <w:pStyle w:val="Normal"/>
        <w:rPr/>
      </w:pPr>
      <w:r>
        <w:rPr>
          <w:sz w:val="22"/>
          <w:szCs w:val="22"/>
        </w:rPr>
        <w:t>Kruszywo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przewo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 xml:space="preserve">dowolnymi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ami transportu, w warunkach zabezpiec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je przed zanieczyszczeniem i zmieszaniem z innymi rodzajami lub frakcjami kruszywa.</w:t>
      </w:r>
    </w:p>
    <w:p>
      <w:pPr>
        <w:pStyle w:val="Normal"/>
        <w:rPr/>
      </w:pPr>
      <w:r>
        <w:rPr>
          <w:sz w:val="22"/>
          <w:szCs w:val="22"/>
        </w:rPr>
        <w:t>Asfalt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zewo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izolowanymi termicznie cysternami,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mi w instalacje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pod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enie cystern do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grzewczych lub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mi we własne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nia grzewc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falt lany należy przewozić środkami wyposażonymi w specjalne kotły transportowe wyposażone w mieszadła i system podgrzewania z automatyczną regulacją temperatu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WYKONAN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wykonywania robót podano w 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powinny być wykonane zgodnie z WT-2 2010 i PN-EN 13108-6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1. Projektowanie mieszanki mineralno-asfalt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pieniem do produkcji mieszanki mineralno-asfaltowej Wykonawca opracuje recept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mieszanki mineralno-asfaltowej ze składników o właściwościach zgodnych z wymaganiami podanymi w p.2 i wykona badanie typu dla opracowanej recepty, potwierdzające spełnienie wymagań użytkowych określonych w p. 5 poniżej.</w:t>
      </w:r>
    </w:p>
    <w:p>
      <w:pPr>
        <w:pStyle w:val="Normal"/>
        <w:rPr/>
      </w:pPr>
      <w:r>
        <w:rPr>
          <w:sz w:val="22"/>
          <w:szCs w:val="22"/>
        </w:rPr>
        <w:t xml:space="preserve">Uziarnienie mieszanki mineralnej oraz zawartość lepiszcza w asfalcie lanym podano w tablicy 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ablica 6. Uziarnienie mieszanki mineralnej i zawartości lepiszcza do asfaltu lanego MA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 warstwy wiążącej i ścieralnej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iew [%(m/m)]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A 11       KR3-KR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sita #, [mm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episzcz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min6.5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Minimalna zawartość lepiszcza (kategoria B</w:t>
      </w:r>
      <w:r>
        <w:rPr>
          <w:sz w:val="22"/>
          <w:szCs w:val="22"/>
          <w:vertAlign w:val="subscript"/>
        </w:rPr>
        <w:t>min</w:t>
      </w:r>
      <w:r>
        <w:rPr>
          <w:sz w:val="22"/>
          <w:szCs w:val="22"/>
        </w:rPr>
        <w:t>) jest to najmniejsza ilość lepiszcza rozpuszczalnego i nierozpuszczalnego, określona dla danego typu mieszanki mineralno-asfaltowej (np. B</w:t>
      </w:r>
      <w:r>
        <w:rPr>
          <w:sz w:val="22"/>
          <w:szCs w:val="22"/>
          <w:vertAlign w:val="subscript"/>
        </w:rPr>
        <w:t>min6.5</w:t>
      </w:r>
      <w:r>
        <w:rPr>
          <w:sz w:val="22"/>
          <w:szCs w:val="22"/>
        </w:rPr>
        <w:t>=6,5%) przy założonej gęstości mieszanki mineralnej 2,65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Jeżeli stosowana mieszanka mineralna ma inną gęstość (ρ</w:t>
      </w:r>
      <w:r>
        <w:rPr>
          <w:sz w:val="22"/>
          <w:szCs w:val="22"/>
          <w:vertAlign w:val="subscript"/>
        </w:rPr>
        <w:t>α</w:t>
      </w:r>
      <w:r>
        <w:rPr>
          <w:sz w:val="22"/>
          <w:szCs w:val="22"/>
        </w:rPr>
        <w:t>), to do wyznaczenia minimalnej zawartości lepiszcza podana wartość należy pomnożyć przez współczynnik α według równania:</w:t>
      </w:r>
    </w:p>
    <w:p>
      <w:pPr>
        <w:pStyle w:val="Normal"/>
        <w:rPr/>
      </w:pPr>
      <w:r>
        <w:rPr>
          <w:sz w:val="22"/>
          <w:szCs w:val="22"/>
        </w:rPr>
        <w:t>Α=2,650/ ρ</w:t>
      </w:r>
      <w:r>
        <w:rPr>
          <w:sz w:val="22"/>
          <w:szCs w:val="22"/>
          <w:vertAlign w:val="subscript"/>
        </w:rPr>
        <w:t>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ęstość mieszanki kruszyw wyznaczamy ze wz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rPr/>
      </w:pPr>
      <w:r>
        <w:rPr>
          <w:i/>
          <w:sz w:val="22"/>
          <w:szCs w:val="22"/>
        </w:rPr>
        <w:t>P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+P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+….P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- procentowa zawartość poszczególnych frakcji kruszyw (składników mieszanki mineralnej)</w:t>
      </w:r>
    </w:p>
    <w:p>
      <w:pPr>
        <w:pStyle w:val="Normal"/>
        <w:rPr/>
      </w:pPr>
      <w:r>
        <w:rPr>
          <w:i/>
          <w:sz w:val="22"/>
          <w:szCs w:val="22"/>
        </w:rPr>
        <w:t>ρ</w:t>
      </w:r>
      <w:r>
        <w:rPr>
          <w:i/>
          <w:sz w:val="22"/>
          <w:szCs w:val="22"/>
          <w:vertAlign w:val="subscript"/>
        </w:rPr>
        <w:t xml:space="preserve">1  + </w:t>
      </w:r>
      <w:r>
        <w:rPr>
          <w:i/>
          <w:sz w:val="22"/>
          <w:szCs w:val="22"/>
        </w:rPr>
        <w:t>ρ</w:t>
      </w:r>
      <w:r>
        <w:rPr>
          <w:i/>
          <w:sz w:val="22"/>
          <w:szCs w:val="22"/>
          <w:vertAlign w:val="subscript"/>
        </w:rPr>
        <w:t xml:space="preserve">2 +…. </w:t>
      </w:r>
      <w:r>
        <w:rPr>
          <w:i/>
          <w:sz w:val="22"/>
          <w:szCs w:val="22"/>
        </w:rPr>
        <w:t>ρ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 - gęstość poszczególnych frakcji kruszyw (składników mieszanki mineralnej)</w:t>
      </w:r>
    </w:p>
    <w:p>
      <w:pPr>
        <w:pStyle w:val="Normal"/>
        <w:rPr/>
      </w:pPr>
      <w:r>
        <w:rPr>
          <w:sz w:val="22"/>
          <w:szCs w:val="22"/>
        </w:rPr>
        <w:t>Minimalna zawartość lepiszcza w zaprojektowanej mieszance (recepcie) powinna być wyższa od podanego B</w:t>
      </w:r>
      <w:r>
        <w:rPr>
          <w:sz w:val="22"/>
          <w:szCs w:val="22"/>
          <w:vertAlign w:val="subscript"/>
        </w:rPr>
        <w:t>min</w:t>
      </w:r>
      <w:r>
        <w:rPr>
          <w:sz w:val="22"/>
          <w:szCs w:val="22"/>
        </w:rPr>
        <w:t xml:space="preserve"> o wielkość dopuszczalnej odchyłki 0,3 zawierającej błąd dozowania składników i błąd bad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malna zawartość lepiszcza asfaltowego odzyskanego w ekstrakcji – jest to lepiszcze rozpuszczalne w projektowanej mieszance mineralno-asfaltowej (recepcie), nie uwzględniająca lepiszcza zaabsorbowanego przez kruszyw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piszcze rozpuszczalne to lepiszcze tworzące błonkę lepiszcza na ziarnach kruszyw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piszcze nierozpuszczalne – lepiszcze absorbowane przez pory kruszywa mieszanki mineralnej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sfalt lany do warstwy wiążącej i ścieralnej powinien spełniać wymagania zależnie od obciążenia ruchem podane w tablicy 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ablica 7. Wymagane właściwości asfaltu lanego do warstwy wiążącej i ścieralnej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3543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a bada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maganie KR3-KR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deformacje trwał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-EN 13108-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vertAlign w:val="subscript"/>
              </w:rPr>
              <w:t>min1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vertAlign w:val="subscript"/>
              </w:rPr>
              <w:t>max3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vertAlign w:val="subscript"/>
              </w:rPr>
              <w:t>NC0,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la asfaltu lanego z lepiszczem elastomerowym I</w:t>
            </w:r>
            <w:r>
              <w:rPr>
                <w:sz w:val="22"/>
                <w:szCs w:val="22"/>
                <w:vertAlign w:val="subscript"/>
              </w:rPr>
              <w:t>NC0,6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2. Produkcja i przechowywanie mieszanki mineralno-asfaltowej i jej składni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/>
      </w:pPr>
      <w:r>
        <w:rPr>
          <w:sz w:val="22"/>
          <w:szCs w:val="22"/>
        </w:rPr>
        <w:t>Lepiszcze asfaltowe należy przechowywać w zbiorniku z pośrednim systemem ogrzewania, z układem termostatowania zapewniającym utrzymanie żądanej temperatury z dokładnością ±5°C.  Temperatura asfaltu PMB 25/55-60 w zbiorniku magazynowym (roboczym) nie powinna przekraczać temperatury 180°C, w okresie krótkotrwałym nie dłuższym niż 5 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uszywo (ewentualnie z wypełniaczem) powinno być wysuszone i podgrzane tak, aby mieszanka uzyskała temperaturę właściwą do otoczenia lepiszczem asfaltowym. Temperatura mieszanki mineralnej powinna wynosić od 200°C (mieszanka dostarczona na miejsce wbudowania) do 230°C(mieszanka bezpośrednio po wytworzeniu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czas produkcji asfaltu lanego można oddzielnie podgrzewać wypełniacz w dodatkowej suszarce. W celu zapewnienia odpowiedniej urabialności asfaltu lanego może być wymagane zastosowanie dodatków zmniejszających lepkość lepiszcza asfalt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i czas mieszania składników mieszanki mineralno-asfaltowej powinny zapewniać równomierne otoczenie kruszywa lepiszczem asfaltow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datki modyfikujące lub stabilizujące do mieszanki mineralno-asfaltowej mogą być dodawane w postaci stałej lub ciekłej. System dozowania powinien zapewnić jednorodność dozowania dodatków do wytwarzanej mieszanki. Warunki wytwarzania i przechowywania mieszanki mineralno-asfaltowej na gorąco nie powinny istotnie wpływać na skuteczność działania tych dodatk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szankę mineralno-asfaltową należy stosować na podstawie deklarowania jej przydatności do przewidywanego celu.  Dopuszcza się dostawy mieszanek mineralno-asfaltowych z kilku wytwórni, pod warunkiem skoordynowania między sobą deklarowanych przydatności mieszanek (m.in. typ, rodzaj składników, właściwości objętościowe) z zachowaniem braku różnic w ich właściwościach. Wykonawca powinien deklarować przydatność wszystkich materiałów stosowanych do wykonania nawierzchni asfaltowej. Odbywa się to przez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podanie informacji zawartych w badaniu typu wymaganych w odpowiednim dokumencie wyrobu (normie lub aprobacie technicznej),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deklarowanie przydatności materiału do przewidywanego ce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przypadku zmiany rodzaju i właściwości materiałów budowlanych należy ponownie wykazać ich przydatność do przewidywanego celu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3. Przygotowanie podłoża</w:t>
      </w:r>
    </w:p>
    <w:p>
      <w:pPr>
        <w:pStyle w:val="Normal"/>
        <w:rPr/>
      </w:pPr>
      <w:r>
        <w:rPr>
          <w:sz w:val="22"/>
          <w:szCs w:val="22"/>
        </w:rPr>
        <w:t xml:space="preserve">Podłoże, pod warstwę wiążącą będzie stanowić hydroizolacja gruba lub hydroizolacja zgrzewalna. Podłożem pod warstwę ścieralną będzie stanowić warstwa wiążąca lub wyrównawc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zędne wysokościowe podłoża oraz urządzeń usytuowanych w nawierzchni lub ją ograniczających powinny być zgodne z dokumentacją projektową. Z podłoża powinien być zapewniony odpływ wody.  Nie dopuszcza się, aby w podłożu były koleiny lub inne zagłębienia mogące powodować zwiększone zaleganie w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należy stosować skropienia lepiszczem izolacji przeciwwodnej, ani podłoża pod asfalt lany. Nie stosować skropienia asfaltu lanego jako podłoże pod SMA.</w:t>
      </w:r>
    </w:p>
    <w:p>
      <w:pPr>
        <w:pStyle w:val="Normal"/>
        <w:rPr/>
      </w:pPr>
      <w:r>
        <w:rPr>
          <w:sz w:val="22"/>
          <w:szCs w:val="22"/>
        </w:rPr>
        <w:t>Brzegi krawężników oraz innych urządzeń instalacyjnych jak wpusty powinny być przed położeniem asfaltu lanego posmarowane asfaltem drogowym wg PN-EN 12591 „metodą na gorąco”, albo innym lepiszczem wg p.2.4. D.04.07.01.</w:t>
      </w:r>
    </w:p>
    <w:p>
      <w:pPr>
        <w:pStyle w:val="Normal"/>
        <w:tabs>
          <w:tab w:val="clear" w:pos="708"/>
          <w:tab w:val="right" w:pos="850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4. Wbudowanie mieszanki asfaltu la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falt lany można wbudowywać na podłożu przygotowanym jak wyżej. Podłoże musi być czyste, nie może być na nim śniegu lub lodu. Należy przestrzegać wymagań producenta izolacji oraz mieszanki mineralno-asfaltowej. Nie wolno wbudowywać mieszanki, gdy na podłożu tworzy się zamknięty film wodny.</w:t>
      </w:r>
    </w:p>
    <w:p>
      <w:pPr>
        <w:pStyle w:val="Normal"/>
        <w:rPr/>
      </w:pPr>
      <w:r>
        <w:rPr>
          <w:sz w:val="22"/>
          <w:szCs w:val="22"/>
        </w:rPr>
        <w:t>Podczas budowy nawierzchni należy dążyć do jej ułożenia  przed sezonem zimowym, aby zapewnić szczelność nawierzchni i jej odporność na działanie wody i mrozu. Asfalt lany należy wbudowywać w sprzyjających warunkach atmosferycznych. Asfalt lany nie może być układany podczas deszczu oraz na wilgotnym podłożu. Temperatura otoczenia w ciągu doby nie powinna być niższa od -2°C przed przystąpieniem do robót i 0°C w czasie robót. Temperatura powietrza powinna być mierzona co najmniej 3 razy dziennie; przed przystąpieniem do robót oraz podczas ich wykonywania w okresach równomiernie rozłożonych w planowanym czasie realizacji dziennej działki roboczej.  W przypadku stosowania mieszanek mineralno-asfaltowych z dodatkiem obniżającym temperaturę mieszania i wbudowania należy indywidualnie określić wymagane warunki oto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falt lany powinien być wbudowywany rozkładarką wyposażoną w układ automatycznego sterowania grubości warstwy i utrzymywania niwelety zgodnie z dokumentacją projektową. Układanie ręczne jest dopuszczalne tylko w tych miejscach, gdzie nie jest możliwe wbudowanie jej przy pomocy układarki. Grubość wykonywanej warstwy powinna być sprawdzana co 10 m, lecz   co najmniej 3 razy na obiekcie, w co najmniej trzech miejscach (w osi i przy brzegach warstwy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rakcie wykonywania warstwy wiążącej należy zwracać uwagę na niebezpieczeństwo mechanicznego uszkodzenia izolacji. Koło samochodu lub gąsienica rozścielacza może wcisnąć pojedyncze, grube ziarno w izolację i je przeciąć. Ponadto, nie można dopuszczać do gwałtownego hamowania pojazdów samochodowych oraz skręcania kół w miejsc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ładanie mieszanki musi odbywać się w sposób ciągły, bez przestojów, z jednostajną prędkością. Grubość warstwy układanej w jednym cyklu technologicznym nie może być mniejsza niż 30 mm i większa niż 60 mm. W przypadku konieczności uzyskania większej grubości nawierzchni należy wykonać ją w dwóch warstwach.</w:t>
      </w:r>
    </w:p>
    <w:p>
      <w:pPr>
        <w:pStyle w:val="Normal"/>
        <w:rPr/>
      </w:pPr>
      <w:r>
        <w:rPr>
          <w:sz w:val="22"/>
          <w:szCs w:val="22"/>
        </w:rPr>
        <w:t xml:space="preserve">Zaleca się układanie asfaltu lanego całą szerokością jezdni. Złącza podłużne warstwy wiążącej powinny być przesunięte względem siebie o co najmniej 10 cm. Złącze należy dokładnie zatrzeć, aby otrzymać równą powierzchnię. W razie potrzeby do rozgrzania krawędzi można stosować promienniki podczerwieni. Złącze robocze powinno być równe, a powierzchnia krawędzi powinna być oklejona samoprzylepną taśmą asfaltowo-kauczukową. Sposób wykonywania złącz roboczych powinien być zaakceptowany przez Inżyniera/Kierownika projekt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układania warstwy ścieralnej można przystąpić po ostygnięciu warstwy wiążącej do temperatury otoczeni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5. Połączenia technologiczne</w:t>
      </w:r>
    </w:p>
    <w:p>
      <w:pPr>
        <w:pStyle w:val="Normal"/>
        <w:rPr/>
      </w:pPr>
      <w:r>
        <w:rPr>
          <w:sz w:val="22"/>
          <w:szCs w:val="22"/>
        </w:rPr>
        <w:t>W przypadku wszelkich połączeń technologicznych warstwy z asfaltu lanego, również połączeń warstwy wiążącej z urządzeniami w nawierzchni lub ją ograniczającymi należy wykonywać spoiny. Spoiny wykonuje się z materiałów  termoplastycznych przeznaczonych do tego celu. Grubość materiału termoplastycznego do spoiny powinna wynosi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ie mniej niż 10 mm przy grubości warstwy technologicznej do 2,5 c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ie mniej niż 15 mm przy grubości warstwy technologicznej większej niż 2,5 cm.</w:t>
      </w:r>
    </w:p>
    <w:p>
      <w:pPr>
        <w:pStyle w:val="Normal"/>
        <w:rPr/>
      </w:pPr>
      <w:r>
        <w:rPr>
          <w:sz w:val="22"/>
          <w:szCs w:val="22"/>
        </w:rPr>
        <w:t>Asfalt lany w pobliżu dylatacji o szerokości ok. 0,5 m może być układany ręcznie, ale wówczas zaleca się jego uszorstnienie i zagęszczenie małym walcem, który będzie poruszał się równolegle do osi dylatacji. Na krawędzi urządzenia dylatacyjnego oraz na krawędzi nawierzchni układanej mechanicznie, na grubości przyszłej warstwy ścieralnej, należy nakleić elastomerowo-asfaltową taśmę topli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ułożeniem nawierzchni na krawężniku na wysokości przyszłej warstwy ścieralnej należy również nakleić elastomerowo-asfaltową taśmę topli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łączenie nawierzchni mostowej z nawierzchnią drogową powinno być wykonane w strefie płyty przejściowej. Połączenie warstw ścieralnej i wiążącej powinny być przesunięte o co najmniej 0,5 m. Połączenia powinny być uszczelnione elastomerowo-asfaltową taśmą topli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iektach inżynierskich, na których zamontowane są modułowe urządzenia dylatacyjne (w tym jednomodułowe), nawierzchnia mostowa powinna być ułożona na przęśle do dylatacji. Za dylatacją (na przyczółku) powinna być wykonana nawierzchnia drogowa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KONTROLA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  DM.00.00.00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6.1. Badania i sprawdzenia przed przyst</w:t>
      </w:r>
      <w:r>
        <w:rPr>
          <w:rFonts w:eastAsia="TimesNewRoman,Bold;MS Mincho"/>
          <w:sz w:val="22"/>
          <w:szCs w:val="22"/>
        </w:rPr>
        <w:t>ą</w:t>
      </w:r>
      <w:r>
        <w:rPr>
          <w:sz w:val="22"/>
          <w:szCs w:val="22"/>
        </w:rPr>
        <w:t>pieniem do robót</w:t>
      </w:r>
    </w:p>
    <w:p>
      <w:pPr>
        <w:pStyle w:val="Normal"/>
        <w:rPr/>
      </w:pPr>
      <w:r>
        <w:rPr>
          <w:sz w:val="22"/>
          <w:szCs w:val="22"/>
        </w:rPr>
        <w:t>Przed przys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pieniem do robót Wykonawca powinien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przedstawić Inżynierowi do akceptacji Wytwórnię mieszanek mineralno-asfaltowych wraz z kompletem informacji i aktualnym certyfikatem ZK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przedstawić do akceptacji recepty i wstępne badania typu dla proponowanych mieszan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uzyskać wymagane dokumenty, dopuszczające wyroby budowlane do obrotu i powszechnego stosow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ew. wykonać własne badania właściwości materiałów przeznaczonych do wykonania robót, określone przez Inżyniera/Kierownika projekt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sprawdzić cechy zewnętrzne gotowych materiałów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Badania kontro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wykonawcy są wykonywane przez wykonawcę lub jego zleceniobiorców celem sprawdzenia, czy jakość materiałów budowlanych (mieszanek mineralno-asfaltowych i ich składników, lepiszczy i materiałów do uszczelnień itp.) oraz gotowej usługi (wbudowane warstwy asfaltowe, połączenia itp.) spełniają wymagania określone w kontrak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musi wykonywać te badania podczas realizacji kontraktu z niezbędną starannością i w wymaganym zakresie. Wyniki należy zapisywać w protokołach. W razie stwierdzenie uchybień w stosunku do wymagań z kontraktu, ich przyczyny należy niezwłocznie usuną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wykonawcy dotyczące wykonywania nawierzchn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temperatura powietrz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temperatura mieszanki mineralno-asfaltowej podczas wykonywania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wygląd mieszanki mineralno-asfalt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grubość wykonanych warst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spadki poprzeczne warstwy asfalt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równość warstwy asfalt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cena wizualna jednorodności powierzchni warst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cena wizualna jakości wykonania połączeń technologicznych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Rodzaj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kontrolnych mieszanki mineralno-asfaltowej i wykonanej z niej warstwy podano w tablicy 8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8.  Rodzaje badań kontrolnych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badań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Mieszanka mineralno-asfaltow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a), b)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episzcza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ęknienia lepiszcza odzyskanego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łębienie trzpienia (włącznie z przyrostem po kolejnych 30 minutach badania)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stwa asfaltowa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ki poprzeczne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lub ilość materiału</w:t>
            </w:r>
          </w:p>
        </w:tc>
      </w:tr>
      <w:tr>
        <w:trPr>
          <w:trHeight w:val="200" w:hRule="atLeast"/>
        </w:trPr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numPr>
                <w:ilvl w:val="0"/>
                <w:numId w:val="10"/>
              </w:numPr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o ka</w:t>
            </w:r>
            <w:r>
              <w:rPr>
                <w:rFonts w:eastAsia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dej warstwy i na każde rozpocz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e 3 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wierzchni jedna próbka; w razie potrzeby liczba próbek może zosta</w:t>
            </w:r>
            <w:r>
              <w:rPr>
                <w:rFonts w:eastAsia="TimesNewRoman;Arial Unicode MS"/>
                <w:sz w:val="22"/>
                <w:szCs w:val="22"/>
              </w:rPr>
              <w:t xml:space="preserve">ć </w:t>
            </w:r>
            <w:r>
              <w:rPr>
                <w:sz w:val="22"/>
                <w:szCs w:val="22"/>
              </w:rPr>
              <w:t>zwi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ona na życzenie Inżyniera/Kierownika projekt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dla dziennej produkc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etapie oceny jakości wbudowanej mieszanki mineralno-asfaltowej podaje się wartości dopuszczalne i tolerancje, w których uwzględnia się: rozrzut występujący przy pobieraniu próbek, dokładność metod badań oraz odstępstwa uwarunkowane metodą pracy.</w:t>
      </w:r>
    </w:p>
    <w:p>
      <w:pPr>
        <w:pStyle w:val="Normal"/>
        <w:rPr/>
      </w:pPr>
      <w:r>
        <w:rPr>
          <w:sz w:val="22"/>
          <w:szCs w:val="22"/>
        </w:rPr>
        <w:t>Właściwości materiałów należy oceniać na podstawie badań pobranych próbek asfaltu lanego przed wbudowaniem. Nie dopuszcza się pobierania próbek z wykonanej warstwy asfaltowej na izolacji mostowej.</w:t>
      </w:r>
    </w:p>
    <w:p>
      <w:pPr>
        <w:pStyle w:val="Normal"/>
        <w:rPr/>
      </w:pPr>
      <w:r>
        <w:rPr>
          <w:sz w:val="22"/>
          <w:szCs w:val="22"/>
          <w:u w:val="single"/>
        </w:rPr>
        <w:t>Temperatura mięknienia</w:t>
      </w:r>
      <w:r>
        <w:rPr>
          <w:sz w:val="22"/>
          <w:szCs w:val="22"/>
        </w:rPr>
        <w:t xml:space="preserve"> lepiszcza wyekstrahowanego z mieszanki mineralno-asfaltowej nie powinna przekroczyć wartości dopuszczaln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la polimeroasfaltu PMB 25/55-60 </w:t>
        <w:tab/>
        <w:t>78 °C.</w:t>
      </w:r>
    </w:p>
    <w:p>
      <w:pPr>
        <w:pStyle w:val="Normal"/>
        <w:rPr/>
      </w:pPr>
      <w:r>
        <w:rPr>
          <w:sz w:val="22"/>
          <w:szCs w:val="22"/>
          <w:u w:val="single"/>
        </w:rPr>
        <w:t>Uziarnienie</w:t>
      </w:r>
      <w:r>
        <w:rPr>
          <w:sz w:val="22"/>
          <w:szCs w:val="22"/>
        </w:rPr>
        <w:t xml:space="preserve"> każdej próbki pobranej z luźnej mieszanki mineralno-asfaltowej nie może odbiegać od wartości projektowanej, z uwzględnieniem dopuszczalnych odchyłek podanych w poniżej:</w:t>
      </w:r>
    </w:p>
    <w:p>
      <w:pPr>
        <w:pStyle w:val="Normal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awartość lepiszcza rozpuszczalnego: ± 0,3%</w:t>
      </w:r>
    </w:p>
    <w:p>
      <w:pPr>
        <w:pStyle w:val="Normal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awartość kruszywa &lt;0,063: ± 2,2%</w:t>
      </w:r>
    </w:p>
    <w:p>
      <w:pPr>
        <w:pStyle w:val="Normal"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awartość ziaren &gt; 2 mm :  ± 3 %,</w:t>
      </w:r>
    </w:p>
    <w:p>
      <w:pPr>
        <w:pStyle w:val="Normal"/>
        <w:numPr>
          <w:ilvl w:val="0"/>
          <w:numId w:val="1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awartość ziaren &gt;8 mm : ± 4%,</w:t>
      </w:r>
    </w:p>
    <w:p>
      <w:pPr>
        <w:pStyle w:val="Normal"/>
        <w:numPr>
          <w:ilvl w:val="0"/>
          <w:numId w:val="1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awartość ziaren 0,063 – 2 mm : ± 3%</w:t>
      </w:r>
    </w:p>
    <w:p>
      <w:pPr>
        <w:pStyle w:val="Normal"/>
        <w:suppressAutoHyphens w:val="false"/>
        <w:rPr/>
      </w:pPr>
      <w:r>
        <w:rPr>
          <w:sz w:val="22"/>
          <w:szCs w:val="22"/>
          <w:u w:val="single"/>
        </w:rPr>
        <w:t>Zawartość rozpuszczalnego</w:t>
      </w:r>
      <w:r>
        <w:rPr>
          <w:sz w:val="22"/>
          <w:szCs w:val="22"/>
        </w:rPr>
        <w:t xml:space="preserve"> lepiszcza z każdej próbki pobranej z mieszanki mineralno-asfaltowej i dla wartości średniej nie może odbiegać od wartości projektowanej o więcej niż ± 0,3%.</w:t>
      </w:r>
    </w:p>
    <w:p>
      <w:pPr>
        <w:pStyle w:val="Normal"/>
        <w:rPr/>
      </w:pPr>
      <w:r>
        <w:rPr>
          <w:sz w:val="22"/>
          <w:szCs w:val="22"/>
          <w:u w:val="single"/>
        </w:rPr>
        <w:t>Zagłębienia trzpienia</w:t>
      </w:r>
      <w:r>
        <w:rPr>
          <w:sz w:val="22"/>
          <w:szCs w:val="22"/>
        </w:rPr>
        <w:t xml:space="preserve"> podczas badania każdej próbki sześciennej, sporządzonej z luźnej mieszanki asfaltu lanego nie może przekroczyć wartości deklarowanej o więcej niż +1,0 mm, - 0,4 m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adki poprzeczne</w:t>
      </w:r>
    </w:p>
    <w:p>
      <w:pPr>
        <w:pStyle w:val="Normal"/>
        <w:rPr/>
      </w:pPr>
      <w:r>
        <w:rPr>
          <w:sz w:val="22"/>
          <w:szCs w:val="22"/>
        </w:rPr>
        <w:t xml:space="preserve">Należy wykonać badanie na każdym pasie  ruchu co 10 m, co najmniej 5 razy dla  obiektu Spadki poprzeczne warstwy być zgodne z dokumentacją projektową z tolerancją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5% dla warstwy wiążącej 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2% dla warstwy ścieralnej.</w:t>
      </w:r>
    </w:p>
    <w:p>
      <w:pPr>
        <w:pStyle w:val="Normal"/>
        <w:rPr/>
      </w:pPr>
      <w:r>
        <w:rPr>
          <w:sz w:val="22"/>
          <w:szCs w:val="22"/>
          <w:u w:val="single"/>
        </w:rPr>
        <w:t>Równość podłużna i poprzeczna warstwy wiążącej.</w:t>
      </w:r>
      <w:r>
        <w:rPr>
          <w:sz w:val="22"/>
          <w:szCs w:val="22"/>
        </w:rPr>
        <w:t xml:space="preserve"> Dopuszczalne nierówności podłużne nie mogą przekroczyć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6 mm dla dróg klasy GP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9 mm dla dróg klasy  G, Z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2 mm dla pozostałych dróg (drogi L, D, parkingi, place)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ówno</w:t>
      </w:r>
      <w:r>
        <w:rPr>
          <w:rFonts w:eastAsia="TimesNewRoman,Bold;MS Mincho" w:cs="Times New Roman" w:ascii="Times New Roman" w:hAnsi="Times New Roman"/>
          <w:sz w:val="22"/>
          <w:szCs w:val="22"/>
          <w:u w:val="single"/>
        </w:rPr>
        <w:t xml:space="preserve">ść </w:t>
      </w:r>
      <w:r>
        <w:rPr>
          <w:rFonts w:cs="Times New Roman" w:ascii="Times New Roman" w:hAnsi="Times New Roman"/>
          <w:sz w:val="22"/>
          <w:szCs w:val="22"/>
          <w:u w:val="single"/>
        </w:rPr>
        <w:t>podłu</w:t>
      </w:r>
      <w:r>
        <w:rPr>
          <w:rFonts w:eastAsia="TimesNewRoman,Bold;MS Mincho" w:cs="Times New Roman" w:ascii="Times New Roman" w:hAnsi="Times New Roman"/>
          <w:sz w:val="22"/>
          <w:szCs w:val="22"/>
          <w:u w:val="single"/>
        </w:rPr>
        <w:t>ż</w:t>
      </w:r>
      <w:r>
        <w:rPr>
          <w:rFonts w:cs="Times New Roman" w:ascii="Times New Roman" w:hAnsi="Times New Roman"/>
          <w:sz w:val="22"/>
          <w:szCs w:val="22"/>
          <w:u w:val="single"/>
        </w:rPr>
        <w:t>na warstwy ścieralnej wykonanej z asflatu lanego</w:t>
      </w:r>
    </w:p>
    <w:p>
      <w:pPr>
        <w:pStyle w:val="Normal"/>
        <w:rPr/>
      </w:pPr>
      <w:r>
        <w:rPr>
          <w:sz w:val="22"/>
          <w:szCs w:val="22"/>
        </w:rPr>
        <w:t>Pomiary 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ej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wykon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 xml:space="preserve">w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u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dego ocenianego pasa ruch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oceny 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 xml:space="preserve">nej warstwy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ralnej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etod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rofilometrycz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omiaru,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bliczanie wska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ika 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IRI. Pomiaru należy dokonywać w śladzie prawego koła, z wyjątkiem poboczy utwardzanych, ocenianych w środku przekroju. Zaleca się utrzymywanie w czasie pomiaru stałej prędkości w zakresie 50-70 km/h. Nawierzchnia przeznaczona do pomiaru powinna być czysta i such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 się metodę profilometryczną lub pomiar łatą 4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rofilometrycznych pomiarów 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ej powinien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korzystywany 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rejestrac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, z dokład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1,0 mm, profilu 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ego o charakterystycznych dług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ach nie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miesz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 przedziale od 0,5 m do 50 m.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IRI obli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nie rzadzi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co 50 m. Dług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ocenianego odcinka nawierzchni nie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sza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1000 m. Wymagana rów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jest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a przez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ska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ika, których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przekrocz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 50 %, 80 % i 100 % dług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badanego odcinka nawierzchni. J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li na odcinku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wyznacz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co najmniej 10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IRI, to war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miarodajna,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a sum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edniej i odchylenia standardowego nie powinna przekrocz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dpowiedniej dla 80% dług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badanego odcinka nawierzchni.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ska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ika, wy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e w mm/m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la tablica 9. W tablicy 10 podano wartości, przekroczenie których wymaga zlikwidowania nierównośc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9. Wymagane wskaźniki IRI w zależności od klasy drogi.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3264"/>
        <w:gridCol w:w="1659"/>
        <w:gridCol w:w="1294"/>
      </w:tblGrid>
      <w:tr>
        <w:trPr>
          <w:trHeight w:val="24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asa drogi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lement nawierzchni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x. wartość wskaźnika IRI [mm/m]</w:t>
            </w:r>
          </w:p>
        </w:tc>
      </w:tr>
      <w:tr>
        <w:trPr>
          <w:trHeight w:val="24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RIś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RImax</w:t>
            </w:r>
          </w:p>
        </w:tc>
      </w:tr>
      <w:tr>
        <w:trPr>
          <w:trHeight w:val="47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P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, awaryjne, wł</w:t>
            </w:r>
            <w:r>
              <w:rPr/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 i wył</w:t>
            </w:r>
            <w:r>
              <w:rPr>
                <w:rStyle w:val="Teksttreci4102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wardzone poboc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, awaryjne, wł</w:t>
            </w:r>
            <w:r>
              <w:rPr>
                <w:rStyle w:val="Teksttreci4102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 i wył</w:t>
            </w:r>
            <w:r>
              <w:rPr>
                <w:rStyle w:val="Teksttreci4102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wardzone poboc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0. Wymagane wskaźniki IRI przekroczenie których wymaga likwidacji nierówności.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3264"/>
        <w:gridCol w:w="1659"/>
        <w:gridCol w:w="1294"/>
      </w:tblGrid>
      <w:tr>
        <w:trPr>
          <w:trHeight w:val="24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asa drogi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lement nawierzchni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x. wartość wskaźnika IRI [mm/m]</w:t>
            </w:r>
          </w:p>
        </w:tc>
      </w:tr>
      <w:tr>
        <w:trPr>
          <w:trHeight w:val="24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RIś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RImax</w:t>
            </w:r>
          </w:p>
        </w:tc>
      </w:tr>
      <w:tr>
        <w:trPr>
          <w:trHeight w:val="470" w:hRule="atLeast"/>
        </w:trPr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P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, awaryjne, wł</w:t>
            </w:r>
            <w:r>
              <w:rPr>
                <w:rStyle w:val="Teksttreci4102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 i wył</w:t>
            </w:r>
            <w:r>
              <w:rPr>
                <w:rStyle w:val="Teksttreci4102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wardzone poboc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, awaryjne, wł</w:t>
            </w:r>
            <w:r>
              <w:rPr>
                <w:rStyle w:val="Teksttreci4102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 i wył</w:t>
            </w:r>
            <w:r>
              <w:rPr>
                <w:rStyle w:val="Teksttreci4102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wardzone poboc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ówność podłużna i poprzeczna warstwy ścieralnej</w:t>
      </w:r>
      <w:r>
        <w:rPr>
          <w:b/>
          <w:sz w:val="22"/>
          <w:szCs w:val="22"/>
        </w:rPr>
        <w:t xml:space="preserve"> badana metodą profilometryczną (lub łatą)</w:t>
      </w:r>
      <w:r>
        <w:rPr>
          <w:sz w:val="22"/>
          <w:szCs w:val="22"/>
        </w:rPr>
        <w:t>. Dopuszczalne nierówności podłużne nie mogą przekroczyć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6 mm dla dróg klasy GP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9 mm dla dróg klasy  G, Z;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9 mm dla pozostałych dróg (drogi L, D, parkingi, plac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Grubość</w:t>
      </w:r>
      <w:r>
        <w:rPr>
          <w:sz w:val="22"/>
          <w:szCs w:val="22"/>
        </w:rPr>
        <w:t xml:space="preserve"> wykonanej warstwy, nie może odbiegać od projektowanej o więcej niż 10%.</w:t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Właściwości przeciwpoślizgowe warstwy ścieralnej z MA</w:t>
      </w:r>
      <w:r>
        <w:rPr>
          <w:sz w:val="22"/>
          <w:szCs w:val="22"/>
        </w:rPr>
        <w:t xml:space="preserve">. Dla warstwy ścieralnej należy określić dodatkowo jej właściwości przeciwpoślizgowe. Do wykonywania badań współczynnika tarcia nawierzchni drogowych należy stosować zestaw pomiarowy SRT-3, posiadający aktualną homologację potwierdzającą, że spełnia odpowiednie wymogi jakościowe i wydajnościowe. Przed wykonaniem badań urządzenie pomiarowe musi być przygotowane i skalibrowane zgodnie z zaleceniami producenta. W badaniach współczynnika tarcia należy stosować oponę handlową Barum Bravuris rozmiaru 185/65 R14. Badania należy wykonywać nie rzadziej niż co 50 m, na każdym pasie ruchu. Długość odcinka podlegającego ocenie nie powinna być większa niż 1000 m, a liczba pomiarów nie mniejsza niż 10. </w:t>
      </w:r>
    </w:p>
    <w:p>
      <w:pPr>
        <w:pStyle w:val="TextBody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Właściwości przeciwpoślizgowe nawierzchni określane są współczynnikiem tarcia. Wartości współczynnika tarcia należy wyznaczać na podstawie pomiarów w prawym śladzie kół. W przypadku braku utwardzonego pobocza badania można wykonywać w lewym śladzie kół. </w:t>
      </w:r>
      <w:r>
        <w:rPr>
          <w:bCs w:val="false"/>
          <w:iCs w:val="false"/>
          <w:sz w:val="22"/>
          <w:szCs w:val="22"/>
        </w:rPr>
        <w:t xml:space="preserve">Podczas badania </w:t>
      </w:r>
      <w:r>
        <w:rPr>
          <w:sz w:val="22"/>
          <w:szCs w:val="22"/>
        </w:rPr>
        <w:t xml:space="preserve">zestawem pomiarowym SRT-3 </w:t>
      </w:r>
      <w:r>
        <w:rPr>
          <w:bCs w:val="false"/>
          <w:iCs w:val="false"/>
          <w:sz w:val="22"/>
          <w:szCs w:val="22"/>
        </w:rPr>
        <w:t>rejestruje się dane o lokalizacji toru pomiarowego, przez podanie pikietaża i współrzędnych geograficznych GNSS</w:t>
      </w:r>
      <w:r>
        <w:rPr>
          <w:b/>
          <w:bCs w:val="false"/>
          <w:i/>
          <w:iCs w:val="false"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Pomiar wykonuje się z pełną blokadą koła pomiarowego z oponą testową, przy temperaturze otoczenia od 5ºC do 30ºC, na czystej nawierzchni, zwilżanej wodą w ilości 0,5 l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Badanie należy wykonać przed dopuszczeniem nawierzchni do ruchu drogowego oraz powtórnie w okresie od 4 do 8 tygodni od oddania nawierzchni do eksploatacji. Jeżeli warunki atmosferyczne uniemożliwiają wykonanie pomiaru w wymienionym terminie, badanie powinno być wykonane z możliwie najmniejszym opóźnieniem. Uzyskane wartości współczynnika tarcia rejestruje się z dokładnością do trzech miejsc po przecinku. Wartości miarodajnego współczynnika tarcia ocenianego odcinka nawierzchni nie powinny być niższe niż podane w tabl. 11. </w:t>
      </w:r>
    </w:p>
    <w:p>
      <w:pPr>
        <w:pStyle w:val="Legenda"/>
        <w:spacing w:before="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Legenda"/>
        <w:spacing w:before="0" w:after="0"/>
        <w:rPr>
          <w:b/>
          <w:b/>
          <w:iCs/>
          <w:sz w:val="22"/>
        </w:rPr>
      </w:pPr>
      <w:r>
        <w:rPr>
          <w:b/>
          <w:iCs/>
          <w:sz w:val="22"/>
        </w:rPr>
        <w:t>Tablica 1</w:t>
      </w:r>
      <w:r>
        <w:rPr>
          <w:b/>
          <w:iCs/>
          <w:sz w:val="22"/>
          <w:lang w:val="pl-PL"/>
        </w:rPr>
        <w:t>1</w:t>
      </w:r>
      <w:r>
        <w:rPr>
          <w:b/>
          <w:iCs/>
          <w:sz w:val="22"/>
        </w:rPr>
        <w:t>. Graniczne wartości współczynnika tarcia wymagane przed dopuszczeniem nawierzchni do ruchu i w okresie 4 do 8 tygodni od oddania nawierzchni do eksploatacji, przy zastosowaniu opony Barum Bravuris,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854"/>
        <w:gridCol w:w="4256"/>
      </w:tblGrid>
      <w:tr>
        <w:trPr/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b/>
                <w:iCs/>
              </w:rPr>
              <w:t>Klasa drogi</w:t>
            </w:r>
          </w:p>
        </w:tc>
        <w:tc>
          <w:tcPr>
            <w:tcW w:w="3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b/>
                <w:iCs/>
              </w:rPr>
              <w:t>Element nawierzchni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b/>
                <w:iCs/>
              </w:rPr>
              <w:t>Miarodajny współczynnik tarcia przy prędkości zablokowanej opony względem nawierzchni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rFonts w:cs="Century Gothic" w:ascii="Century Gothic" w:hAnsi="Century Gothic"/>
                <w:b/>
                <w:iCs/>
              </w:rPr>
            </w:r>
          </w:p>
        </w:tc>
        <w:tc>
          <w:tcPr>
            <w:tcW w:w="3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rFonts w:cs="Century Gothic" w:ascii="Century Gothic" w:hAnsi="Century Gothic"/>
                <w:b/>
                <w:iCs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b/>
                <w:iCs/>
              </w:rPr>
              <w:t>60 km/h</w:t>
            </w:r>
          </w:p>
        </w:tc>
      </w:tr>
      <w:tr>
        <w:trPr>
          <w:trHeight w:val="56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</w:rPr>
            </w:pPr>
            <w:r>
              <w:rPr>
                <w:iCs/>
              </w:rPr>
              <w:t>GP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Cs/>
              </w:rPr>
            </w:pPr>
            <w:r>
              <w:rPr>
                <w:iCs/>
              </w:rPr>
              <w:t>Pasy ruchu zasadniczego, dodatkowe, utwardzone pobocza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45</w:t>
            </w:r>
          </w:p>
        </w:tc>
      </w:tr>
      <w:tr>
        <w:trPr>
          <w:trHeight w:val="56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</w:rPr>
            </w:pPr>
            <w:r>
              <w:rPr>
                <w:iCs/>
              </w:rPr>
              <w:t>G, Z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Cs/>
              </w:rPr>
            </w:pPr>
            <w:r>
              <w:rPr>
                <w:iCs/>
              </w:rPr>
              <w:t>Pasy ruchu zasadniczego, dodatkowe, utwardzone pobocza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</w:rPr>
            </w:pPr>
            <w:r>
              <w:rPr>
                <w:iCs/>
              </w:rPr>
              <w:t>0,39</w:t>
            </w:r>
          </w:p>
        </w:tc>
      </w:tr>
      <w:tr>
        <w:trPr>
          <w:trHeight w:val="794" w:hRule="exact"/>
        </w:trPr>
        <w:tc>
          <w:tcPr>
            <w:tcW w:w="9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genda"/>
              <w:spacing w:before="0" w:after="0"/>
              <w:rPr>
                <w:rFonts w:cs="Arial"/>
                <w:iCs/>
                <w:sz w:val="20"/>
                <w:szCs w:val="24"/>
                <w:lang w:val="pl-PL" w:eastAsia="pl-PL"/>
              </w:rPr>
            </w:pPr>
            <w:r>
              <w:rPr>
                <w:rFonts w:cs="Arial"/>
                <w:bCs/>
                <w:iCs/>
                <w:sz w:val="20"/>
                <w:szCs w:val="24"/>
                <w:lang w:val="pl-PL" w:eastAsia="pl-PL"/>
              </w:rPr>
              <w:t>W przypadku odbioru krótkich odcinków nawierzchni, na których nie można wykonać pomiarów z prędkością 60 (np. ronda, dojazdy do skrzyżowań, niektóre łącznice), poszczególne wyniki pomiarów współczynnika tarcia nie powinny być niższe niż 0,48, przy prędkości pomiarowej 30 km/h.</w:t>
            </w:r>
          </w:p>
          <w:p>
            <w:pPr>
              <w:pStyle w:val="Normal"/>
              <w:jc w:val="center"/>
              <w:rPr>
                <w:rFonts w:cs="Arial"/>
                <w:iCs/>
                <w:sz w:val="20"/>
                <w:szCs w:val="24"/>
                <w:lang w:val="pl-PL" w:eastAsia="pl-PL"/>
              </w:rPr>
            </w:pPr>
            <w:r>
              <w:rPr>
                <w:rFonts w:cs="Arial"/>
                <w:iCs/>
                <w:sz w:val="20"/>
                <w:szCs w:val="24"/>
                <w:lang w:val="pl-PL" w:eastAsia="pl-PL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 upływem okresu gwarancyjnego wartości miarodajnego współczynnika tarcia nie powinny być niższe niż podane w tab. 12. W przeciwnym przypadku </w:t>
      </w:r>
      <w:r>
        <w:rPr>
          <w:rFonts w:cs="Times New Roman" w:ascii="Times New Roman" w:hAnsi="Times New Roman"/>
          <w:iCs w:val="false"/>
          <w:sz w:val="22"/>
          <w:szCs w:val="22"/>
        </w:rPr>
        <w:t xml:space="preserve">należy dokonać zabiegu poprawiającego właściwości przeciwpoślizgowe, w sposób uzgodniony z Inwestorem. </w:t>
      </w:r>
      <w:r>
        <w:rPr>
          <w:rFonts w:cs="Times New Roman" w:ascii="Times New Roman" w:hAnsi="Times New Roman"/>
          <w:sz w:val="22"/>
          <w:szCs w:val="22"/>
        </w:rPr>
        <w:t>Jeżeli uzyskane w pomiarach wartości miarodajnego współczynnika tarcia będą niższe niż podane w tab. 16 należy dokonać zabiegu poprawiającego właściwości przeciwpoślizgowe, w sposób uzgodniony z Inżynierem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2"/>
          <w:lang w:eastAsia="pl-PL"/>
        </w:rPr>
      </w:pPr>
      <w:r>
        <w:rPr>
          <w:rFonts w:cs="Times New Roman"/>
          <w:iCs/>
          <w:sz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Legenda"/>
        <w:spacing w:before="0" w:after="0"/>
        <w:rPr>
          <w:b/>
          <w:b/>
          <w:iCs/>
        </w:rPr>
      </w:pPr>
      <w:r>
        <w:rPr>
          <w:b/>
        </w:rPr>
        <w:t>Tablica 1</w:t>
      </w:r>
      <w:r>
        <w:rPr>
          <w:b/>
          <w:lang w:val="pl-PL"/>
        </w:rPr>
        <w:t>2</w:t>
      </w:r>
      <w:r>
        <w:rPr>
          <w:b/>
        </w:rPr>
        <w:t>.   Graniczne, nieprzekraczalne wartości współczynnika tarcia wymagane na koniec okresu gwarancyjnego, przy zastosowaniu opony Barum Bravuris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199"/>
        <w:gridCol w:w="3911"/>
      </w:tblGrid>
      <w:tr>
        <w:trPr/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Klasa drogi</w:t>
            </w:r>
          </w:p>
        </w:tc>
        <w:tc>
          <w:tcPr>
            <w:tcW w:w="4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lement nawierzchni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iarodajny współczynnik tarcia przy prędkości zablokowanej opony względem nawierzchni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 km/h</w:t>
            </w:r>
          </w:p>
        </w:tc>
      </w:tr>
      <w:tr>
        <w:trPr>
          <w:trHeight w:val="56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P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sy ruchu zasadniczego, dodatkowe, utwardzone pobocza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43</w:t>
            </w:r>
          </w:p>
        </w:tc>
      </w:tr>
      <w:tr>
        <w:trPr>
          <w:trHeight w:val="56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, Z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sy ruchu zasadniczego, dodatkowe, utwardzone pobocza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37</w:t>
            </w:r>
          </w:p>
        </w:tc>
      </w:tr>
      <w:tr>
        <w:trPr>
          <w:trHeight w:val="794" w:hRule="exact"/>
        </w:trPr>
        <w:tc>
          <w:tcPr>
            <w:tcW w:w="9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genda"/>
              <w:spacing w:before="0" w:after="0"/>
              <w:rPr>
                <w:rFonts w:cs="Arial"/>
                <w:iCs/>
                <w:sz w:val="20"/>
                <w:szCs w:val="24"/>
                <w:lang w:val="pl-PL" w:eastAsia="pl-PL"/>
              </w:rPr>
            </w:pPr>
            <w:r>
              <w:rPr>
                <w:rFonts w:cs="Arial"/>
                <w:bCs/>
                <w:iCs/>
                <w:sz w:val="20"/>
                <w:szCs w:val="24"/>
                <w:lang w:val="pl-PL" w:eastAsia="pl-PL"/>
              </w:rPr>
              <w:t>W przypadku odbioru krótkich odcinków nawierzchni, na których nie można wykonać pomiarów z prędkością 60 (np. ronda, dojazdy do skrzyżowań, niektóre łącznice), poszczególne wyniki pomiarów współczynnika tarcia nie powinny być niższe niż 0,45, przy prędkości pomiarowej 30 km/h.</w:t>
            </w:r>
          </w:p>
          <w:p>
            <w:pPr>
              <w:pStyle w:val="Normal"/>
              <w:jc w:val="center"/>
              <w:rPr>
                <w:rFonts w:cs="Arial"/>
                <w:iCs/>
                <w:sz w:val="20"/>
                <w:szCs w:val="24"/>
                <w:lang w:val="pl-PL" w:eastAsia="pl-PL"/>
              </w:rPr>
            </w:pPr>
            <w:r>
              <w:rPr>
                <w:rFonts w:cs="Arial"/>
                <w:iCs/>
                <w:sz w:val="20"/>
                <w:szCs w:val="24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6.3. Badania arbitrażowe</w:t>
      </w:r>
    </w:p>
    <w:p>
      <w:pPr>
        <w:pStyle w:val="Normal"/>
        <w:rPr/>
      </w:pPr>
      <w:r>
        <w:rPr>
          <w:sz w:val="22"/>
          <w:szCs w:val="22"/>
        </w:rPr>
        <w:t>Badania arbit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we s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owtórzeniem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kontrolnych, co do których istnie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zasadnione 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tpl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ze strony Inżyniera/Kierownika Projektu. Badania arbit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we wykonuje na wniosek strony kontraktu nie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e laboratorium (zaleca się, aby posiadało akredytację w zakresie badań, które są przedmiotem sporu), które nie wykonywało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kontrolnych. Laboratorium to musi być zaakceptowane przez obie strony. Wyniki bada</w:t>
      </w:r>
      <w:r>
        <w:rPr>
          <w:rFonts w:eastAsia="TimesNewRoman;Arial Unicode MS"/>
          <w:sz w:val="22"/>
          <w:szCs w:val="22"/>
        </w:rPr>
        <w:t xml:space="preserve">ń arbitrażowych </w:t>
      </w:r>
      <w:r>
        <w:rPr>
          <w:sz w:val="22"/>
          <w:szCs w:val="22"/>
        </w:rPr>
        <w:t>za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yniki badan kontrolnych (pierwotnych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zt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arbit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wych wraz z wszystkimi kosztami ubocznymi ponosi strona, na której niekorzy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przemawia wynik bad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4. Postępowanie z niewłaściwie wykonaną warstw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zależności od rodzaju i zakresu wad zgodnie z porozumieniem (między Wykonawcą a Zamawiającym) w wypadku danej warstwy o danym zakresie możliwe są dwa przypadki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ykonawca usunie wadliwą warstwę i ponownie wykona warstwę o pożądanych właściwościach, zgodnych ze specyfikacją w ustalonym zakresie,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Zamawiający dokona potrąceń zapłaty według wyliczeń Inżyniera/Kierownika projektu (według zasad podanych w WT2 200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yzję w tej sprawie podejmuje Zamawiają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OBMIA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  DM.00.00.00.</w:t>
      </w:r>
    </w:p>
    <w:p>
      <w:pPr>
        <w:pStyle w:val="Normal"/>
        <w:rPr/>
      </w:pPr>
      <w:r>
        <w:rPr>
          <w:sz w:val="22"/>
          <w:szCs w:val="22"/>
        </w:rPr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określonej grubości warstwy wiążącej z asfaltu lanego o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j 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przyjm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 szerok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 xml:space="preserve">górnej powierzchni warstwy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ralnej nie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ie od 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arstw.</w:t>
      </w:r>
    </w:p>
    <w:p>
      <w:pPr>
        <w:pStyle w:val="Normal"/>
        <w:rPr/>
      </w:pPr>
      <w:r>
        <w:rPr>
          <w:sz w:val="22"/>
          <w:szCs w:val="22"/>
        </w:rPr>
        <w:t>Szerok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górnej powierzchni warstwy jest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a z wy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eniem skosów kraw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 i brzegów, dla których wykonania oszacowanie 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materiału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do Wykonawc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DBIÓ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 DM.00.00.00.</w:t>
      </w:r>
    </w:p>
    <w:p>
      <w:pPr>
        <w:pStyle w:val="Normal"/>
        <w:rPr/>
      </w:pPr>
      <w:r>
        <w:rPr>
          <w:sz w:val="22"/>
          <w:szCs w:val="22"/>
        </w:rPr>
        <w:t>Roboty uznaje się za wykonane zgodnie z dokumentacją projektową, ST i wymaganiami Inżyniera/Kierownika projektu, jeżeli wszystkie pomiary i badania z zachowaniem tolerancji wg punktu 6 dały wyniki pozytyw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sz w:val="22"/>
          <w:szCs w:val="22"/>
        </w:rPr>
        <w:t xml:space="preserve">podłoże przygotowane do ułożenia warstwy wiążącej lub ścieralnej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sz w:val="22"/>
          <w:szCs w:val="22"/>
        </w:rPr>
        <w:t>ułożona warstwa wiążąca lub ścieraln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PODSTAWA PŁAT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jednostki obmiarowej obejmuje:</w:t>
      </w:r>
    </w:p>
    <w:p>
      <w:pPr>
        <w:pStyle w:val="Akapitzlist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race przygotowawcze,</w:t>
      </w:r>
    </w:p>
    <w:p>
      <w:pPr>
        <w:pStyle w:val="Akapitzlist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opracowanie recepty laboratoryjnej mieszanki mineralno-asfaltowej, wykonanie zarobu próbnego i jego badań, zatwierdzenie recepty,</w:t>
      </w:r>
    </w:p>
    <w:p>
      <w:pPr>
        <w:pStyle w:val="Akapitzlist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akup, załadunek, transport i składowanie na budowie niezbędnych materiałów,</w:t>
      </w:r>
    </w:p>
    <w:p>
      <w:pPr>
        <w:pStyle w:val="Akapitzlist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akup i dostarczenie pozostałych czynników produkcji,</w:t>
      </w:r>
    </w:p>
    <w:p>
      <w:pPr>
        <w:pStyle w:val="Akapitzlist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race pomiarowe,</w:t>
      </w:r>
    </w:p>
    <w:p>
      <w:pPr>
        <w:pStyle w:val="Akapitzlist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rzygotowanie (oczyszczenie) podłoża (izolacji lub warstwy wiążącej),</w:t>
      </w:r>
    </w:p>
    <w:p>
      <w:pPr>
        <w:pStyle w:val="Akapitzlist"/>
        <w:numPr>
          <w:ilvl w:val="0"/>
          <w:numId w:val="7"/>
        </w:numPr>
        <w:suppressAutoHyphens w:val="false"/>
        <w:rPr/>
      </w:pPr>
      <w:r>
        <w:rPr>
          <w:sz w:val="22"/>
          <w:szCs w:val="22"/>
        </w:rPr>
        <w:t xml:space="preserve">wykonanie warstwy wiążącej i/lub ścieralnej określonej grubości, </w:t>
      </w:r>
    </w:p>
    <w:p>
      <w:pPr>
        <w:pStyle w:val="Akapitzlist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wykonanie złączy i uszczelnień przy krawężnikach i wpustach oraz innych elementach, oraz uszczelnień technologicznych, </w:t>
      </w:r>
    </w:p>
    <w:p>
      <w:pPr>
        <w:pStyle w:val="Akapitzlist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anie badań kontrolnych wg p.6,</w:t>
      </w:r>
    </w:p>
    <w:p>
      <w:pPr>
        <w:pStyle w:val="Akapitzlist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oczyszczenie terenu robót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PRZEPISY ZWIĄZ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ane w D.04.07.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0955</wp:posOffset>
              </wp:positionH>
              <wp:positionV relativeFrom="paragraph">
                <wp:posOffset>-89535</wp:posOffset>
              </wp:positionV>
              <wp:extent cx="5754370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65pt;margin-top:-7.05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Nazwa zadania</w:t>
    </w:r>
    <w:r>
      <w:rPr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M.15.03.01. NAWIERZCHNIA Z ASFALTU LANEGO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4765</wp:posOffset>
              </wp:positionH>
              <wp:positionV relativeFrom="paragraph">
                <wp:posOffset>87630</wp:posOffset>
              </wp:positionV>
              <wp:extent cx="5754370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6.9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064676" o:spid="shape_0" fillcolor="black" stroked="f" o:allowincell="f" style="position:absolute;margin-left:-34.8pt;margin-top:291.9pt;width:523.05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trim="t" style="font-family:&quot;Arial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505"/>
        </w:tabs>
        <w:ind w:left="1505" w:hanging="42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432" w:hanging="432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6" w:hanging="57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position w:val="0"/>
      <w:sz w:val="24"/>
      <w:vertAlign w:val="baseli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caps/>
      <w:kern w:val="2"/>
      <w:sz w:val="20"/>
      <w:szCs w:val="20"/>
      <w:lang w:eastAsia="zh-CN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sz w:val="20"/>
      <w:szCs w:val="20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color w:val="4F81BD"/>
      <w:sz w:val="20"/>
      <w:szCs w:val="20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abelaZnak">
    <w:name w:val="Tabela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Arial"/>
      <w:bCs/>
      <w:iCs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ksttreci4">
    <w:name w:val="Tekst treści (4)_"/>
    <w:basedOn w:val="Domylnaczcionkaakapitu"/>
    <w:qFormat/>
    <w:rPr>
      <w:sz w:val="18"/>
      <w:szCs w:val="18"/>
      <w:shd w:fill="FFFFFF" w:val="clear"/>
    </w:rPr>
  </w:style>
  <w:style w:type="character" w:styleId="Teksttreci4102">
    <w:name w:val="Tekst treści (4) + 102"/>
    <w:basedOn w:val="Teksttreci4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LegendaZnak">
    <w:name w:val="Legenda Znak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7" w:leader="none"/>
        <w:tab w:val="left" w:pos="737" w:leader="none"/>
      </w:tabs>
      <w:suppressAutoHyphens w:val="false"/>
      <w:overflowPunct w:val="true"/>
      <w:autoSpaceDE w:val="true"/>
      <w:spacing w:lineRule="auto" w:line="360" w:before="100" w:after="100"/>
      <w:textAlignment w:val="auto"/>
    </w:pPr>
    <w:rPr>
      <w:rFonts w:cs="Arial"/>
      <w:bCs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">
    <w:name w:val="Tabela"/>
    <w:basedOn w:val="Normal"/>
    <w:qFormat/>
    <w:pPr>
      <w:suppressAutoHyphens w:val="false"/>
      <w:overflowPunct w:val="true"/>
      <w:autoSpaceDE w:val="true"/>
      <w:spacing w:before="120" w:after="0"/>
      <w:jc w:val="center"/>
      <w:textAlignment w:val="auto"/>
    </w:pPr>
    <w:rPr>
      <w:rFonts w:cs="Arial"/>
      <w:bCs/>
      <w:iCs/>
      <w:sz w:val="18"/>
      <w:szCs w:val="24"/>
    </w:rPr>
  </w:style>
  <w:style w:type="paragraph" w:styleId="Tabelarodek">
    <w:name w:val="Tabela środek"/>
    <w:basedOn w:val="Normal"/>
    <w:qFormat/>
    <w:pPr>
      <w:suppressAutoHyphens w:val="false"/>
      <w:overflowPunct w:val="true"/>
      <w:autoSpaceDE w:val="true"/>
      <w:spacing w:before="20" w:after="20"/>
      <w:jc w:val="center"/>
      <w:textAlignment w:val="auto"/>
    </w:pPr>
    <w:rPr>
      <w:sz w:val="18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overflowPunct w:val="true"/>
      <w:autoSpaceDE w:val="true"/>
      <w:spacing w:lineRule="atLeast" w:line="240"/>
      <w:ind w:hanging="400"/>
      <w:jc w:val="left"/>
      <w:textAlignment w:val="auto"/>
    </w:pPr>
    <w:rPr>
      <w:rFonts w:ascii="Calibri" w:hAnsi="Calibri" w:eastAsia="Calibri" w:cs="Calibri"/>
      <w:sz w:val="18"/>
      <w:szCs w:val="18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uppressAutoHyphens w:val="false"/>
      <w:overflowPunct w:val="true"/>
      <w:autoSpaceDE w:val="true"/>
      <w:spacing w:before="0" w:after="60"/>
      <w:textAlignment w:val="auto"/>
    </w:pPr>
    <w:rPr>
      <w:rFonts w:eastAsia="Calibri"/>
      <w:sz w:val="24"/>
      <w:lang w:val="en-US"/>
    </w:rPr>
  </w:style>
  <w:style w:type="paragraph" w:styleId="StylIwony">
    <w:name w:val="Styl Iwony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suppressAutoHyphens w:val="false"/>
      <w:spacing w:before="0" w:after="120"/>
    </w:pPr>
    <w:rPr>
      <w:rFonts w:ascii="Bookman Old Style" w:hAnsi="Bookman Old Style" w:cs="Arial"/>
      <w:bCs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09:00Z</dcterms:created>
  <dc:creator>Jadwiga</dc:creator>
  <dc:description/>
  <cp:keywords/>
  <dc:language>en-US</dc:language>
  <cp:lastModifiedBy>Jadwiga</cp:lastModifiedBy>
  <cp:lastPrinted>2014-07-21T20:48:00Z</cp:lastPrinted>
  <dcterms:modified xsi:type="dcterms:W3CDTF">2014-10-17T15:06:00Z</dcterms:modified>
  <cp:revision>5</cp:revision>
  <dc:subject/>
  <dc:title/>
</cp:coreProperties>
</file>