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…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ind w:right="-6" w:hanging="0"/>
        <w:rPr/>
      </w:pPr>
      <w:r>
        <w:rPr>
          <w:sz w:val="22"/>
          <w:szCs w:val="22"/>
        </w:rPr>
        <w:t>Ustalenia zawarte w niniejszej STWiORB dotyczą zasad prowadzenia robót związanych z</w:t>
      </w:r>
      <w:r>
        <w:rPr>
          <w:sz w:val="22"/>
        </w:rPr>
        <w:t xml:space="preserve"> wykonaniem </w:t>
      </w:r>
      <w:r>
        <w:rPr>
          <w:sz w:val="22"/>
          <w:szCs w:val="22"/>
        </w:rPr>
        <w:t>urządzeń zabezpieczających ruch pieszych, zgodnie z dokumentacją projektową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4.1.</w:t>
      </w:r>
      <w:r>
        <w:rPr>
          <w:sz w:val="22"/>
          <w:szCs w:val="22"/>
        </w:rPr>
        <w:t xml:space="preserve"> Wygrodzenia dla pieszych  -  przegrody  fizyczne  oddzielające  ruch  pieszy  od  ruchu  kołowego oraz  zabezpieczające  pieszych  na  wysokim  nasypie  lub  przy  głębokich  rowach.  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Ogólne wymagania dotyczące robót podano w </w:t>
      </w:r>
      <w:r>
        <w:rPr>
          <w:sz w:val="22"/>
          <w:szCs w:val="22"/>
        </w:rPr>
        <w:t>STWiORB DM.00.00.00. p.1.5.</w:t>
      </w:r>
    </w:p>
    <w:p>
      <w:pPr>
        <w:pStyle w:val="TextBodyIndent"/>
        <w:tabs>
          <w:tab w:val="clear" w:pos="737"/>
          <w:tab w:val="left" w:pos="-720" w:leader="none"/>
          <w:tab w:val="left" w:pos="0" w:leader="none"/>
          <w:tab w:val="left" w:pos="510" w:leader="none"/>
          <w:tab w:val="left" w:pos="113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hanging="0"/>
        <w:rPr>
          <w:sz w:val="22"/>
        </w:rPr>
      </w:pPr>
      <w:r>
        <w:rPr>
          <w:sz w:val="22"/>
        </w:rPr>
        <w:t>Wykonawca robót jest odpowiedzialny za ich wykonanie zgodne z Dokumentacją Projektową oraz wymaganiami STWiORB, PZJ i poleceniami Inżyniera/Kierownika projektu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/>
      </w:pPr>
      <w:r>
        <w:rPr>
          <w:sz w:val="22"/>
          <w:szCs w:val="22"/>
        </w:rPr>
        <w:t xml:space="preserve">1.5.1. </w:t>
      </w:r>
      <w:r>
        <w:rPr>
          <w:caps w:val="false"/>
          <w:smallCaps w:val="false"/>
          <w:kern w:val="2"/>
          <w:sz w:val="22"/>
          <w:szCs w:val="22"/>
        </w:rPr>
        <w:t>W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zobowiązany na co najmniej dwa tygodnie przed rozpoczęciem robót do opracowania i przedstawienia Inżynierowi/Kierownikowi projektu do zatwierdzenia:</w:t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  <w:sz w:val="22"/>
          <w:szCs w:val="22"/>
        </w:rPr>
        <w:t>projektu elementów urządzeń zabezpieczających wraz z docelową organizacją ruchu, zatwierdzoną przez ZDW Łódź.</w:t>
      </w:r>
    </w:p>
    <w:p>
      <w:pPr>
        <w:pStyle w:val="Heading1"/>
        <w:spacing w:before="0" w:after="0"/>
        <w:ind w:left="432" w:hanging="4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 przedstawio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Elementy wygrodzeń</w:t>
      </w:r>
    </w:p>
    <w:p>
      <w:pPr>
        <w:pStyle w:val="Normal"/>
        <w:rPr/>
      </w:pPr>
      <w:r>
        <w:rPr>
          <w:sz w:val="22"/>
          <w:szCs w:val="22"/>
        </w:rPr>
        <w:t>Jako wygrodzenia ruchu pieszych stosuje się typowe konstrukcje stalowe, dla których wydano krajowe aprobaty techniczne, a ich Producent zadeklarował zgodność z aprobatami po wydaniu certyfikatu zgodności dla wyrobu, obowiązującego zgodnie z postanowieniami aprobaty technicznej wydanej dla konkretnego wyrobu, konkretnego producenta. Stosuje się, według załącznika 4 do rozporządzenia [1], typowe: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Balustrady U-11a</w:t>
      </w:r>
      <w:r>
        <w:rPr>
          <w:sz w:val="22"/>
          <w:szCs w:val="22"/>
        </w:rPr>
        <w:t xml:space="preserve"> – na obiektach mostowych, na których dopuszcza się ruch pieszy, na przepustach bez barier (gdy różnica wysokości między poziomem pobocza a poziomem cieku przekracza 1,80 m), na schodach lub pochylniach, w otoczeniu wejść i zjazdów do podziemi w strefie ruchu pieszego. Wysokość balustrad wynosi 1,10 m przy chodnikach dla pieszych, 1,20 m przy ścieżkach rowerowych, 1,30 m przy chodnikach nad liniami tramwajowymi i kolejowymi. Kolorystyka balustrad jest ustalana przez zarządcę drogi.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  <w:u w:val="single"/>
        </w:rPr>
        <w:t>Ogrodzenia segmentowe typu U-12a</w:t>
      </w:r>
      <w:r>
        <w:rPr>
          <w:sz w:val="22"/>
          <w:szCs w:val="22"/>
        </w:rPr>
        <w:t>, stosowane w celu oddzielenia pieszych od jezdni i uniemożliwienia im przekraczania jezdni w dowolnym miejscu. Stosuje się rozwiązania o wysokości 1,20 m (wygrodzenie dla pieszych). W wypadku, gdy tak wysokie elementy mogłyby ograniczać widoczność można stosować wygrodzenia niższe, zgodne z projektem (nie niższe niż 0,80 m). Barwa ogrodzeń segmentowych szara lub żółta.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Bariero-poręcze</w:t>
      </w:r>
      <w:r>
        <w:rPr>
          <w:sz w:val="22"/>
          <w:szCs w:val="22"/>
        </w:rPr>
        <w:t xml:space="preserve"> (według specyfikacji opisującej bariery).</w:t>
      </w:r>
    </w:p>
    <w:p>
      <w:pPr>
        <w:pStyle w:val="Normal"/>
        <w:rPr/>
      </w:pPr>
      <w:r>
        <w:rPr>
          <w:sz w:val="22"/>
          <w:szCs w:val="22"/>
        </w:rPr>
        <w:t xml:space="preserve">Elementy stalowe powinny być wykonane ze stali, zgodnej co do gatunku i wytrzymałości z opisaną  w aprobacie technicznej, zabezpieczonej antykorozyjnie przez cynkowanie, zgodnie z PN-EN 1461 metodą zanurzeniową oraz malowanie systemem powłokowym o grubości nie mniejszej niż 150 µm. Na elementach wygrodzeń przylegających  do drogi lub ulicy, na każdym słupku należy zamontować dwa czerwone pasy, każdy o szerokości 15 cm (w rozstawie 15 cm) z odblaskowej folii pryzmatycznej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Słupki blokują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nie dopuszczenia do wjeżdżania na chodniki lub ciągi rowerowe pojazdów stosuje się słupki blokujące U-12c, wykonane z metalu, drewna lub tworzyw sztucznych o wysokości od 0,6 do 0,8 m pomalowane w biało czerwone pasy lub na kolor dostosowany do architektury oto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Inne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tkowo, zgodnie z wymaganiami dokumentacji projektowej należy stosować beton odpowiedniej wytrzymałości do wykonywania fundamentów lub betonowe elementy prefabrykowa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rzedstawiono w DM.00.00.00.</w:t>
      </w:r>
    </w:p>
    <w:p>
      <w:pPr>
        <w:pStyle w:val="Normal"/>
        <w:rPr/>
      </w:pPr>
      <w:r>
        <w:rPr>
          <w:sz w:val="22"/>
          <w:szCs w:val="22"/>
        </w:rPr>
        <w:t xml:space="preserve">Przy ustawianiu wygrodzeń dla pieszych należy używać następującego sprzęt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wiertnic do wykonywania otworów pod słupki,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wibratorów do zagęszczania gruntu,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spawarki,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drobnych narzędzi ręcz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rzedstawio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port elementów może odbywać się dowolnymi środkami transportu. Elementy należy zabezpieczyć przed uszkodzeni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prowadzenia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 wykonywaniem  robót  należy  wytyczyć  lokalizację  wygrodzeń  dla  pieszych  na  podstawie  projektu. Wygrodzenie należy montować zgodnie z zaleceniami producenta. Polega ono na: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wykonaniu dołów pod słupki,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ustawieniu słupków,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zasypaniu dołu i zagęszczeniu gruntu,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przymocowaniu elementów prefabrykowanych wypełniających lub łańcuchów. </w:t>
      </w:r>
    </w:p>
    <w:p>
      <w:pPr>
        <w:pStyle w:val="Normal"/>
        <w:rPr/>
      </w:pPr>
      <w:r>
        <w:rPr>
          <w:sz w:val="22"/>
          <w:szCs w:val="22"/>
        </w:rPr>
        <w:t xml:space="preserve">Doły pod słupki powinny mieć wymiary w planie co najmniej o 20 cm większe od wymiarów słupka, a ich głębokość powinna wynosić nie mniej niż 1,0  m (o ile producent nie zaleci inaczej).  Przed  umieszczeniem  słupka  w  otworze,  do  dolnej  części  słupka  (rury)  należy  przyspawać  płytkę  z blachy  o  wymiarach ok. 15  ×  15  cm  i  grubości  5  ÷  10  mm  w celu zapewnienia lepszej  stateczności  słupka  i  uniemożliwienia wyciągnięcia go z ziemi. Można stosować również fundamenty betonowe, jeżeli tak przewidziano w dokumentacji projektowej. Sposób mocowania zgodny z dokumentacją projektową. Słupki  powinny  stać  pionowo  w  linii  ogrodzenia,  a  ich  wierzchołki  powinny  znajdować  się  na  jednakowej wysokości, zgodnej z dokumentacją projektową. Połączenie elementów  prefabrykowanych  wypełniających  powinno być wykonane metodą spa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Kontrol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powinna polegać na sprawdzeniu zgodności zaproponowanych materiałów z wymaganiami dokumentacji projektowej i niniejszą specyfikacj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Kontrola w trakcie robót i po ich zakończe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trakcie wykonywania robót kontroli podlega rozstaw i ustawienie słupków w linii wg projektu. Dopuszcza się odchyłki montażu wynoszące: </w:t>
      </w:r>
    </w:p>
    <w:p>
      <w:pPr>
        <w:pStyle w:val="Akapitzlis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dchylenie słupka od pionu ± 2 %, </w:t>
      </w:r>
    </w:p>
    <w:p>
      <w:pPr>
        <w:pStyle w:val="Akapitzlis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dchyłka w odległości ustawienia  słupka od krawędzi jezdni  ± 2 cm.</w:t>
      </w:r>
    </w:p>
    <w:p>
      <w:pPr>
        <w:pStyle w:val="Akapitzlis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dchyłka od prostoliniowości wykonanej balustrady 2 %  </w:t>
      </w:r>
    </w:p>
    <w:p>
      <w:pPr>
        <w:pStyle w:val="Akapitzlist"/>
        <w:numPr>
          <w:ilvl w:val="0"/>
          <w:numId w:val="4"/>
        </w:numPr>
        <w:rPr/>
      </w:pPr>
      <w:r>
        <w:rPr>
          <w:sz w:val="22"/>
          <w:szCs w:val="22"/>
        </w:rPr>
        <w:t>grubość powłok antykorozyjnych i estetyka ich wykonania,</w:t>
      </w:r>
    </w:p>
    <w:p>
      <w:pPr>
        <w:pStyle w:val="Akapitzlis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awidłowość wykonania dołów pod słupki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Postępowanie z robotami wadliwymi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W wypadku stwierdzenia wadliwego wykonania urządzeń zabezpieczenia ruchu pieszych co do niewłaściwego rodzaju lub jakości zastosowanych elementów lub wykonania niezgodnego z dokumentacja projektową i odbiegającego od dopuszczalnych tolerancji, Wykonawca takie roboty na swój koszt poprawi lub wykona ponownie i prawidłow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 OBMIAR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DM.00.00.00.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1 m (metr) ustawienia wygrodzenia dla pieszych U-11a, U-12a, lub sztuka ustawionego słupka U-12c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 ODBIÓR ROBÓT </w:t>
      </w:r>
    </w:p>
    <w:p>
      <w:pPr>
        <w:pStyle w:val="Normal"/>
        <w:rPr/>
      </w:pPr>
      <w:r>
        <w:rPr>
          <w:sz w:val="22"/>
          <w:szCs w:val="22"/>
        </w:rPr>
        <w:t xml:space="preserve">Ogólne zasady odbioru robot podano w DM.00.00.00. </w:t>
      </w:r>
    </w:p>
    <w:p>
      <w:pPr>
        <w:pStyle w:val="Normal"/>
        <w:rPr/>
      </w:pPr>
      <w:r>
        <w:rPr>
          <w:sz w:val="22"/>
          <w:szCs w:val="22"/>
        </w:rPr>
        <w:t>Roboty  zostaną  odebrane  na  podstawie  oceny  ustawionego  wygrodzenia  dla  pieszych  i/lub słupków zgodnie  z  tolerancjami podanymi w p.6 oraz sprawdzenia grubości zabezpieczenia antykorozyjnego na powierzchniach stal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9. 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DM.00.00.00. </w:t>
      </w:r>
    </w:p>
    <w:p>
      <w:pPr>
        <w:pStyle w:val="Normal"/>
        <w:rPr/>
      </w:pPr>
      <w:r>
        <w:rPr>
          <w:sz w:val="22"/>
          <w:szCs w:val="22"/>
        </w:rPr>
        <w:t xml:space="preserve">Cena jednostkowa 1 m wygrodzenia dla pieszych lub 1 szt. słupka obejmuje: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race pomiarowe i oznakowanie robót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kup i dostarczenie materiałów,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ykopanie dołów dla słupków,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instalowanie słupków (wraz z przyspawaniem blachy w części podziemnej słupka, zasypaniem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i zagęszczeniem gruntu lub wykonaniem fundamentu),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montowanie (przyspawanie) elementów prefabrykowanych,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ykonanie zabezpieczenia antykorozyjnego na powierzchniach stalowych, </w:t>
      </w:r>
    </w:p>
    <w:p>
      <w:pPr>
        <w:pStyle w:val="Akapitzli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rzeprowadzenie badań i pomiar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 PRZEPISY ZWIĄZANE</w:t>
      </w:r>
    </w:p>
    <w:p>
      <w:pPr>
        <w:pStyle w:val="Akapitzlist"/>
        <w:numPr>
          <w:ilvl w:val="0"/>
          <w:numId w:val="3"/>
        </w:numPr>
        <w:rPr/>
      </w:pPr>
      <w:r>
        <w:rPr>
          <w:sz w:val="22"/>
          <w:szCs w:val="22"/>
        </w:rPr>
        <w:t>Załącznik  nr  4  do  Rozporządzenia  Ministra  Infrastruktury:  „Szczegółowe  warunki  techniczne  dla  znaków i sygnałów  drogowych  oraz  urządzeń  bezpieczeństwa  ruchu  drogowego  i  warunki  umieszczania  ich  na drogach”, (Dz.U.2003.220.2181 z późniejszymi zmianami)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-8953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7.0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.07.06.02. URZĄDZENIA ZABEZPIECZAJĄCE RUCH PIESZYCH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76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64789" o:spid="shape_0" fillcolor="black" stroked="f" o:allowincell="f" style="position:absolute;margin-left:-34.8pt;margin-top:291.9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overflowPunct w:val="true"/>
      <w:autoSpaceDE w:val="true"/>
      <w:ind w:left="737" w:hanging="737"/>
      <w:textAlignment w:val="auto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47:00Z</dcterms:created>
  <dc:creator>Jadwiga</dc:creator>
  <dc:description/>
  <cp:keywords/>
  <dc:language>en-US</dc:language>
  <cp:lastModifiedBy>jadwiga wrzesinska</cp:lastModifiedBy>
  <cp:lastPrinted>2014-06-07T11:50:00Z</cp:lastPrinted>
  <dcterms:modified xsi:type="dcterms:W3CDTF">2014-10-28T13:46:00Z</dcterms:modified>
  <cp:revision>7</cp:revision>
  <dc:subject/>
  <dc:title/>
</cp:coreProperties>
</file>