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33766007"/>
      <w:bookmarkEnd w:id="0"/>
      <w:r>
        <w:rPr>
          <w:rFonts w:cs="Arial" w:ascii="Arial" w:hAnsi="Arial"/>
          <w:b/>
          <w:bCs/>
          <w:sz w:val="20"/>
          <w:szCs w:val="20"/>
        </w:rPr>
        <w:t>Opracowanie operatów wodnoprawnych dla celów aktualizacji posiadanych pozwoleń wodno-prawnych odwodnienia sieci dróg wojewódzkich administrowanych przez Zarząd Dróg Wojewódzkich w Łodzi z podziałem na zadania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1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</w:t>
      </w:r>
      <w:r>
        <w:rPr/>
        <w:t>;</w:t>
      </w:r>
    </w:p>
    <w:tbl>
      <w:tblPr>
        <w:tblW w:w="91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216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opracowania i przekazania Zamawiającemu kompletu operatów wodno-prawnych     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dni roboczych od daty protokolarnego przejęcia inwentaryzacji;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przeprowadzenia inwentaryzacji systemu odwodnienia     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. dni roboczych </w:t>
              <w:br/>
              <w:t>od daty zawarcia umowy;</w:t>
            </w:r>
          </w:p>
        </w:tc>
      </w:tr>
    </w:tbl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2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</w:t>
      </w:r>
      <w:r>
        <w:rPr/>
        <w:t>;</w:t>
      </w:r>
    </w:p>
    <w:tbl>
      <w:tblPr>
        <w:tblW w:w="91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791"/>
      </w:tblGrid>
      <w:tr>
        <w:trPr/>
        <w:tc>
          <w:tcPr>
            <w:tcW w:w="5352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opracowania i przekazania Zamawiającemu kompletu operatów wodno-prawnych     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dni roboczych od daty protokolarnego przejęcia inwentaryzacji;</w:t>
            </w:r>
          </w:p>
        </w:tc>
      </w:tr>
      <w:tr>
        <w:trPr/>
        <w:tc>
          <w:tcPr>
            <w:tcW w:w="5352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przeprowadzenia inwentaryzacji systemu odwodnienia     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. dni roboczych </w:t>
              <w:br/>
              <w:t>od daty zawarcia umowy;</w:t>
            </w:r>
          </w:p>
        </w:tc>
      </w:tr>
    </w:tbl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3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</w:t>
      </w:r>
      <w:r>
        <w:rPr/>
        <w:t>;</w:t>
      </w:r>
    </w:p>
    <w:tbl>
      <w:tblPr>
        <w:tblW w:w="91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791"/>
      </w:tblGrid>
      <w:tr>
        <w:trPr/>
        <w:tc>
          <w:tcPr>
            <w:tcW w:w="5352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opracowania i przekazania Zamawiającemu kompletu operatów wodno-prawnych     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dni roboczych od daty protokolarnego przejęcia inwentaryzacji;</w:t>
            </w:r>
          </w:p>
        </w:tc>
      </w:tr>
      <w:tr>
        <w:trPr/>
        <w:tc>
          <w:tcPr>
            <w:tcW w:w="5352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przeprowadzenia inwentaryzacji systemu odwodnienia     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. dni roboczych </w:t>
              <w:br/>
              <w:t>od daty zawarcia umowy;</w:t>
            </w:r>
          </w:p>
        </w:tc>
      </w:tr>
    </w:tbl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4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;</w:t>
      </w:r>
    </w:p>
    <w:tbl>
      <w:tblPr>
        <w:tblW w:w="91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791"/>
      </w:tblGrid>
      <w:tr>
        <w:trPr/>
        <w:tc>
          <w:tcPr>
            <w:tcW w:w="5352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opracowania i przekazania Zamawiającemu kompletu operatów wodno-prawnych     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dni roboczych od daty protokolarnego przejęcia inwentaryzacji;</w:t>
            </w:r>
          </w:p>
        </w:tc>
      </w:tr>
      <w:tr>
        <w:trPr/>
        <w:tc>
          <w:tcPr>
            <w:tcW w:w="5352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owany czas przeprowadzenia inwentaryzacji systemu odwodnienia     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. dni roboczych </w:t>
              <w:br/>
              <w:t>od daty zawarcia umowy;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1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racowanie operatów wodnoprawnych dla celów aktualizacji posiadanych pozwoleń wodno-prawnych odwodnienia sieci dróg wojewódzkich administrowanych przez Zarząd Dróg Wojewódzkich w Łodzi z podziałem na zad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1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racowanie operatów wodnoprawnych dla celów aktualizacji posiadanych pozwoleń wodno-prawnych odwodnienia sieci dróg wojewódzkich administrowanych przez Zarząd Dróg Wojewódzkich w Łodzi z podziałem na zada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racowanie operatów wodnoprawnych dla celów aktualizacji posiadanych pozwoleń wodno-prawnych odwodnienia sieci dróg wojewódzkich administrowanych przez Zarząd Dróg Wojewódzkich w Łodzi z podziałem na zadania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YKAZ USŁUG </w:t>
            </w:r>
          </w:p>
        </w:tc>
      </w:tr>
    </w:tbl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 operatów wodnoprawnych dla celów aktualizacji posiadanych pozwoleń wodno-prawnych odwodnienia sieci dróg wojewódzkich administrowanych przez Zarząd Dróg Wojewódzkich w Łodzi z podziałem na zadania</w:t>
      </w:r>
    </w:p>
    <w:p>
      <w:pPr>
        <w:pStyle w:val="Normal"/>
        <w:suppressAutoHyphens w:val="true"/>
        <w:spacing w:before="120" w:after="0"/>
        <w:ind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0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Opracowanie wykonano dla drogi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Opracowanie wykonano dla drogi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  <w:tr>
        <w:trPr>
          <w:trHeight w:val="19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Opracowanie wykonano dla drogi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ind w:left="-142" w:right="-255" w:hanging="0"/>
        <w:jc w:val="both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zobowiązanie wskazane w pkt. 9.2 SIWZ oraz załączamy dokumenty wskazane w pkt 9.6 SIWZ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90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7-22T13:52:00Z</cp:lastPrinted>
  <dcterms:modified xsi:type="dcterms:W3CDTF">2020-07-22T13:26:00Z</dcterms:modified>
  <cp:revision>167</cp:revision>
  <dc:subject/>
  <dc:title>Załącznik nr 8 SIWZ</dc:title>
</cp:coreProperties>
</file>