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42172314"/>
      <w:bookmarkStart w:id="1" w:name="_Hlk42172314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20750</wp:posOffset>
                </wp:positionH>
                <wp:positionV relativeFrom="paragraph">
                  <wp:posOffset>-71120</wp:posOffset>
                </wp:positionV>
                <wp:extent cx="1904365" cy="928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928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95pt;height:73.1pt;mso-wrap-distance-left:9.05pt;mso-wrap-distance-right:9.05pt;mso-wrap-distance-top:0pt;mso-wrap-distance-bottom:0pt;margin-top:-5.6pt;mso-position-vertical-relative:text;margin-left:7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25750</wp:posOffset>
                </wp:positionH>
                <wp:positionV relativeFrom="paragraph">
                  <wp:posOffset>-71120</wp:posOffset>
                </wp:positionV>
                <wp:extent cx="3719830" cy="937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830" cy="9378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ORMULARZ WYCENY OFERT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92.9pt;height:73.85pt;mso-wrap-distance-left:9.05pt;mso-wrap-distance-right:9.05pt;mso-wrap-distance-top:0pt;mso-wrap-distance-bottom:0pt;margin-top:-5.6pt;mso-position-vertical-relative:text;margin-left:222.5pt;mso-position-horizontal-relative:page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ORMULARZ WYCENY OFERT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jąc ofertę w przetargu nieograniczonym na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trzymanie zieleni przydrożnej w ciągu dróg wojewódzkich administrowanych przez Zarząd Dróg Wojewódzkich w Łodzi w roku 2020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Wykonanie zabiegów utrzymaniowych zieleni w ciągu dróg wojewódzkich administrowanych przez Rejon Dróg Wojewódzkich w Bełchatowie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ówienie podstaw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42172314"/>
      <w:bookmarkStart w:id="3" w:name="_Hlk42172314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Wycinka drzew z frezowaniem pni, usunięciem gałęzi i odrostów oraz odwozem kłód do Obwodu Drogowego w Bełchatowi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49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1003"/>
        <w:gridCol w:w="1713"/>
        <w:gridCol w:w="873"/>
        <w:gridCol w:w="1942"/>
        <w:gridCol w:w="829"/>
        <w:gridCol w:w="1462"/>
        <w:gridCol w:w="1407"/>
        <w:gridCol w:w="338"/>
      </w:tblGrid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drog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lometra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drog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tunek drze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wód p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/sz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8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rzoza brodawkowat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9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9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97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97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96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09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0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2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1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28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2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3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3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4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4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49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6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7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5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6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6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6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+1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sion wyniosł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+07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on jesionolist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+3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on zwyczaj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+38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+5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inia akacjo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+6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1+5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on zwyczaj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. Szczerców, ul. Łaska, dz. dr nr 68, obręb 29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ierzba biał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+298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inia akacjo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+289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 wartość netto: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0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azem wartość brutto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 Nasadzenia drze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491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993"/>
        <w:gridCol w:w="1701"/>
        <w:gridCol w:w="1417"/>
        <w:gridCol w:w="992"/>
        <w:gridCol w:w="1134"/>
        <w:gridCol w:w="851"/>
        <w:gridCol w:w="1276"/>
        <w:gridCol w:w="1701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/ Mias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i nazwa odcinka  drogi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 nasadzeń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drze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wód pnia sadzonki mierzony na wysokości 100 cm /wysokość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drzew  do nasadzeń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Jednostkow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zł/sz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Wartość 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Times New Roman"/>
                <w:bCs/>
                <w:sz w:val="20"/>
                <w:szCs w:val="20"/>
              </w:rPr>
            </w:pPr>
            <w:r>
              <w:rPr>
                <w:rFonts w:cs="Times New Roman" w:ascii="Arial" w:hAnsi="Arial"/>
                <w:bCs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dl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 Radomsko - Ciężkowic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no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dl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 Radomsko - Ciężkowic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no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tn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 Radomsko - Ciężkowice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t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5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Żytn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Ciężkowice - Maluszyn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 11+247 - 11+7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5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dl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Ciężkowice - Maluszyn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ężko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dl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 Ciężkowice - Maluszyn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ężko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 Przygłów - Włoszczow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drobnolist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4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ej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 Przygłów - Włoszczow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. Bilska Wola, Łęczno, Krzewiny, Biała, Kol. Bilska Wol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5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s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rczy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drobnolist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8-10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ic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Łask – Piotrków Tryb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bica, Lubanów, Kamocin, Kol. Szydłów, Majków Średni, Majków Mały, Twardosła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 15 szt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 drobnolistna 13 szt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 zwyczajny 20 szt.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2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ej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 Przygłów - Włoszczow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odzimierzó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2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żb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 Pabianice - Bełcható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s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bwód min. 10-12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s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Łask – Piotrków Tryb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ksandrówek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on zwyczajn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0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ic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Łask – Piotrków Tryb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ardosławi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2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s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. Łask, ul. Narutowic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lipa drobnolist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8-10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rc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d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za brodawkow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ód min. 12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Łas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Gorczy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3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Zel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Wypychów - Podles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Lipa drobnolist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3-14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Drużb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5 Pabianice - Bełcható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Brzez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3-14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Drużb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5 Pabianice - Bełcható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Ras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3-14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Buczek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73 Łask – Piotrków Tryb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Gucin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Klon zwyczajn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4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Bełchat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5 Pabianice - Bełcható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Kałdu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Robinia akacjow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4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Szczerców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3 Łask - Broniszew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Szczerców, ul. Łas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Jesion wyniosł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4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Pabianice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2 Łódź - Łask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color w:val="000000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color w:val="000000"/>
                <w:sz w:val="20"/>
                <w:szCs w:val="20"/>
              </w:rPr>
              <w:t>Pabianice, ul. Partyzanck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Dąb czerwon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Obwód min. 14 c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bookmarkStart w:id="4" w:name="_Hlk42170540"/>
            <w:bookmarkEnd w:id="4"/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Razem wartość netto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VAT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Razem wartość brutto: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icrosoft YaHei" w:hAnsi="Microsoft YaHei" w:cs="Microsoft YaHei"/>
          <w:b/>
          <w:b/>
          <w:bCs/>
          <w:sz w:val="20"/>
          <w:szCs w:val="20"/>
        </w:rPr>
      </w:pPr>
      <w:r>
        <w:rPr>
          <w:rFonts w:cs="Microsoft YaHei" w:ascii="Microsoft YaHei" w:hAnsi="Microsoft YaHei"/>
          <w:b/>
          <w:bCs/>
          <w:sz w:val="20"/>
          <w:szCs w:val="20"/>
        </w:rPr>
      </w:r>
      <w:bookmarkStart w:id="5" w:name="_Hlk42168103"/>
      <w:bookmarkStart w:id="6" w:name="_Hlk42168103"/>
      <w:bookmarkEnd w:id="6"/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bookmarkStart w:id="7" w:name="_Hlk42168103"/>
      <w:bookmarkEnd w:id="7"/>
      <w:r>
        <w:rPr>
          <w:rFonts w:cs="Microsoft YaHei" w:ascii="Microsoft YaHei" w:hAnsi="Microsoft YaHei"/>
          <w:b/>
          <w:bCs/>
          <w:sz w:val="20"/>
          <w:szCs w:val="20"/>
        </w:rPr>
        <w:t xml:space="preserve">III Pielęgnacja zadrzewienia </w:t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843"/>
        <w:gridCol w:w="992"/>
        <w:gridCol w:w="1560"/>
        <w:gridCol w:w="1560"/>
        <w:gridCol w:w="14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bookmarkStart w:id="8" w:name="_Hlk42163368"/>
            <w:bookmarkEnd w:id="8"/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 xml:space="preserve">Nr i nazwa odcinka  drogi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 xml:space="preserve">Lokalizacj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Ilość drzew  do pielęgnacji</w:t>
            </w:r>
          </w:p>
          <w:p>
            <w:pPr>
              <w:pStyle w:val="Zawartotabeli"/>
              <w:spacing w:lineRule="auto" w:line="360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szt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Wartość netto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5 Pabianice - Bełcható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7+600 – 17+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8+000 – 18+10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0+994 – 21+3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1+080 – 21+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2+100 – 22+63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2+180 – 23+3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3+800 – 24+0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4+400 – 24+5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4+620 – 24+25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4+800 – 24+8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5+300 – 25+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6+800 – 27+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7+790 – 27+9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7+800 – 27+9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3 Łask - Bronisze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+65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+780 – 2+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+400 – 2+6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+680 – 3+12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7+78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8+74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 xml:space="preserve">m. Buczek, strona prawa (przy sklepach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 xml:space="preserve">12+950 – 13+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4+050 – 14+50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8+950 – 19+50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9+680 – 20+20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0+650 – 20+7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8+700 – 28+750 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31+750 L (m. Szczerców, ul. Łask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4 Buczek – Zelów – Bełchatów - Kamieńs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m. Zelów, ul. Sienkiewicza str.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482 Łódź - Łas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6+910 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47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Microsoft YaHei" w:hAnsi="Microsoft YaHei" w:cs="Microsoft YaHei"/>
          <w:vanish/>
          <w:sz w:val="20"/>
          <w:szCs w:val="20"/>
        </w:rPr>
      </w:pPr>
      <w:r>
        <w:rPr>
          <w:rFonts w:cs="Microsoft YaHei" w:ascii="Microsoft YaHei" w:hAnsi="Microsoft YaHei"/>
          <w:vanish/>
          <w:sz w:val="20"/>
          <w:szCs w:val="20"/>
        </w:rPr>
      </w:r>
    </w:p>
    <w:tbl>
      <w:tblPr>
        <w:tblW w:w="978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Razem wartość netto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VAT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  <w:t>Razem wartość brutto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Microsoft YaHei" w:hAnsi="Microsoft YaHei" w:cs="Microsoft YaHei"/>
                <w:b/>
                <w:b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Segoe UI"/>
          <w:b/>
          <w:b/>
          <w:iCs/>
          <w:sz w:val="20"/>
          <w:szCs w:val="20"/>
        </w:rPr>
      </w:pPr>
      <w:r>
        <w:rPr>
          <w:rFonts w:cs="Segoe UI" w:ascii="Microsoft YaHei" w:hAnsi="Microsoft YaHei"/>
          <w:b/>
          <w:iCs/>
          <w:sz w:val="20"/>
          <w:szCs w:val="20"/>
        </w:rPr>
      </w:r>
    </w:p>
    <w:p>
      <w:pPr>
        <w:pStyle w:val="Normal"/>
        <w:jc w:val="center"/>
        <w:rPr>
          <w:rFonts w:ascii="Microsoft YaHei" w:hAnsi="Microsoft YaHei" w:cs="Segoe UI"/>
          <w:b/>
          <w:b/>
          <w:iCs/>
          <w:sz w:val="20"/>
          <w:szCs w:val="20"/>
        </w:rPr>
      </w:pPr>
      <w:r>
        <w:rPr>
          <w:rFonts w:cs="Segoe UI" w:ascii="Microsoft YaHei" w:hAnsi="Microsoft YaHei"/>
          <w:b/>
          <w:iCs/>
          <w:sz w:val="20"/>
          <w:szCs w:val="20"/>
        </w:rPr>
        <w:t>Zestawienie zbiorcze</w:t>
      </w:r>
    </w:p>
    <w:p>
      <w:pPr>
        <w:pStyle w:val="Normal"/>
        <w:jc w:val="center"/>
        <w:rPr>
          <w:rFonts w:ascii="Microsoft YaHei" w:hAnsi="Microsoft YaHei" w:cs="Segoe UI"/>
          <w:b/>
          <w:b/>
          <w:iCs/>
          <w:sz w:val="20"/>
          <w:szCs w:val="20"/>
        </w:rPr>
      </w:pPr>
      <w:r>
        <w:rPr>
          <w:rFonts w:cs="Segoe UI" w:ascii="Microsoft YaHei" w:hAnsi="Microsoft YaHei"/>
          <w:b/>
          <w:iCs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662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  <w:p>
            <w:pPr>
              <w:pStyle w:val="Normal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Wyszczególnienie usłu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[PLN]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 xml:space="preserve">wycinka drzew wraz z frezowaniem pni i wywozem dłużyc do Obwodu Drogowego w Bełchatowi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 xml:space="preserve">Nasadzenia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Pielęgnacja zadrzewienia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icrosoft YaHei" w:hAnsi="Microsoft YaHei" w:cs="Microsoft YaHei"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Cs/>
                <w:sz w:val="20"/>
                <w:szCs w:val="20"/>
              </w:rPr>
              <w:t>Razem wartość ne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  <w:t>V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icrosoft YaHei" w:hAnsi="Microsoft YaHei" w:cs="Microsoft YaHei"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Cs/>
                <w:sz w:val="20"/>
                <w:szCs w:val="20"/>
              </w:rPr>
              <w:t>Razem wartość brut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crosoft YaHei" w:hAnsi="Microsoft YaHei" w:cs="Microsoft YaHei"/>
                <w:bCs/>
                <w:sz w:val="20"/>
                <w:szCs w:val="20"/>
              </w:rPr>
            </w:pPr>
            <w:r>
              <w:rPr>
                <w:rFonts w:cs="Microsoft YaHei" w:ascii="Microsoft YaHei" w:hAnsi="Microsoft YaHe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  <w:t>Słownie brutto zł………………………………………………………………………………………</w:t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eastAsia="Microsoft YaHei" w:cs="Microsoft YaHei" w:ascii="Microsoft YaHei" w:hAnsi="Microsoft YaHei"/>
          <w:sz w:val="20"/>
          <w:szCs w:val="20"/>
        </w:rPr>
        <w:t xml:space="preserve">                            </w:t>
      </w:r>
      <w:r>
        <w:rPr>
          <w:rFonts w:cs="Microsoft YaHei" w:ascii="Microsoft YaHei" w:hAnsi="Microsoft YaHe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  <w:t>……………………</w:t>
      </w:r>
      <w:r>
        <w:rPr>
          <w:rFonts w:cs="Microsoft YaHei" w:ascii="Microsoft YaHei" w:hAnsi="Microsoft YaHei"/>
          <w:sz w:val="20"/>
          <w:szCs w:val="20"/>
        </w:rPr>
        <w:t>.………………………………….                                                           ……..…………………….</w:t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p>
      <w:pPr>
        <w:pStyle w:val="Normal"/>
        <w:rPr>
          <w:rFonts w:ascii="Microsoft YaHei" w:hAnsi="Microsoft YaHei" w:cs="Microsoft YaHei"/>
          <w:sz w:val="20"/>
          <w:szCs w:val="20"/>
        </w:rPr>
      </w:pPr>
      <w:r>
        <w:rPr>
          <w:rFonts w:cs="Microsoft YaHei" w:ascii="Microsoft YaHei" w:hAnsi="Microsoft YaHei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633" w:footer="708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icrosoft YaHei">
    <w:charset w:val="86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3" name="Prostokąt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Segoe UI" w:cs="Segoe UI"/>
        <w:color w:val="4F81BD"/>
      </w:rPr>
      <w:t xml:space="preserve"> </w:t>
    </w:r>
    <w:r>
      <w:rPr>
        <w:rFonts w:eastAsia="Times New Roman" w:cs="Times New Roman" w:ascii="Arial Narrow" w:hAnsi="Arial Narrow"/>
        <w:color w:val="4F81BD"/>
        <w:sz w:val="16"/>
        <w:szCs w:val="20"/>
      </w:rPr>
      <w:t xml:space="preserve">str. </w:t>
    </w:r>
    <w:r>
      <w:rPr>
        <w:rFonts w:eastAsia="Times New Roman" w:cs="Times New Roman" w:ascii="Arial Narrow" w:hAnsi="Arial Narrow"/>
        <w:color w:val="4F81BD"/>
        <w:sz w:val="16"/>
        <w:szCs w:val="20"/>
      </w:rPr>
      <w:fldChar w:fldCharType="begin"/>
    </w:r>
    <w:r>
      <w:rPr>
        <w:sz w:val="16"/>
        <w:szCs w:val="20"/>
        <w:rFonts w:eastAsia="Times New Roman" w:cs="Times New Roman" w:ascii="Arial Narrow" w:hAnsi="Arial Narrow"/>
        <w:color w:val="4F81BD"/>
      </w:rPr>
      <w:instrText xml:space="preserve"> PAGE </w:instrText>
    </w:r>
    <w:r>
      <w:rPr>
        <w:sz w:val="16"/>
        <w:szCs w:val="20"/>
        <w:rFonts w:eastAsia="Times New Roman" w:cs="Times New Roman" w:ascii="Arial Narrow" w:hAnsi="Arial Narrow"/>
        <w:color w:val="4F81BD"/>
      </w:rPr>
      <w:fldChar w:fldCharType="separate"/>
    </w:r>
    <w:r>
      <w:rPr>
        <w:sz w:val="16"/>
        <w:szCs w:val="20"/>
        <w:rFonts w:eastAsia="Times New Roman" w:cs="Times New Roman" w:ascii="Arial Narrow" w:hAnsi="Arial Narrow"/>
        <w:color w:val="4F81BD"/>
      </w:rPr>
      <w:t>6</w:t>
    </w:r>
    <w:r>
      <w:rPr>
        <w:sz w:val="16"/>
        <w:szCs w:val="20"/>
        <w:rFonts w:eastAsia="Times New Roman" w:cs="Times New Roman" w:ascii="Arial Narrow" w:hAnsi="Arial Narrow"/>
        <w:color w:val="4F81BD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egoe UI" w:hAnsi="Segoe UI" w:eastAsia="Cambria Math" w:cs="Arial,BoldItalic;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TekstdymkaZnak">
    <w:name w:val="Tekst dymka Znak"/>
    <w:qFormat/>
    <w:rPr>
      <w:rFonts w:ascii="Arial" w:hAnsi="Arial" w:eastAsia="Cambria Math" w:cs="Arial,BoldItalic;Ari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Cambria Math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Cambria Math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,BoldItalic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SimSun;宋体" w:hAnsi="SimSun;宋体" w:eastAsia="Mangal" w:cs="Arial,BoldItalic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,BoldItalic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,BoldItalic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59:00Z</dcterms:created>
  <dc:creator>MPLU</dc:creator>
  <dc:description/>
  <cp:keywords/>
  <dc:language>en-US</dc:language>
  <cp:lastModifiedBy>MWIS</cp:lastModifiedBy>
  <cp:lastPrinted>2020-06-10T08:10:00Z</cp:lastPrinted>
  <dcterms:modified xsi:type="dcterms:W3CDTF">2020-09-03T09:00:00Z</dcterms:modified>
  <cp:revision>3</cp:revision>
  <dc:subject/>
  <dc:title/>
</cp:coreProperties>
</file>