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wiadczenie usług sprzętowych dla potrzeb zimowego utrzymania dróg wojewódzkich w sezonie 2020-2021 r. z podziałem na zadania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1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gotowości do wykonywania usługi od momentu wezwania przez Zamawiającego wynosi ____________ godzin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podstawienia sprzętu zastępczego od momentu wystąpienia awarii sprzętu podstawowego wynosi ____________ godzin,</w:t>
      </w:r>
    </w:p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2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gotowości do wykonywania usługi od momentu wezwania przez Zamawiającego wynosi ____________ godzin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podstawienia sprzętu zastępczego od momentu wystąpienia awarii sprzętu podstawowego wynosi ____________ godzin,</w:t>
      </w:r>
    </w:p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3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gotowości do wykonywania usługi od momentu wezwania przez Zamawiającego wynosi ____________ godzin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podstawienia sprzętu zastępczego od momentu wystąpienia awarii sprzętu podstawowego wynosi ____________ godzin,</w:t>
      </w:r>
    </w:p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4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gotowości do wykonywania usługi od momentu wezwania przez Zamawiającego wynosi ____________ godzin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podstawienia sprzętu zastępczego od momentu wystąpienia awarii sprzętu podstawowego wynosi ____________ godzin,</w:t>
      </w:r>
    </w:p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5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gotowości do wykonywania usługi od momentu wezwania przez Zamawiającego wynosi ____________ godzin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podstawienia sprzętu zastępczego od momentu wystąpienia awarii sprzętu podstawowego wynosi ____________ godzin,</w:t>
      </w:r>
    </w:p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6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gotowości do wykonywania usługi od momentu wezwania przez Zamawiającego wynosi ____________ godzin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podstawienia sprzętu zastępczego od momentu wystąpienia awarii sprzętu podstawowego wynosi ____________ godzin,</w:t>
      </w:r>
    </w:p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7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gotowości do wykonywania usługi od momentu wezwania przez Zamawiającego wynosi ____________ godzin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podstawienia sprzętu zastępczego od momentu wystąpienia awarii sprzętu podstawowego wynosi ____________ godzin,</w:t>
      </w:r>
    </w:p>
    <w:p>
      <w:pPr>
        <w:pStyle w:val="Normal"/>
        <w:keepNext w:val="true"/>
        <w:suppressAutoHyphens w:val="true"/>
        <w:spacing w:lineRule="auto" w:line="312" w:before="24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8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gotowości do wykonywania usługi od momentu wezwania przez Zamawiającego wynosi ____________ godzin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deklarowany przez nas czas podstawienia sprzętu zastępczego od momentu wystąpienia awarii sprzętu podstawowego wynosi ____________ godzin,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underscore"/>
        </w:tabs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iCs/>
          <w:sz w:val="20"/>
          <w:szCs w:val="20"/>
          <w:lang w:eastAsia="ar-SA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keepNext w:val="true"/>
        <w:tabs>
          <w:tab w:val="clear" w:pos="708"/>
          <w:tab w:val="left" w:pos="426" w:leader="underscore"/>
        </w:tabs>
        <w:suppressAutoHyphens w:val="true"/>
        <w:spacing w:before="120" w:after="0"/>
        <w:jc w:val="both"/>
        <w:rPr>
          <w:rFonts w:ascii="Arial" w:hAnsi="Arial" w:cs="Arial"/>
          <w:b/>
          <w:b/>
          <w:iCs/>
          <w:sz w:val="16"/>
          <w:szCs w:val="20"/>
          <w:lang w:eastAsia="ar-SA"/>
        </w:rPr>
      </w:pPr>
      <w:r>
        <w:rPr>
          <w:rFonts w:cs="Arial" w:ascii="Arial" w:hAnsi="Arial"/>
          <w:b/>
          <w:iCs/>
          <w:sz w:val="16"/>
          <w:szCs w:val="20"/>
          <w:lang w:eastAsia="ar-SA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Część zamówienia powierzona do wykonania w zakresie zdolności techniczn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72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wiadczenie usług sprzętowych dla potrzeb zimowego utrzymania dróg wojewódzkich w sezonie 2020-2021 r. z podziałem na zada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wiadczenie usług sprzętowych dla potrzeb zimowego utrzymania dróg wojewódzkich w sezonie 2020-2021 r. z podziałem na zadania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>w rozumieniu ustawy z dnia 16 lutego 2007 r. o ochronie konkurencji i konsumentów (t.j. Dz. U. z 2020 r. poz. 1076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0" w:top="1560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-142" w:right="-257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3">
    <w:name w:val="WW8Num35z3"/>
    <w:qFormat/>
    <w:rPr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HPRO</cp:lastModifiedBy>
  <cp:lastPrinted>2020-09-28T13:02:00Z</cp:lastPrinted>
  <dcterms:modified xsi:type="dcterms:W3CDTF">2020-09-28T11:37:00Z</dcterms:modified>
  <cp:revision>167</cp:revision>
  <dc:subject/>
  <dc:title>Załącznik nr 8 SIWZ</dc:title>
</cp:coreProperties>
</file>