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/>
        <w:rPr>
          <w:rStyle w:val="FontStyle65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napraw i przeglądów pogwarancyjnych samochodów osobowych, dostawczych, ciężarowych, , ciągników , Unimogów rębaków i przyczep będących w dyspozycji  Zarządu Dróg Wojewódzkich w Łodzi  i użytkowa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z </w:t>
      </w:r>
      <w:r>
        <w:rPr>
          <w:rFonts w:cs="Arial" w:ascii="Arial" w:hAnsi="Arial"/>
          <w:b/>
          <w:bCs/>
          <w:sz w:val="20"/>
          <w:szCs w:val="20"/>
        </w:rPr>
        <w:t>Rejony i Obwody Dróg Wojewódzkich”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Style w:val="FontStyle65"/>
          <w:rFonts w:ascii="Arial" w:hAnsi="Arial" w:cs="Arial"/>
          <w:b/>
          <w:b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danie nr 1 za cenę brutto: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</w:t>
      </w:r>
      <w:bookmarkStart w:id="0" w:name="_Hlk31264241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End w:id="0"/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………... PLN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 , w którym będzie wykonywany przedmiot zamówienia znajduje się na terenie miasta Łodzi . Adres serwisu…………………………………………………………………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iCs/>
          <w:sz w:val="20"/>
          <w:szCs w:val="20"/>
          <w:lang w:eastAsia="ar-SA"/>
        </w:rPr>
        <w:t>Zadanie nr 2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</w:t>
      </w:r>
      <w:bookmarkStart w:id="1" w:name="_Hlk31264286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  <w:bookmarkEnd w:id="1"/>
      <w:r>
        <w:rPr>
          <w:rFonts w:cs="Arial" w:ascii="Arial" w:hAnsi="Arial"/>
          <w:iCs/>
          <w:sz w:val="20"/>
          <w:szCs w:val="20"/>
          <w:lang w:eastAsia="ar-SA"/>
        </w:rPr>
        <w:t xml:space="preserve">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</w:t>
      </w:r>
      <w:bookmarkStart w:id="2" w:name="_Hlk31264353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End w:id="2"/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       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samochodowy, w którym wykonywany będzie przedmiot zamówienia znajduje się w odległości do 25 km od siedziby RDW Bełchatów.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danie nr 3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załączonym do oferty Formularzem wyceny ) </w:t>
      </w:r>
      <w:bookmarkStart w:id="3" w:name="_Hlk31264389"/>
      <w:r>
        <w:rPr>
          <w:rFonts w:cs="Arial" w:ascii="Arial" w:hAnsi="Arial"/>
          <w:iCs/>
          <w:sz w:val="20"/>
          <w:szCs w:val="20"/>
          <w:lang w:eastAsia="ar-SA"/>
        </w:rPr>
        <w:t xml:space="preserve">opcja </w:t>
      </w:r>
      <w:bookmarkStart w:id="4" w:name="_Hlk31264489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3"/>
      <w:bookmarkEnd w:id="4"/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, w którym  wykonywany będzie przedmiot zamówienia znajduje się w odległości do 25 km od siedziby RDW Bełchatów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adanie nr 4  za cenę brutto: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rPr>
          <w:rFonts w:ascii="Arial" w:hAnsi="Arial" w:cs="Arial"/>
          <w:iCs/>
          <w:sz w:val="20"/>
          <w:szCs w:val="20"/>
          <w:lang w:eastAsia="ar-SA"/>
        </w:rPr>
      </w:pPr>
      <w:bookmarkStart w:id="5" w:name="_Hlk31871888"/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</w:t>
      </w:r>
      <w:bookmarkEnd w:id="5"/>
      <w:r>
        <w:rPr>
          <w:rFonts w:cs="Arial" w:ascii="Arial" w:hAnsi="Arial"/>
          <w:iCs/>
          <w:sz w:val="20"/>
          <w:szCs w:val="20"/>
          <w:lang w:eastAsia="ar-SA"/>
        </w:rPr>
        <w:t xml:space="preserve">że Serwis, w którym będzie wykonywany przedmiot zamówienia  pojazdów znajduje się w </w:t>
      </w:r>
      <w:r>
        <w:rPr>
          <w:rFonts w:cs="Arial" w:ascii="Arial" w:hAnsi="Arial"/>
          <w:color w:val="000000"/>
          <w:sz w:val="20"/>
          <w:szCs w:val="20"/>
        </w:rPr>
        <w:t>odległości do 120 km od siedziby RDW Bełchatów, RDW Sieradz, OD Koluszk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bookmarkStart w:id="6" w:name="_Hlk31871859"/>
      <w:r>
        <w:rPr>
          <w:rFonts w:cs="Arial" w:ascii="Arial" w:hAnsi="Arial"/>
          <w:iCs/>
          <w:sz w:val="20"/>
          <w:szCs w:val="20"/>
          <w:lang w:eastAsia="ar-SA"/>
        </w:rPr>
        <w:t>Adres serwis………………………………………………………………</w:t>
      </w:r>
      <w:bookmarkEnd w:id="6"/>
    </w:p>
    <w:p>
      <w:pPr>
        <w:pStyle w:val="Normal"/>
        <w:numPr>
          <w:ilvl w:val="0"/>
          <w:numId w:val="4"/>
        </w:numPr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zapewnimy serwis mobilny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7" w:name="_Hlk31176730"/>
      <w:bookmarkEnd w:id="7"/>
      <w:r>
        <w:rPr>
          <w:rFonts w:cs="Arial" w:ascii="Arial" w:hAnsi="Arial"/>
          <w:iCs/>
          <w:sz w:val="20"/>
          <w:szCs w:val="20"/>
          <w:lang w:eastAsia="ar-SA"/>
        </w:rPr>
        <w:t>Zadanie nr 5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w tym podatek VAT (…….%) …………. PLN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6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8" w:name="_Hlk31176730"/>
      <w:bookmarkEnd w:id="8"/>
      <w:r>
        <w:rPr>
          <w:rFonts w:cs="Arial" w:ascii="Arial" w:hAnsi="Arial"/>
          <w:iCs/>
          <w:sz w:val="20"/>
          <w:szCs w:val="20"/>
          <w:lang w:eastAsia="ar-SA"/>
        </w:rPr>
        <w:t>Zadanie nr 6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6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7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,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8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9" w:name="_Hlk31264753"/>
      <w:bookmarkEnd w:id="9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0" w:name="_Hlk31264753"/>
      <w:bookmarkEnd w:id="10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50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9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  <w:bookmarkStart w:id="11" w:name="_Hlk31264929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11"/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0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1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30 km od siedziby RDW Sierad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2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12" w:name="_Hlk31265173"/>
      <w:bookmarkEnd w:id="12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3" w:name="_Hlk31265173"/>
      <w:bookmarkEnd w:id="13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, w którym będzie wykonywany przedmiot zamówienia znajduje się w odległości do 30 km od </w:t>
      </w:r>
      <w:r>
        <w:rPr>
          <w:rFonts w:cs="Arial" w:ascii="Arial" w:hAnsi="Arial"/>
          <w:iCs/>
          <w:color w:val="000000"/>
          <w:sz w:val="20"/>
          <w:szCs w:val="20"/>
          <w:lang w:eastAsia="ar-SA"/>
        </w:rPr>
        <w:t>siedziby RDW Sieradz lub OD Widawa/Działoszyn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3  za cenę brutto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mówienie podstawowe: ________________ zł (słownie złotych:________________________________) 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Januszew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4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bookmarkStart w:id="14" w:name="_Hlk31265688"/>
      <w:bookmarkEnd w:id="14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5" w:name="_Hlk31265688"/>
      <w:bookmarkEnd w:id="15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5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 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Bełchatów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6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16" w:name="_Hlk31265811"/>
      <w:bookmarkEnd w:id="16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7" w:name="_Hlk31265811"/>
      <w:bookmarkEnd w:id="17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7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8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pojazdów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9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 będzie wykonywany przedmiot zamówienia znajduje się w odległości do 120 km od siedziby 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DW Łowicz, OD Koluszki, OD Działoszyn, OD Uniejów lub serwis mobilny.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OBOWIĄZUJEMY SIĘ </w:t>
      </w:r>
      <w:r>
        <w:rPr>
          <w:rFonts w:cs="Arial" w:ascii="Arial" w:hAnsi="Arial"/>
          <w:sz w:val="20"/>
          <w:szCs w:val="20"/>
          <w:lang w:eastAsia="ar-SA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14.</w:t>
      </w:r>
      <w:r>
        <w:rPr>
          <w:rFonts w:cs="Arial" w:ascii="Arial" w:hAnsi="Arial"/>
          <w:b/>
          <w:sz w:val="20"/>
          <w:szCs w:val="20"/>
          <w:lang w:eastAsia="ar-SA"/>
        </w:rPr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5. 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exact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7. 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>__________________ dnia __ __ __ roku</w:t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</w:t>
      </w:r>
      <w:r>
        <w:rPr>
          <w:rFonts w:cs="Arial" w:ascii="Arial" w:hAnsi="Arial"/>
          <w:b/>
          <w:sz w:val="20"/>
          <w:lang w:val="pl-PL"/>
        </w:rPr>
        <w:t>5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b/>
          <w:sz w:val="20"/>
          <w:lang w:val="pl-PL"/>
        </w:rPr>
        <w:t>89</w:t>
      </w:r>
      <w:r>
        <w:rPr>
          <w:rFonts w:cs="Arial" w:ascii="Arial" w:hAnsi="Arial"/>
          <w:b/>
          <w:sz w:val="20"/>
        </w:rPr>
        <w:t>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/>
        <w:rPr>
          <w:rStyle w:val="FontStyle65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napraw i przeglądów pogwarancyjnych samochodów osobowych, dostawczych, ciężarowych, , ciągników , Unimogów rębaków i przyczep będących w dyspozycji  Zarządu Dróg Wojewódzkich w Łodzi  i użytkowa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z </w:t>
      </w:r>
      <w:r>
        <w:rPr>
          <w:rFonts w:cs="Arial" w:ascii="Arial" w:hAnsi="Arial"/>
          <w:b/>
          <w:bCs/>
          <w:sz w:val="20"/>
          <w:szCs w:val="20"/>
        </w:rPr>
        <w:t>Rejony i Obwody Dróg Wojewódzkich”.</w:t>
      </w:r>
    </w:p>
    <w:p>
      <w:pPr>
        <w:pStyle w:val="Normal"/>
        <w:spacing w:lineRule="auto" w:line="276"/>
        <w:jc w:val="both"/>
        <w:rPr>
          <w:rStyle w:val="FontStyle65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Lines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/>
        <w:rPr>
          <w:rStyle w:val="FontStyle65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napraw i przeglądów pogwarancyjnych samochodów osobowych, dostawczych, ciężarowych, , ciągników , Unimogów rębaków i przyczep będących w dyspozycji  Zarządu Dróg Wojewódzkich w Łodzi  i użytkowa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z </w:t>
      </w:r>
      <w:r>
        <w:rPr>
          <w:rFonts w:cs="Arial" w:ascii="Arial" w:hAnsi="Arial"/>
          <w:b/>
          <w:bCs/>
          <w:sz w:val="20"/>
          <w:szCs w:val="20"/>
        </w:rPr>
        <w:t>Rejony i Obwody Dróg Wojewódzkich”.</w:t>
      </w:r>
    </w:p>
    <w:p>
      <w:pPr>
        <w:pStyle w:val="Normal"/>
        <w:suppressAutoHyphens w:val="true"/>
        <w:jc w:val="both"/>
        <w:rPr>
          <w:rStyle w:val="FontStyle65"/>
          <w:rFonts w:ascii="Arial" w:hAnsi="Arial" w:cs="Arial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</w:t>
      </w:r>
      <w:r>
        <w:rPr>
          <w:rFonts w:cs="Arial" w:ascii="Arial" w:hAnsi="Arial"/>
          <w:sz w:val="20"/>
          <w:lang w:eastAsia="ar-SA"/>
        </w:rPr>
        <w:t>t.j. Dz. U. z 2020 r. poz. 1076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pStyle w:val="Normal"/>
        <w:ind w:left="637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05T12:16:00Z</cp:lastPrinted>
  <dcterms:modified xsi:type="dcterms:W3CDTF">2020-12-14T09:05:00Z</dcterms:modified>
  <cp:revision>191</cp:revision>
  <dc:subject/>
  <dc:title>Załącznik nr 8 SIWZ</dc:title>
</cp:coreProperties>
</file>