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5810"/>
      </w:tblGrid>
      <w:tr>
        <w:trPr>
          <w:trHeight w:val="987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ind w:left="-142" w:right="-2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142" w:right="-257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42" w:right="-257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-142" w:right="-257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-142" w:right="-257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-142" w:right="-257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-142" w:right="-257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ieczęć Wykonawcy/Wykonawców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142" w:right="-25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ULARZ    2.1.    </w:t>
            </w:r>
          </w:p>
          <w:p>
            <w:pPr>
              <w:pStyle w:val="Normal"/>
              <w:ind w:left="-142" w:right="-2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142" w:right="-2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Z WYCENY OFERTOWEJ</w:t>
            </w:r>
          </w:p>
          <w:p>
            <w:pPr>
              <w:pStyle w:val="Normal"/>
              <w:ind w:left="-142" w:right="-2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142" w:right="-2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ÓWIENIE PODSTAWOWE</w:t>
            </w:r>
          </w:p>
          <w:p>
            <w:pPr>
              <w:pStyle w:val="Zwykytekst1"/>
              <w:ind w:left="-142" w:right="-2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Zwykytekst1"/>
        <w:ind w:left="-142" w:right="-2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-142" w:right="-2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-142" w:right="-2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w przetargu nieograniczonym na: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alizacja dostaw soli drogowej do zimowego utrzymania dróg administrowanych przez Zarząd Dróg Wojewódzkich w Łodzi w sezonach: 2020-2021, 2021-2022, 2022-2023, 2023, 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prawem opcji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-142" w:right="-25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 podstawowe wykonamy za następujące ceny </w:t>
      </w:r>
    </w:p>
    <w:p>
      <w:pPr>
        <w:pStyle w:val="BodyText2"/>
        <w:ind w:left="-142" w:right="-2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920"/>
        <w:gridCol w:w="1208"/>
        <w:gridCol w:w="1432"/>
        <w:gridCol w:w="1613"/>
      </w:tblGrid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2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ind w:right="-2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zadania</w:t>
            </w:r>
          </w:p>
          <w:p>
            <w:pPr>
              <w:pStyle w:val="BodyText2"/>
              <w:ind w:right="-2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2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ind w:right="-257" w:hanging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a</w:t>
            </w:r>
          </w:p>
          <w:p>
            <w:pPr>
              <w:pStyle w:val="BodyText2"/>
              <w:ind w:right="-2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r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2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ind w:right="-2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ość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2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ind w:left="-182"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</w:t>
            </w:r>
          </w:p>
          <w:p>
            <w:pPr>
              <w:pStyle w:val="BodyText2"/>
              <w:ind w:left="-182"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2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ind w:right="-2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netto</w:t>
            </w:r>
          </w:p>
        </w:tc>
      </w:tr>
      <w:tr>
        <w:trPr>
          <w:trHeight w:val="90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ostawa soli drogowej do zimowego utrzymania dróg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right="-257" w:hanging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BodyText2"/>
              <w:ind w:right="-25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right="-25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2"/>
              <w:ind w:right="-25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 2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right="-257" w:hanging="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right="-2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right="-2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2"/>
              <w:ind w:right="1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 23 %</w:t>
            </w:r>
          </w:p>
          <w:p>
            <w:pPr>
              <w:pStyle w:val="BodyText2"/>
              <w:ind w:right="-2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2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right="1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2"/>
              <w:ind w:right="1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  wartość  brutto</w:t>
            </w:r>
          </w:p>
          <w:p>
            <w:pPr>
              <w:pStyle w:val="BodyText2"/>
              <w:ind w:right="1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2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2"/>
        <w:ind w:left="-142" w:right="-2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ind w:left="-142" w:right="-2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ind w:left="-142" w:right="-2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ind w:left="-142" w:right="-2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ind w:left="-142" w:right="-2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ind w:left="-142" w:right="-257" w:hanging="0"/>
        <w:rPr/>
      </w:pPr>
      <w:r>
        <w:rPr>
          <w:rFonts w:cs="Arial" w:ascii="Arial" w:hAnsi="Arial"/>
          <w:sz w:val="20"/>
        </w:rPr>
        <w:t>__________________ dnia __ __ ____2020 roku</w:t>
      </w:r>
    </w:p>
    <w:p>
      <w:pPr>
        <w:pStyle w:val="BodyText2"/>
        <w:ind w:left="-142" w:right="-2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57" w:firstLine="393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</w:t>
      </w:r>
    </w:p>
    <w:p>
      <w:pPr>
        <w:pStyle w:val="Normal"/>
        <w:ind w:left="3398" w:right="-257" w:firstLine="59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Wykonawcy/Wykonawców)</w:t>
      </w:r>
    </w:p>
    <w:p>
      <w:pPr>
        <w:pStyle w:val="Normal"/>
        <w:ind w:left="3398" w:right="-257" w:firstLine="59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ind w:right="-25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5810"/>
      </w:tblGrid>
      <w:tr>
        <w:trPr>
          <w:trHeight w:val="987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ind w:left="-142" w:right="-2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142" w:right="-257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42" w:right="-257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-142" w:right="-257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-142" w:right="-257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-142" w:right="-257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-142" w:right="-257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-142" w:right="-257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ieczęć Wykonawcy/Wykonawców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142" w:right="-2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Z    2.1.</w:t>
            </w:r>
          </w:p>
          <w:p>
            <w:pPr>
              <w:pStyle w:val="Normal"/>
              <w:ind w:left="-142" w:right="-2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142" w:right="-25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ULARZ WYCENY OFERTOWEJ </w:t>
            </w:r>
          </w:p>
          <w:p>
            <w:pPr>
              <w:pStyle w:val="Normal"/>
              <w:ind w:left="-142" w:right="-2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142" w:right="-2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PCJA </w:t>
            </w:r>
          </w:p>
          <w:p>
            <w:pPr>
              <w:pStyle w:val="Zwykytekst1"/>
              <w:ind w:left="-142" w:right="-2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Zwykytekst1"/>
        <w:ind w:left="-142" w:right="-2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-142" w:right="-2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-142" w:right="-2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w przetargu nieograniczonym n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alizacja dostaw soli drogowej do zimowego utrzymania dróg administrowanych przez Zarząd Dróg Wojewódzkich w Łodzi w sezonach: 2020-2021, 2021-2022, 2022-2023, 2023, 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prawem opcji</w:t>
      </w:r>
    </w:p>
    <w:p>
      <w:pPr>
        <w:pStyle w:val="Normal"/>
        <w:spacing w:lineRule="auto" w:line="360"/>
        <w:ind w:left="-142" w:right="-257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-142" w:right="-257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oświadczamy, że zamówienie w opcji wykonamy za następujące ceny  </w:t>
      </w:r>
    </w:p>
    <w:p>
      <w:pPr>
        <w:pStyle w:val="BodyText2"/>
        <w:ind w:left="-142" w:right="-2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920"/>
        <w:gridCol w:w="1208"/>
        <w:gridCol w:w="1432"/>
        <w:gridCol w:w="1613"/>
      </w:tblGrid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2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ind w:right="-2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zadania</w:t>
            </w:r>
          </w:p>
          <w:p>
            <w:pPr>
              <w:pStyle w:val="BodyText2"/>
              <w:ind w:right="-2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2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ind w:right="-257" w:hanging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a</w:t>
            </w:r>
          </w:p>
          <w:p>
            <w:pPr>
              <w:pStyle w:val="BodyText2"/>
              <w:ind w:right="-2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r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2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ind w:right="-2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ość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2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ind w:left="-182"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</w:t>
            </w:r>
          </w:p>
          <w:p>
            <w:pPr>
              <w:pStyle w:val="BodyText2"/>
              <w:ind w:left="-182"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2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ind w:right="-2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netto</w:t>
            </w:r>
          </w:p>
        </w:tc>
      </w:tr>
      <w:tr>
        <w:trPr>
          <w:trHeight w:val="90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ostawa soli drogowej do zimowego utrzymania dróg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right="-257" w:hanging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BodyText2"/>
              <w:ind w:right="-25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right="-25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2"/>
              <w:ind w:right="-25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 2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right="-257" w:hanging="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right="-2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right="-2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2"/>
              <w:ind w:right="1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 23 %</w:t>
            </w:r>
          </w:p>
          <w:p>
            <w:pPr>
              <w:pStyle w:val="BodyText2"/>
              <w:ind w:right="-2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2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right="1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2"/>
              <w:ind w:right="1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  wartość  brutto</w:t>
            </w:r>
          </w:p>
          <w:p>
            <w:pPr>
              <w:pStyle w:val="BodyText2"/>
              <w:ind w:right="1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2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2"/>
        <w:ind w:left="-142" w:right="-2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ind w:left="-142" w:right="-2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ind w:left="-142" w:right="-2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ind w:left="-142" w:right="-2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ind w:left="-142" w:right="-2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ind w:left="-142" w:right="-257" w:hanging="0"/>
        <w:rPr/>
      </w:pPr>
      <w:r>
        <w:rPr>
          <w:rFonts w:cs="Arial" w:ascii="Arial" w:hAnsi="Arial"/>
          <w:sz w:val="20"/>
        </w:rPr>
        <w:t>__________________ dnia __ __ __ 2020roku</w:t>
      </w:r>
    </w:p>
    <w:p>
      <w:pPr>
        <w:pStyle w:val="BodyText2"/>
        <w:ind w:left="-142" w:right="-2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57" w:firstLine="393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</w:t>
      </w:r>
    </w:p>
    <w:p>
      <w:pPr>
        <w:pStyle w:val="Normal"/>
        <w:ind w:left="3398" w:right="-257" w:firstLine="59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Wykonawcy/Wykonawc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5:14:00Z</dcterms:created>
  <dc:creator>DZ2</dc:creator>
  <dc:description/>
  <cp:keywords/>
  <dc:language>en-US</dc:language>
  <cp:lastModifiedBy>MWIS</cp:lastModifiedBy>
  <cp:lastPrinted>2020-09-16T08:48:00Z</cp:lastPrinted>
  <dcterms:modified xsi:type="dcterms:W3CDTF">2020-09-30T05:39:00Z</dcterms:modified>
  <cp:revision>8</cp:revision>
  <dc:subject/>
  <dc:title/>
</cp:coreProperties>
</file>