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Helvetica, Arial"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Sprzątanie pomieszczeń siedziby Zarządu Dróg Wojewódzkich w Łodzi, Rejonów Dróg Wojewódzkich oraz Obwodów Drogowych w okresie od 1 stycznia 2021 r do 31 grudnia 2021 r.     w podziale na 6 zadań.</w:t>
      </w:r>
      <w:r>
        <w:rPr>
          <w:rFonts w:eastAsia="Helvetica, Arial" w:cs="Arial" w:ascii="Arial" w:hAnsi="Arial"/>
          <w:b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nr 1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cenę brutto: ………….……………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: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851" w:hanging="284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bCs/>
          <w:sz w:val="20"/>
          <w:szCs w:val="20"/>
        </w:rPr>
        <w:t>kontroli świadczonych usług sprzątania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miesiącu,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miesiącu,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>4 razy w miesiącu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uppressAutoHyphens w:val="true"/>
        <w:ind w:left="85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zaznaczyć odpowiednie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851" w:hanging="284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mycia okien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roku,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roku,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4 razy w roku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 (zaznaczyć odpowiednie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nr 2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cenę brutto: ………….……………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: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bCs/>
          <w:sz w:val="20"/>
          <w:szCs w:val="20"/>
        </w:rPr>
        <w:t>kontroli świadczonych usług sprzątania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miesiącu,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miesiącu,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>4 razy w miesiącu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uppressAutoHyphens w:val="true"/>
        <w:ind w:left="85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zaznaczyć odpowiednie)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851" w:hanging="284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mycia okien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roku,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roku,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4 razy w roku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 (zaznaczyć odpowiednie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nr 3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cenę brutto: ………….……….......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: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bCs/>
          <w:sz w:val="20"/>
          <w:szCs w:val="20"/>
        </w:rPr>
        <w:t>kontroli świadczonych usług sprzątania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miesiącu,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miesiącu,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>4 razy w miesiącu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uppressAutoHyphens w:val="true"/>
        <w:ind w:left="85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zaznaczyć odpowiednie)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851" w:hanging="284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mycia okien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roku,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roku,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4 razy w roku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 (zaznaczyć odpowiednie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nr 4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cenę brutto: ………….…………….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: 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bCs/>
          <w:sz w:val="20"/>
          <w:szCs w:val="20"/>
        </w:rPr>
        <w:t>kontroli świadczonych usług sprzątania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miesiącu,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miesiącu,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>4 razy w miesiącu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uppressAutoHyphens w:val="true"/>
        <w:ind w:left="85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zaznaczyć odpowiednie)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851" w:hanging="284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mycia okien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roku,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roku,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4 razy w roku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 (zaznaczyć odpowiednie)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iCs/>
          <w:sz w:val="18"/>
          <w:szCs w:val="20"/>
          <w:lang w:eastAsia="ar-SA"/>
        </w:rPr>
      </w:pPr>
      <w:r>
        <w:rPr>
          <w:rFonts w:cs="Arial" w:ascii="Arial" w:hAnsi="Arial"/>
          <w:i/>
          <w:iCs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5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cenę brutto: ………….…………….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: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bCs/>
          <w:sz w:val="20"/>
          <w:szCs w:val="20"/>
        </w:rPr>
        <w:t>kontroli świadczonych usług sprzątania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miesiącu,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miesiącu,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>4 razy w miesiącu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uppressAutoHyphens w:val="true"/>
        <w:ind w:left="85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zaznaczyć odpowiednie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851" w:hanging="284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mycia okien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roku,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roku,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4 razy w roku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 (zaznaczyć odpowiednie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6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cenę brutto: ………….…………….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: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bCs/>
          <w:sz w:val="20"/>
          <w:szCs w:val="20"/>
        </w:rPr>
        <w:t>kontroli świadczonych usług sprzątania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miesiącu,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miesiącu,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>4 razy w miesiącu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uppressAutoHyphens w:val="true"/>
        <w:ind w:left="85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zaznaczyć odpowiednie)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851" w:hanging="284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obowiązujemy się do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mycia okien</w:t>
      </w:r>
      <w:r>
        <w:rPr>
          <w:rFonts w:cs="Arial" w:ascii="Arial" w:hAnsi="Arial"/>
          <w:sz w:val="20"/>
          <w:szCs w:val="20"/>
        </w:rPr>
        <w:t xml:space="preserve">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razy w roku,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razy w roku,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4 razy w roku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 (zaznaczyć odpowiednie)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7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/krs/;*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prod.ceidg.gov.pl/CEIDG/;*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</w:t>
      </w:r>
      <w:r>
        <w:rPr>
          <w:rFonts w:cs="Arial" w:ascii="Arial" w:hAnsi="Arial"/>
          <w:b/>
          <w:sz w:val="20"/>
          <w:lang w:val="pl-PL"/>
        </w:rPr>
        <w:t>82</w:t>
      </w:r>
      <w:r>
        <w:rPr>
          <w:rFonts w:cs="Arial" w:ascii="Arial" w:hAnsi="Arial"/>
          <w:b/>
          <w:sz w:val="20"/>
        </w:rPr>
        <w:t>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zątanie pomieszczeń siedziby Zarządu Dróg Wojewódzkich w Łodzi, Rejonów Dróg Wojewódzkich oraz Obwodów Drogowych w okresie od 1 stycznia 2021 r do 31 grudnia 2021 r.     w podziale na 6 zadań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Cs/>
          <w:sz w:val="20"/>
          <w:szCs w:val="20"/>
          <w:lang w:val="pl-PL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240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Sprzątanie pomieszczeń siedziby Zarządu Dróg Wojewódzkich w Łodzi, Rejonów Dróg Wojewódzkich oraz Obwodów Drogowych w okresie od 1 stycznia 2021 r do 31 grudnia 2021 r.     w podziale na 6 zadań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 xml:space="preserve">(t.j. Dz. U. z 2020 r. poz. 1076)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57" w:hanging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  <w:szCs w:val="24"/>
    </w:rPr>
  </w:style>
  <w:style w:type="character" w:styleId="WW8Num7z0">
    <w:name w:val="WW8Num7z0"/>
    <w:qFormat/>
    <w:rPr>
      <w:b w:val="false"/>
      <w:i w:val="false"/>
      <w:sz w:val="20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0"/>
      <w:szCs w:val="24"/>
    </w:rPr>
  </w:style>
  <w:style w:type="character" w:styleId="WW8Num24z0">
    <w:name w:val="WW8Num24z0"/>
    <w:qFormat/>
    <w:rPr>
      <w:b w:val="false"/>
      <w:i w:val="false"/>
      <w:sz w:val="20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0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u w:val="none"/>
    </w:rPr>
  </w:style>
  <w:style w:type="character" w:styleId="WW8Num38z0">
    <w:name w:val="WW8Num38z0"/>
    <w:qFormat/>
    <w:rPr>
      <w:b w:val="false"/>
      <w:u w:val="none"/>
    </w:rPr>
  </w:style>
  <w:style w:type="character" w:styleId="WW8Num40z0">
    <w:name w:val="WW8Num40z0"/>
    <w:qFormat/>
    <w:rPr>
      <w:b w:val="false"/>
      <w:i w:val="false"/>
      <w:sz w:val="20"/>
      <w:szCs w:val="24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3">
    <w:name w:val="WW8Num43z3"/>
    <w:qFormat/>
    <w:rPr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i w:val="false"/>
      <w:sz w:val="20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46:00Z</dcterms:created>
  <dc:creator>Magdalena Grzymska</dc:creator>
  <dc:description/>
  <cp:keywords/>
  <dc:language>en-US</dc:language>
  <cp:lastModifiedBy>Aneta qwerty</cp:lastModifiedBy>
  <cp:lastPrinted>2019-07-04T14:16:00Z</cp:lastPrinted>
  <dcterms:modified xsi:type="dcterms:W3CDTF">2020-11-06T11:06:00Z</dcterms:modified>
  <cp:revision>16</cp:revision>
  <dc:subject/>
  <dc:title>Załącznik nr 8 SIWZ</dc:title>
</cp:coreProperties>
</file>