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udowa obiektu garażowego trzystanowiskowego o konstrukcji stalowej zlokalizowanego na Obwodzie Drogowym w Bełchatowie  w systemie zaprojektuj i wybuduj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ryczałtową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suppressAutoHyphens w:val="true"/>
        <w:spacing w:lineRule="auto" w:line="276"/>
        <w:ind w:firstLine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 ____________ miesięcy;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60" w:after="0"/>
        <w:ind w:left="1066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3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udowa obiektu garażowego trzystanowiskowego o konstrukcji stalowej zlokalizowanego na Obwodzie Drogowym w Bełchatowie  w systemie zaprojektuj i wybuduj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iCs/>
          <w:sz w:val="22"/>
          <w:szCs w:val="20"/>
          <w:lang w:eastAsia="ar-SA"/>
        </w:rPr>
      </w:pPr>
      <w:r>
        <w:rPr>
          <w:rFonts w:cs="Arial" w:ascii="Arial" w:hAnsi="Arial"/>
          <w:b/>
          <w:i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Budowa obiektu garażowego trzystanowiskowego o konstrukcji stalowej zlokalizowanego na Obwodzie Drogowym w Bełchatowie  w systemie zaprojektuj i wybuduj</w:t>
      </w:r>
      <w:r>
        <w:rPr>
          <w:rFonts w:cs="Arial" w:ascii="Arial" w:hAnsi="Arial"/>
          <w:b/>
          <w:sz w:val="21"/>
          <w:szCs w:val="21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3">
    <w:name w:val="WW8Num34z3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19-03-21T12:50:00Z</cp:lastPrinted>
  <dcterms:modified xsi:type="dcterms:W3CDTF">2020-06-10T10:01:00Z</dcterms:modified>
  <cp:revision>164</cp:revision>
  <dc:subject/>
  <dc:title>Załącznik nr 8 SIWZ</dc:title>
</cp:coreProperties>
</file>