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budowa drogi wojewódzkiej Nr 483 w m. Ważne Młyny, polegająca na budowie chodnika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udzielimy rękojmi na przedmiot umowy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>, że skierujemy do realizacji niniejszego zamówienia osoby posiadające odpowiednie uprawnienia i doświadcz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true"/>
        <w:ind w:left="42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ownik budowy w specjalności inżynieryjnej drogowej (imię i nazwisk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___________________________, </w:t>
      </w:r>
      <w:r>
        <w:rPr>
          <w:rFonts w:cs="Arial" w:ascii="Arial" w:hAnsi="Arial"/>
          <w:sz w:val="20"/>
          <w:szCs w:val="20"/>
        </w:rPr>
        <w:t>w okresie ostatnich 8 lat przed upływem terminu składania ofert pełnił funkcj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18"/>
          <w:szCs w:val="20"/>
        </w:rPr>
        <w:t>kierownika budowy lub kierownika robót drogowych lub inspektora nadzoru przy min. 2 zadaniach o wartości min. 400 000,00 PLN (brutto) każde zadanie, polegających na budowie/ przebudowie/ rozbudowie drogi publicznej klasy minimum G, łącz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zez okres minimum: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12 miesięc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24 miesięc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uppressAutoHyphens w:val="true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/>
          <w:sz w:val="18"/>
          <w:szCs w:val="20"/>
        </w:rPr>
        <w:t>(* proszę zaznaczyć właściwy okres)</w:t>
      </w:r>
    </w:p>
    <w:p>
      <w:pPr>
        <w:pStyle w:val="Normal"/>
        <w:suppressAutoHyphens w:val="true"/>
        <w:spacing w:before="6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.j. przy nw. zadaniach:</w:t>
      </w:r>
    </w:p>
    <w:p>
      <w:pPr>
        <w:pStyle w:val="Normal"/>
        <w:suppressAutoHyphens w:val="true"/>
        <w:ind w:left="851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i/>
          <w:iCs/>
          <w:sz w:val="16"/>
          <w:szCs w:val="20"/>
          <w:lang w:eastAsia="ar-SA"/>
        </w:rPr>
        <w:t>(podać dane dot. zadania, m.in.: nazwę zadania, wartość, pełnioną funkcję, okres pełnienia funkcji na zadaniu, klasę drogi)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OBOWIĄZUJEMY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keepLines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  <w:lang w:eastAsia="ar-SA"/>
        </w:rPr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 bezpłatnej i ogólnodostępnej bazy danych tj.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70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budowa drogi wojewódzkiej Nr 483 w m. Ważne Młyny, polegająca na budowie chodnik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70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budowa drogi wojewódzkiej Nr 483 w m. Ważne Młyny, polegająca na budowie chodnik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budowa drogi wojewódzkiej Nr 483 w m. Ważne Młyny, polegająca na budowie chodnika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 r. poz. 1076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20 r. poz. 1076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4"/>
                <w:lang w:eastAsia="ar-SA"/>
              </w:rPr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ROBÓT 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budowa drogi wojewódzkiej Nr 483 w m. Ważne Młyny, polegająca na budowie chodnika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8 lat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Cs/>
          <w:sz w:val="18"/>
          <w:szCs w:val="20"/>
          <w:lang w:eastAsia="ar-SA"/>
        </w:rPr>
      </w:pPr>
      <w:r>
        <w:rPr>
          <w:rFonts w:cs="Arial" w:ascii="Arial" w:hAnsi="Arial"/>
          <w:bCs/>
          <w:sz w:val="18"/>
          <w:szCs w:val="20"/>
          <w:lang w:eastAsia="ar-S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134"/>
        <w:gridCol w:w="146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Wartość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A.  Wykaz wykonanych robót, 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Długość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6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Długość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pStyle w:val="Zwykytekst3"/>
        <w:ind w:firstLine="3958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Formularz 3.4</w:t>
      </w:r>
      <w:r>
        <w:rPr/>
        <w:t>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5"/>
      </w:tblGrid>
      <w:tr>
        <w:trPr>
          <w:trHeight w:val="12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(nazwa Wykonawcy/Wykonawców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eastAsia="ar-SA"/>
              </w:rPr>
              <w:t>WYKAZ OSÓB</w:t>
            </w:r>
          </w:p>
        </w:tc>
      </w:tr>
    </w:tbl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ostępowaniu o udzielenie zamówienia publicznego prowadzonym w trybie przetargu nieograniczonego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budowa drogi wojewódzkiej Nr 483 w m. Ważne Młyny, polegająca na budowie chodnika</w:t>
      </w:r>
    </w:p>
    <w:p>
      <w:pPr>
        <w:pStyle w:val="Normal"/>
        <w:suppressAutoHyphens w:val="true"/>
        <w:spacing w:lineRule="auto" w:line="288"/>
        <w:jc w:val="both"/>
        <w:rPr/>
      </w:pPr>
      <w:r>
        <w:rPr/>
        <w:t>oświadczamy, że dysponujemy lub będziemy dysponować następującymi osobami zdolnymi do wykonania zamówienia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1560"/>
        <w:gridCol w:w="4535"/>
        <w:gridCol w:w="1843"/>
      </w:tblGrid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na stano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Posiadane uprawnienia </w:t>
            </w:r>
          </w:p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(numer uprawnień, specjalność/ specjalizacja)</w:t>
            </w:r>
          </w:p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Data uzyskania uprawnie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Opis przebiegu doświadczenia kierownika budowy</w:t>
            </w:r>
            <w:r>
              <w:rPr>
                <w:rFonts w:eastAsia="Calibri" w:cs="Arial" w:ascii="Arial" w:hAnsi="Arial"/>
                <w:b/>
                <w:sz w:val="20"/>
                <w:szCs w:val="18"/>
                <w:vertAlign w:val="superscript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20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budowy w specjalności inżynieryjnej drogowej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3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*  niepotrzebne skreślić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</w:rPr>
        <w:t>Należy podać wszystkie informacje niezbędne do oceny: spełniania warunku, o którym mowa w pkt 6.3.2. SIWZ oraz kryterium, o którym mowa w pkt 18.5 SIWZ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Oświadczamy, ż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dysponujemy osobami wymienionymi w poz. …………… wykazu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/>
      </w:pPr>
      <w:r>
        <w:rPr>
          <w:rFonts w:cs="Arial" w:ascii="Arial" w:hAnsi="Arial"/>
          <w:sz w:val="18"/>
          <w:szCs w:val="20"/>
          <w:lang w:eastAsia="ar-SA"/>
        </w:rPr>
        <w:t xml:space="preserve">nie dysponujemy osobami wymienionymi w poz. …………… wykazu, lecz polegając na zasobach innych podmiotów na zasadach określonych w art. 22a ustawy Pzp, będziemy dysponować tymi osobami, na dowód czego do oferty załączyliśmy zobowiązanie wskazane w pkt 9.2 SIWZ 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0"/>
          <w:lang w:eastAsia="ar-SA"/>
        </w:rPr>
        <w:t>__________________ dnia __ __</w:t>
      </w:r>
      <w:r>
        <w:rPr>
          <w:rFonts w:cs="Arial" w:ascii="Arial" w:hAnsi="Arial"/>
          <w:sz w:val="20"/>
          <w:u w:val="single"/>
          <w:lang w:eastAsia="ar-SA"/>
        </w:rPr>
        <w:t xml:space="preserve">  </w:t>
      </w:r>
      <w:r>
        <w:rPr>
          <w:rFonts w:cs="Arial" w:ascii="Arial" w:hAnsi="Arial"/>
          <w:sz w:val="20"/>
          <w:lang w:eastAsia="ar-SA"/>
        </w:rPr>
        <w:t xml:space="preserve"> 2020 roku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3">
    <w:name w:val="WW8Num36z3"/>
    <w:qFormat/>
    <w:rPr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3:00Z</dcterms:created>
  <dc:creator>Magdalena Grzymska</dc:creator>
  <dc:description/>
  <cp:keywords/>
  <dc:language>en-US</dc:language>
  <cp:lastModifiedBy>ELUB</cp:lastModifiedBy>
  <cp:lastPrinted>2020-07-31T12:14:00Z</cp:lastPrinted>
  <dcterms:modified xsi:type="dcterms:W3CDTF">2020-09-17T10:08:00Z</dcterms:modified>
  <cp:revision>168</cp:revision>
  <dc:subject/>
  <dc:title>Załącznik nr 8 SIWZ</dc:title>
</cp:coreProperties>
</file>