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Budowa chodników oraz przejścia dla pieszych w ciągu drogi wojewódzkiej Nr 469 na wysokości Jednostki Wojskowej w Leźnicy Wielkiej, gm. Parzęczew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8 lat przed upływem terminu składania ofert pełnił funkcj</w:t>
      </w:r>
      <w:r>
        <w:rPr>
          <w:rFonts w:eastAsia="TimesNewRoman;Yu Gothic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>kierownika budowy lub kierownika robót drogowych lub inspektora nadzoru przy min. 2 zadaniach o wartości min. 200 000,00 PLN (brutto) każde zadanie, polegających na budowie/ przebudowie/ rozbudowie drogi publicznej klasy minimum G, 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z okres _________ miesięcy</w:t>
      </w:r>
      <w:r>
        <w:rPr>
          <w:rFonts w:cs="Arial" w:ascii="Arial" w:hAnsi="Arial"/>
          <w:sz w:val="20"/>
          <w:szCs w:val="20"/>
        </w:rPr>
        <w:t>, t.j.: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8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46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chodników oraz przejścia dla pieszych w ciągu drogi wojewódzkiej Nr 469 na wysokości Jednostki Wojskowej w Leźnicy Wielkiej, gm. Parzęczew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46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chodników oraz przejścia dla pieszych w ciągu drogi wojewódzkiej Nr 469 na wysokości Jednostki Wojskowej w Leźnicy Wielkiej, gm. Parzęczew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chodników oraz przejścia dla pieszych w ciągu drogi wojewódzkiej Nr 469 na wysokości Jednostki Wojskowej w Leźnicy Wielkiej, gm. Parzęczew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0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</w:t>
      </w:r>
      <w:r>
        <w:rPr>
          <w:rFonts w:cs="Arial" w:ascii="Arial" w:hAnsi="Arial"/>
          <w:sz w:val="20"/>
          <w:szCs w:val="20"/>
        </w:rPr>
        <w:t>t.j. Dz. U. z 2020 r. poz. 1076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chodników oraz przejścia dla pieszych w ciągu drogi wojewódzkiej Nr 469 na wysokości Jednostki Wojskowej w Leźnicy Wielkiej, gm. Parzęczew 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, długość …………………..,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Budowa chodników: TAK/NIE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…………………..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Budowa chodników: TAK/NIE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/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lang w:eastAsia="ar-SA"/>
        </w:rPr>
      </w:pPr>
      <w:r>
        <w:rPr>
          <w:rFonts w:eastAsia="Arial" w:cs="Arial" w:ascii="Arial" w:hAnsi="Arial"/>
          <w:b/>
          <w:sz w:val="22"/>
          <w:lang w:eastAsia="ar-SA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lang w:eastAsia="ar-SA"/>
        </w:rPr>
        <w:t>Formularz 3.4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udowa chodników oraz przejścia dla pieszych w ciągu drogi wojewódzkiej Nr 469 na wysokości Jednostki Wojskowej w Leźnicy Wielkiej, gm. Parzęczew 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kierownika budowy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4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TKOR</cp:lastModifiedBy>
  <cp:lastPrinted>2020-07-02T11:13:00Z</cp:lastPrinted>
  <dcterms:modified xsi:type="dcterms:W3CDTF">2020-07-16T07:43:00Z</dcterms:modified>
  <cp:revision>171</cp:revision>
  <dc:subject/>
  <dc:title>Załącznik nr 8 SIWZ</dc:title>
</cp:coreProperties>
</file>