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730"/>
      </w:tblGrid>
      <w:tr>
        <w:trPr>
          <w:trHeight w:val="134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/>
          <w:b/>
          <w:bCs/>
        </w:rPr>
        <w:t>Zaprojektowanie i wykonanie robót budowlanych związanych z realizacją zadania „Rozbudowa drogi wojewódzkiej Nr 486 na odcinku Ruda - Krzeczów"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24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gwarancji i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suppressAutoHyphens w:val="true"/>
        <w:spacing w:before="6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kierownika budowy, </w:t>
      </w:r>
      <w:r>
        <w:rPr>
          <w:rFonts w:cs="Arial" w:ascii="Arial" w:hAnsi="Arial"/>
          <w:sz w:val="18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ierownika robót drogowych lub inspektora nadzoru przy minimum 2 zadaniach polegających na budowie, przebudowie lub rozbudowie dróg publicznych klasy technicznej min. G, w tym jedno zadanie o wartości minimum 25 000 000 PLN brutto; łącznie </w:t>
      </w:r>
      <w:r>
        <w:rPr>
          <w:rFonts w:cs="Arial" w:ascii="Arial" w:hAnsi="Arial"/>
          <w:b/>
          <w:sz w:val="20"/>
          <w:szCs w:val="20"/>
        </w:rPr>
        <w:t>przez okres min.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425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podać dane dot. zadania, m.in.: nazwę zadania, wartość, klasę drogi, pełnioną funkcję, okres pełnienia funkcji na zadaniu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zespołu projektowego/projektant drogowy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</w:t>
      </w:r>
      <w:r>
        <w:rPr>
          <w:rFonts w:cs="Arial" w:ascii="Arial" w:hAnsi="Arial"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 okresie ostatnich 8 lat przed upływem terminu składania ofert był autorem/współautorem/sprawdzającym ____________ dokumentacji projektowych (projekt budowlany i wykonawczy) dotyczących budowy, przebudowy lub rozbudowy dróg publicznych klasy technicznej min. G o długości dróg min. 3 km każda dokumentacja; łącznie </w:t>
      </w:r>
      <w:r>
        <w:rPr>
          <w:rFonts w:cs="Arial" w:ascii="Arial" w:hAnsi="Arial"/>
          <w:b/>
          <w:sz w:val="20"/>
          <w:szCs w:val="20"/>
        </w:rPr>
        <w:t>przez okres __________ miesięcy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425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podać dane dot. zadania, m.in.: nazwę zadania, długość i klasę drogi pełnioną funkcję, okres pełnienia funkcji na zadaniu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email: ____________________________________________________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 dniu __________ złożyliśmy formularz wymagany pkt 8.1 IDW - oświadczenie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stanowiące wstępne potwierdzenie, że Wykonawca nie podlega wykluczeniu </w:t>
      </w:r>
      <w:r>
        <w:rPr>
          <w:rFonts w:cs="Arial" w:ascii="Arial" w:hAnsi="Arial"/>
          <w:bCs/>
          <w:sz w:val="20"/>
          <w:szCs w:val="20"/>
        </w:rPr>
        <w:t>oraz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spełnia warunki udziału w postępowaniu, w formie jednolitego dokumentu sporządzonego zgodnie z wzorem standardowego formularza określonego w rozporządzeniu Wykonawczym Komisji Europejskiej wydanym na podstawie art. 59 ust. 2 dyrektywy 2014/24/UE na adres e-mail wskazany w pkt 11.2. ppkt f) IDW.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Hasło do odszyfrowania dokumentu JEDZ: _______________, oraz użyte oprogramowanie_______________.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Akapitzlist"/>
        <w:spacing w:lineRule="auto" w:line="240"/>
        <w:ind w:left="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projektowanie i wykonanie robót budowlanych związanych z realizacją zadania „Rozbudowa drogi wojewódzkiej Nr 486 na odcinku Ruda - Krzeczów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8 r., poz. 1986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1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ROBÓT</w:t>
            </w:r>
            <w:r>
              <w:rPr>
                <w:rFonts w:cs="Arial" w:ascii="Arial" w:hAnsi="Arial"/>
                <w:b/>
                <w:color w:val="0000FF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projektowanie i wykonanie robót budowlanych związanych z realizacją zadania „Rozbudowa drogi wojewódzkiej Nr 486 na odcinku Ruda - Krzeczów"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</w:t>
      </w:r>
      <w:r>
        <w:rPr>
          <w:rFonts w:cs="Arial" w:ascii="Arial" w:hAnsi="Arial"/>
          <w:b/>
          <w:sz w:val="20"/>
          <w:szCs w:val="20"/>
          <w:lang w:eastAsia="ar-SA"/>
        </w:rPr>
        <w:t>w okresie ostatnich 8 lat</w:t>
      </w:r>
      <w:r>
        <w:rPr>
          <w:rFonts w:cs="Arial" w:ascii="Arial" w:hAnsi="Arial"/>
          <w:sz w:val="20"/>
          <w:szCs w:val="20"/>
          <w:lang w:eastAsia="ar-SA"/>
        </w:rPr>
        <w:t xml:space="preserve">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827"/>
        <w:gridCol w:w="1276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  <w:lang w:eastAsia="ar-SA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vertAlign w:val="superscript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robót budowlanych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30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 publicznej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odpisano protokół końcowego odbioru robót (lub równoważny dokument) świadczący o zakończeniu realizacji zamówienia:   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u inżynierskiego na klasę obciążenia „A” wg PN-85/S-10030 o wartości…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tok autobusowych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gnalizacji świetln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krzyżowania typu „rondo”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 publicznej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odpisano protokół końcowego odbioru robót (lub równoważny dokument) świadczący o zakończeniu realizacji zamówienia:   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u inżynierskiego na klasę obciążenia „A” wg PN-85/S-10030 o wartości…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tok autobusowych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gnalizacji świetln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krzyżowania typu „rondo”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  <w:t xml:space="preserve">* </w:t>
      </w:r>
      <w:r>
        <w:rPr>
          <w:rFonts w:cs="Arial" w:ascii="Arial" w:hAnsi="Arial"/>
          <w:bCs/>
          <w:i/>
          <w:sz w:val="16"/>
          <w:szCs w:val="20"/>
          <w:lang w:eastAsia="ar-SA"/>
        </w:rPr>
        <w:t>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19 roku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2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projektowanie i wykonanie robót budowlanych związanych z realizacją zadania „Rozbudowa drogi wojewódzkiej Nr 486 na odcinku Ruda - Krzeczów"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2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yskano decyzję pozwalającą na realizację robót: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ojekt budowlany i wykonawczy: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odcink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pracowanie obejmuje projekt budowy, rozbudowy lub przebudow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tok autobusowych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ygnalizacji świetln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krzyżowania typu „rondo”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118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yskano decyzję pozwalającą na realizację robót: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ojekt budowlany i wykonawczy: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odcink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pracowanie obejmuje projekt budowy, rozbudowy lub przebudow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tok autobusowych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ygnalizacji świetlnej TAK/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krzyżowania typu „rondo” TAK/NIE*</w:t>
            </w:r>
          </w:p>
          <w:p>
            <w:pPr>
              <w:pStyle w:val="Normal"/>
              <w:suppressAutoHyphens w:val="true"/>
              <w:snapToGrid w:val="false"/>
              <w:ind w:left="1185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3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i/>
          <w:iCs/>
          <w:sz w:val="20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446"/>
      </w:tblGrid>
      <w:tr>
        <w:trPr>
          <w:trHeight w:val="129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projektowanie i wykonanie robót budowlanych związanych z realizacją zadania „Rozbudowa drogi wojewódzkiej Nr 473 na odcinku Przatów - Łask"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819"/>
        <w:gridCol w:w="1559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Opis przebiegu doświad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odstawa dysponowania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zespołu projektowego/ Projektant drog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w 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okumentacja dotyczy: budowy/przebudowy/rozbudowy drogi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okumentacja dotyczy: budowy/przebudowy/rozbudowy drogi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okumentacja dotyczy: budowy/przebudowy/rozbudowy drogi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– branża mostow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w 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– branża sanitarn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w 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– branża telekomunikacyjn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z uprawnieniami przy 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– branża energetyczn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z uprawnieniami przy 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– branża gazow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osiada doświadczenie ……. miesięcy z uprawnieniami przy projektowaniu w wymienionej specjalności po uzyskaniu uprawnień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drogowych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mostowych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obiektu inżynierskiego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obiektu inżynierskiego   TAK/NIE*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Geodeta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i 18.6.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Wykonawca usuwa jeżeli nie dotyczy</w:t>
      </w:r>
    </w:p>
    <w:p>
      <w:pPr>
        <w:pStyle w:val="Footnote"/>
        <w:rPr/>
      </w:pPr>
      <w:r>
        <w:rPr>
          <w:rFonts w:cs="Arial Narrow" w:ascii="Arial Narrow" w:hAnsi="Arial Narrow"/>
          <w:sz w:val="24"/>
        </w:rPr>
        <w:t xml:space="preserve">* </w:t>
      </w:r>
      <w:r>
        <w:rPr>
          <w:rFonts w:cs="Arial Narrow" w:ascii="Arial Narrow" w:hAnsi="Arial Narrow"/>
          <w:sz w:val="18"/>
        </w:rPr>
        <w:t xml:space="preserve"> niepotrzebne skreślić</w:t>
      </w:r>
    </w:p>
    <w:p>
      <w:pPr>
        <w:pStyle w:val="Footnot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składany na wezwanie zamawiającego przez Wykonawcę, którego oferta została oceniona jako najkorzystniejsza. </w:t>
      </w:r>
    </w:p>
    <w:p>
      <w:pPr>
        <w:pStyle w:val="Footnote"/>
        <w:rPr>
          <w:rFonts w:ascii="Arial Narrow" w:hAnsi="Arial Narrow" w:cs="Arial"/>
          <w:sz w:val="18"/>
          <w:szCs w:val="20"/>
        </w:rPr>
      </w:pPr>
      <w:r>
        <w:rPr>
          <w:rFonts w:cs="Arial" w:ascii="Arial Narrow" w:hAnsi="Arial Narrow"/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0"/>
        </w:tabs>
        <w:ind w:left="1145" w:hanging="360"/>
      </w:pPr>
      <w:rPr>
        <w:i w:val="false"/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4z0">
    <w:name w:val="WW8Num14z0"/>
    <w:qFormat/>
    <w:rPr>
      <w:b w:val="false"/>
      <w:u w:val="non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6:00Z</dcterms:created>
  <dc:creator>Magdalena Grzymska</dc:creator>
  <dc:description/>
  <cp:keywords/>
  <dc:language>en-US</dc:language>
  <cp:lastModifiedBy>ELUB</cp:lastModifiedBy>
  <cp:lastPrinted>2019-12-10T10:49:00Z</cp:lastPrinted>
  <dcterms:modified xsi:type="dcterms:W3CDTF">2019-12-10T09:49:00Z</dcterms:modified>
  <cp:revision>49</cp:revision>
  <dc:subject/>
  <dc:title>Załącznik nr 8 SIWZ</dc:title>
</cp:coreProperties>
</file>