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lowanie ścian wewnętrznych i sufitów oraz montaż rynien i rur spustkowych na północnej części budynku socjalno – biurowego Obwodu Drogowego w Przedborzu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  ____________ miesię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czasie  ___________ dni kalendarzowych od daty zawarcia umowy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owanie ścian wewnętrznych i sufitów oraz montaż rynien i rur spustkowych na północnej części budynku socjalno – biurowego Obwodu Drogowego w Przedborz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lowanie ścian wewnętrznych i sufitów oraz montaż rynien i rur spustkowych na północnej części budynku socjalno – biurowego Obwodu Drogowego w Przedborz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IDZI</cp:lastModifiedBy>
  <cp:lastPrinted>2020-07-13T09:16:00Z</cp:lastPrinted>
  <dcterms:modified xsi:type="dcterms:W3CDTF">2020-07-13T10:24:00Z</dcterms:modified>
  <cp:revision>164</cp:revision>
  <dc:subject/>
  <dc:title>Załącznik nr 8 SIWZ</dc:title>
</cp:coreProperties>
</file>