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540" w:hanging="0"/>
        <w:jc w:val="both"/>
        <w:rPr/>
      </w:pPr>
      <w:r>
        <w:rPr/>
        <w:t xml:space="preserve">SZCZEGÓŁOWE SPECYFIKACJE TECHNICZN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monty cząstkowe nawierzchni bitumicznych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mulsją i grysami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a sieci dróg wojewódzkich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dministrowanych przez Zarząd Dróg Wojewódzkich w Łodz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rząd Dróg Wojewódzkich w Łodzi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020 r.</w:t>
      </w:r>
    </w:p>
    <w:p>
      <w:pPr>
        <w:sectPr>
          <w:type w:val="nextPage"/>
          <w:pgSz w:w="11906" w:h="16838"/>
          <w:pgMar w:left="1760" w:right="1200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bookmarkStart w:id="0" w:name="page2"/>
      <w:bookmarkEnd w:id="0"/>
      <w:r>
        <w:rPr>
          <w:rFonts w:cs="Arial" w:ascii="Arial" w:hAnsi="Arial"/>
          <w:b/>
          <w:bCs/>
          <w:sz w:val="20"/>
          <w:szCs w:val="20"/>
        </w:rPr>
        <w:t>1. Wstęp</w:t>
      </w:r>
    </w:p>
    <w:p>
      <w:pPr>
        <w:pStyle w:val="Tekstblokowy"/>
        <w:rPr/>
      </w:pPr>
      <w:r>
        <w:rPr/>
        <w:t>Remontem cząstkowym nawierzchni bitumicznej określamy zespół zabiegów technicznych wykonywanych na bieżąco związanych z usuwaniem uszkodzeń nawierzchni zagrażających bezpieczeństwu ruchu, jak również zabiegi obejmujące małe powierzchnie, hamujące proces powiększania się powstałych uszkodzeń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1. Przedmiot SS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niniejszej szczegółowej specyfikacji technicznej (SST) są wymagania dotyczące wykonania i odbioru robót związanych z remontem cząstkowym nawierzchni bitumicznych dróg wojewódzkich dla kategorii ruchu KR-3 w technologii wykonania emulsją asfaltową i grysami przy głębokości ubytków do 3 cm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00" w:type="dxa"/>
        <w:jc w:val="left"/>
        <w:tblInd w:w="-8" w:type="dxa"/>
        <w:tblLayout w:type="fixed"/>
        <w:tblCellMar>
          <w:top w:w="8" w:type="dxa"/>
          <w:left w:w="8" w:type="dxa"/>
          <w:bottom w:w="0" w:type="dxa"/>
          <w:right w:w="8" w:type="dxa"/>
        </w:tblCellMar>
      </w:tblPr>
      <w:tblGrid>
        <w:gridCol w:w="1080"/>
        <w:gridCol w:w="5740"/>
        <w:gridCol w:w="1240"/>
        <w:gridCol w:w="1240"/>
      </w:tblGrid>
      <w:tr>
        <w:trPr>
          <w:trHeight w:val="810" w:hRule="atLeast"/>
        </w:trPr>
        <w:tc>
          <w:tcPr>
            <w:tcW w:w="9300" w:type="dxa"/>
            <w:gridSpan w:val="4"/>
            <w:tcBorders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ykonanie remontów cząstkowych na sieci dróg wojewódzkich administrowanych przez Zarząd Dróg Wojewódzkich w Łodzi w 2019 roku z podziałem na zadania:</w:t>
            </w:r>
          </w:p>
        </w:tc>
      </w:tr>
      <w:tr>
        <w:trPr>
          <w:trHeight w:val="135" w:hRule="atLeast"/>
        </w:trPr>
        <w:tc>
          <w:tcPr>
            <w:tcW w:w="93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danie Nr 1</w:t>
            </w:r>
          </w:p>
        </w:tc>
        <w:tc>
          <w:tcPr>
            <w:tcW w:w="8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Wykonanie remontów cząstkowych na sieci dróg wojewódzkich administrowanych przez Rejon Dróg Wojewódzkich w Bełchatowie 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remontu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. miary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ość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mont cząstkowy nawierzchni bitumicznych emulsją i grysami przy głębokości ubytków do 3 cm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6 000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danie Nr 2</w:t>
            </w:r>
          </w:p>
        </w:tc>
        <w:tc>
          <w:tcPr>
            <w:tcW w:w="82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ykonanie remontów cząstkowych na sieci dróg wojewódzkich administrowanych przez Rejon Dróg Wojewódzkich w Łowiczu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mont cząstkowy nawierzchni bitumicznych emulsją i grysami przy głębokości ubytków do 3 cm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6 0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. Określenia podstawow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.1. Pojedyncze powierzchniowe utrwalenie nawierzchn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jedyncze powierzchniowe utrwalenie nawierzchni jest zabiegiem utrzymaniowym polegającym na kolejnym rozłożeniu:  warstwy lepiszcza, warstwy kruszywa o określonej frakcji , jego przywałowaniu oraz uprzątnięcia nadmiaru niezwiązanego kruszywa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ateriały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1. Kruszyw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Frakcje kruszywa użytego do wykonania naprawy nawierzchni należy dostosować do głębokości uszkodz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remontów nawierzchni bitumicznych zaleca się użycie kruszywa płukanego za skał magmowych. Należy stosować grysy odpowiadające wymaganiom normy PN-EN-13043:2004 o wąskich frakcjach uziarnienie 4/8 mm, 2/5 mm, 5/8 mm ( 8/11mm )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Do wykonania naprawy przez wypełnienie ubytków w warstwie ścieralnej należy użyć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ruszywo grube frakcji 4/8 mm lub frakcji 5/8 mm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do powierzchniowego zamknięcia wypełnionego ubytku kruszywo frakcji 2/4 lub frakcji 2/5 mm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 się stosowanie wąskich frakcji o wymiarach innych pod warunkiem, że zostaną zaakceptowane przez Zamawiająceg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1.1. Wymagania dotyczące kruszyw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Wymagane właściwości  kruszywa grubego stosowanego do remontów nawierzchni z użyciem kationowej emulsji asfaltowej, określono poniżej ( na podstawie WT-1 2014 Kruszywa. Wymagania Techniczne. Kruszywa do mieszanek mineralno – asfaltowych i powierzchniowych utrwaleń punkt 5.7 tabela 26 ), dla kategorii ruchu KR3-KR4: </w:t>
      </w:r>
      <w:r>
        <w:rPr>
          <w:rFonts w:cs="Arial" w:ascii="Arial" w:hAnsi="Arial"/>
          <w:sz w:val="20"/>
          <w:szCs w:val="20"/>
        </w:rPr>
        <w:t>Kruszywa  powinny odpowiadać wymaganiom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iarnienie według PN-EN 933-1, kategoria nie niższa niż: Gc90/10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olerancja uziarnienia, wymagane kategorie: G</w:t>
      </w:r>
      <w:r>
        <w:rPr>
          <w:rFonts w:cs="Arial" w:ascii="Arial" w:hAnsi="Arial"/>
          <w:sz w:val="16"/>
          <w:szCs w:val="16"/>
        </w:rPr>
        <w:t>25/15,</w:t>
      </w:r>
      <w:r>
        <w:rPr>
          <w:rFonts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</w:rPr>
        <w:t>G</w:t>
      </w:r>
      <w:r>
        <w:rPr>
          <w:rFonts w:cs="Arial" w:ascii="Arial" w:hAnsi="Arial"/>
          <w:sz w:val="16"/>
          <w:szCs w:val="16"/>
        </w:rPr>
        <w:t>20/15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awartość pyłów według PN-EN 933-1, kategoria nie wyższa niż: f</w:t>
      </w:r>
      <w:r>
        <w:rPr>
          <w:rFonts w:cs="Arial" w:ascii="Arial" w:hAnsi="Arial"/>
          <w:sz w:val="16"/>
          <w:szCs w:val="16"/>
        </w:rPr>
        <w:t xml:space="preserve">0,5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centowa zawartość ziaren o powierzchni przekruszonej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 łamanej w kruszywie grubym według PN-EN 933-5, kategoria nie niższa niż:  C</w:t>
      </w:r>
      <w:r>
        <w:rPr>
          <w:rFonts w:cs="Arial" w:ascii="Arial" w:hAnsi="Arial"/>
          <w:sz w:val="16"/>
          <w:szCs w:val="16"/>
        </w:rPr>
        <w:t>100/0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Odporność kruszywa na rozdrabnianie według normy PN-EN 1097-2 rozdział 5, badania na kruszywie o wymiarze 10/14, kategoria nie wyższa niż:  LA</w:t>
      </w:r>
      <w:r>
        <w:rPr>
          <w:rFonts w:cs="Arial" w:ascii="Arial" w:hAnsi="Arial"/>
          <w:sz w:val="16"/>
          <w:szCs w:val="16"/>
        </w:rPr>
        <w:t>20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Odporność na polerowanie kruszywa ( badanie na normowej frakcji  kruszywa do mieszanki mineralno – asfaltowej ) według  PN-EN 1097-8, kategoria nie niższa niż: PSV</w:t>
      </w:r>
      <w:r>
        <w:rPr>
          <w:rFonts w:cs="Arial" w:ascii="Arial" w:hAnsi="Arial"/>
          <w:sz w:val="16"/>
          <w:szCs w:val="16"/>
        </w:rPr>
        <w:t>5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ęstość ziaren według PN_EN 1097-6, rozdział 7, 8 lub 9 deklarowana przez producent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Zgorzel słoneczna” bazaltu według PN-EN 1367-3, wymagana kategoria  SB</w:t>
      </w:r>
      <w:r>
        <w:rPr>
          <w:rFonts w:cs="Arial" w:ascii="Arial" w:hAnsi="Arial"/>
          <w:sz w:val="16"/>
          <w:szCs w:val="16"/>
        </w:rPr>
        <w:t>L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asiąkliwość  według PN-EN 1097-6 rozdział 7, 8 lub 9 deklarowana przez producenta.</w:t>
      </w:r>
    </w:p>
    <w:p>
      <w:pPr>
        <w:pStyle w:val="Normal"/>
        <w:jc w:val="both"/>
        <w:rPr/>
      </w:pPr>
      <w:bookmarkStart w:id="1" w:name="page3"/>
      <w:bookmarkEnd w:id="1"/>
      <w:r>
        <w:rPr>
          <w:rFonts w:cs="Arial" w:ascii="Arial" w:hAnsi="Arial"/>
          <w:sz w:val="20"/>
          <w:szCs w:val="20"/>
        </w:rPr>
        <w:t>Mrozoodporność według PN-En 1367-6 w 1 % NaCl, wartość F</w:t>
      </w:r>
      <w:r>
        <w:rPr>
          <w:rFonts w:cs="Arial" w:ascii="Arial" w:hAnsi="Arial"/>
          <w:sz w:val="16"/>
          <w:szCs w:val="16"/>
        </w:rPr>
        <w:t xml:space="preserve">NaCl </w:t>
      </w:r>
      <w:r>
        <w:rPr>
          <w:rFonts w:cs="Arial" w:ascii="Arial" w:hAnsi="Arial"/>
          <w:sz w:val="20"/>
          <w:szCs w:val="20"/>
        </w:rPr>
        <w:t>nie wyższa niż:  7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 xml:space="preserve">Grube zanieczyszczenia lekkie według PN-EN 1744-1 p.14.2, kategoria nie wyższa niż:  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z w:val="16"/>
          <w:szCs w:val="16"/>
        </w:rPr>
        <w:t>LPC</w:t>
      </w:r>
      <w:r>
        <w:rPr>
          <w:rFonts w:cs="Arial" w:ascii="Arial" w:hAnsi="Arial"/>
          <w:sz w:val="20"/>
          <w:szCs w:val="24"/>
        </w:rPr>
        <w:t>0,1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ształt kruszywa wg. </w:t>
      </w:r>
      <w:r>
        <w:rPr>
          <w:rFonts w:cs="Arial" w:ascii="Arial" w:hAnsi="Arial"/>
          <w:sz w:val="20"/>
          <w:szCs w:val="20"/>
          <w:lang w:val="de-DE"/>
        </w:rPr>
        <w:t xml:space="preserve">PN-EN 933-3  lub Pn-En 933-4, </w:t>
      </w:r>
      <w:r>
        <w:rPr>
          <w:rFonts w:cs="Arial" w:ascii="Arial" w:hAnsi="Arial"/>
          <w:sz w:val="20"/>
          <w:szCs w:val="20"/>
        </w:rPr>
        <w:t>kategoria nie wyższa niż:   Fl</w:t>
      </w:r>
      <w:r>
        <w:rPr>
          <w:rFonts w:cs="Arial" w:ascii="Arial" w:hAnsi="Arial"/>
          <w:sz w:val="16"/>
          <w:szCs w:val="16"/>
        </w:rPr>
        <w:t>20</w:t>
      </w:r>
      <w:r>
        <w:rPr>
          <w:rFonts w:cs="Arial" w:ascii="Arial" w:hAnsi="Arial"/>
          <w:sz w:val="20"/>
          <w:szCs w:val="20"/>
        </w:rPr>
        <w:t xml:space="preserve">  Sl</w:t>
      </w:r>
      <w:r>
        <w:rPr>
          <w:rFonts w:cs="Arial" w:ascii="Arial" w:hAnsi="Arial"/>
          <w:sz w:val="16"/>
          <w:szCs w:val="16"/>
        </w:rPr>
        <w:t>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1.2. Warunki dostaw kruszyw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uszywo można przewozić dowolnymi środkami transportu, w warunkach zabezpieczających je przed zanieczyszczeniem, zmieszaniem z innymi materiałami i nadmiernym zawilgocenie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1.3. Składowanie kruszyw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apewni składowanie kruszyw na składowiskach o podłożu równym, dobrze odwodnionym, czystym o twardej powierzchni zabezpieczającej przed zanieczyszczeniem kruszywa w czasie jego składowania i poboru. Każda frakcja kruszywa, jego klasa i gatunek powinny być składowane oddzielnie, w sposób uniemożliwiający ich mieszanie się zarówno w czasie składowania, jak również ładowania i transpor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2. Lepiszcz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ależy stosować drogową kationową emulsję asfaltową C69B3 PU,  C69 BP3 PU lub C65 BP3 PU/RC, spełniającą wymogi PN-EN 13808 2010 „Asfalty i lepiszcza asfaltowe. Zasady klasyfikacji kationowych emulsji asfaltowych”. Każda zakupiona przez Wykonawcę partia emulsji powinna posiadać świadectwo jakośc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bookmarkStart w:id="2" w:name="page4"/>
      <w:bookmarkEnd w:id="2"/>
      <w:r>
        <w:rPr>
          <w:rFonts w:cs="Arial" w:ascii="Arial" w:hAnsi="Arial"/>
          <w:b/>
          <w:bCs/>
          <w:sz w:val="20"/>
          <w:szCs w:val="20"/>
        </w:rPr>
        <w:t>2.2.2. Składowanie lepiszcz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ulsje asfaltowe należy składować w cysternach, pojemnikach, beczkach, które powinny być czyste i nie zawierać resztek innych lepiszcz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rzy przechowywaniu emulsji asfaltowej Wykonawca zobowiązany jest przestrzegać następującej zasady: </w:t>
      </w:r>
      <w:r>
        <w:rPr>
          <w:rFonts w:cs="Arial" w:ascii="Arial" w:hAnsi="Arial"/>
          <w:b/>
          <w:bCs/>
          <w:sz w:val="20"/>
          <w:szCs w:val="20"/>
        </w:rPr>
        <w:t>czas składowania emulsji nie powinien przekraczać 3 m-c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od daty jej wyprodukowania i temperatura przechowywania emulsji nie powinna być niższa niż + 5 st C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  Sprzę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1. Wymagania dotyczące sprzętu podstawoweg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wykonania remontu nawierzchni bitumicznych należy stosować remontery drogowe zautomatyzowane, które na wyposażeniu posiadają:</w:t>
      </w:r>
    </w:p>
    <w:p>
      <w:pPr>
        <w:pStyle w:val="Normal"/>
        <w:jc w:val="both"/>
        <w:rPr>
          <w:rFonts w:ascii="Arial" w:hAnsi="Arial" w:eastAsia="MS Mincho;ＭＳ 明朝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jeden zbiornik na 1 frakcję grysu lub dwa zbiorniki na dwie frakcje grysu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kompresor o dużej wydajności tłoczonego powietrza, zapewniający dokładne oczyszczenie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uszkodzonej nawierzchni, usuwający z wypełnionych ubytków pyły, drobne, luźne kruszywo, </w:t>
      </w:r>
    </w:p>
    <w:p>
      <w:pPr>
        <w:pStyle w:val="Normal"/>
        <w:jc w:val="both"/>
        <w:rPr>
          <w:rFonts w:ascii="Arial" w:hAnsi="Arial" w:eastAsia="MS Mincho;ＭＳ 明朝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wodę oraz wszelkie zanieczyszczenia, zbiornik na emulsję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urządzenie do produkcji i wbudowania mieszanki /grys+ emulsja/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2. Sprzęt dodatkowy do obróbki remontowanego uszkodzeni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łe frezarki mechanicz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chaniczne piły z tarczami diamentowymi do pionowych obcięć krawędz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ny sprzęt pomocniczy: kilofy, oskardy, przecinaki itp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ężarki powietrza do usuwania zanieczyszczeń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otki mechaniczne do oczyszczenia uszkodzeni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otki ręczne stalow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lewaczki do zmywania zanieczyszczeń pod ciśnienie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rapiarki do emulsji wyposażone w urządzenia dozujące, kontrolno-pomiarowe, mechanizmy regulujące pozwalające na kontrolowanie temperatury emulsji, ciśnienia skrapiania, prędkości poruszania się skrapiarki. Skrapiarka winna posiadać zbiornik izolowany termicznie, dla zachowania niezmiennej temperatury emuls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sypywarki kruszywa, która winna pozwolić na rozłożenie kruszywa o ustalonej frakcji i ilości na szerokości remontowanego podłoż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lce ogumione do przywałowania rozsypanego kruszywa</w:t>
      </w:r>
    </w:p>
    <w:p>
      <w:pPr>
        <w:pStyle w:val="Normal"/>
        <w:jc w:val="both"/>
        <w:rPr>
          <w:rFonts w:ascii="Arial" w:hAnsi="Arial" w:eastAsia="MS Mincho;ＭＳ 明朝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orazowe użycie sprzętu dodatkowego musi zostać zaakceptowane przez Inspektora Nadzor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  Transpor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1. Transport kruszyw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nsport kruszyw powinien odbywać się dowolnymi środkami transportu, w warunkach zabezpieczających je przed zanieczyszczeniem, zmieszaniem z innymi materiałami i nadmiernym zawilgocenie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. Transport lepiszcz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ransport lepiszczy powinien odbywać się w cysternach podzielonych przegrodami na komory o pojemności nie większej niż 3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, a każda przegroda powinna mieć wykroje przy dnie, aby możliwy był przepływ emulsji między komoram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5.  Technologia robót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5.1. Ustalenie ilości kruszywa i lepiszcz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 właściwe ustalenie ilości dozowanego kruszywa i emulsji asfaltowej odpowiada Wykonawca robót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lość użytych materiałów uzależniona jest od rodzaju uszkodzenia i stanu podłoża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zy zastosowaniu średnich warunków stosowana, teoretyczna ilość zużywanej emulsji może wynosić 1,3 -1,6 kg/m² przy stosowaniu kruszywa grubego  w pojedynczej warstwie w zakresie uziarnienia frakcji 4/8 mm i 5/8 mm. Przy założeniu średnich warunków stosowania, teoretyczna ilość zużywanej emulsji przy stosowaniu kruszywa grubego warstwowo może wynosić: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1,0-1,3 kg/m² w dolnych warstwach,  w zakresie uziarnienia frakcji 5/8 mm, frakcji 8/11 mm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,2-1,5 kg/m² w wierzchniej warstwie w zakresie uziarnienia frakcji 4/8 mm, 5/8 mm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Przy założeniu średnich warunków stosowania, teoretyczna ilość zużywanego kruszywa grubego  może wynosić 9-15 kg/m² przy stosowaniu kruszywa grubego w pojedynczej warstwie w zakresie uziarnienia frakcji 4/8 mm, frakcji 5/8 mm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zy założeniu średnich warunków stosowania, teoretyczna ilość zużywanego kruszywa  grubego przy stosowaniu kruszywa warstwowo może wynosić: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12-15 kg/m² w dolnych warstwach,  w zakresie uziarnienia frakcji 5/8 mm, frakcji 8/11 mm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0-14 kg/m² w wierzchniej warstwie w zakresie uziarnienia frakcji 4/8 mm, frakcji 5/8 mm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5.2. Warunki prowadzenia robót</w:t>
      </w:r>
    </w:p>
    <w:p>
      <w:pPr>
        <w:pStyle w:val="TextBody"/>
        <w:rPr/>
      </w:pPr>
      <w:r>
        <w:rPr/>
        <w:t>Wykonywanie remontu nawierzchni przy użyciu emulsji asfaltowych i kruszywa grubego należy prowadzić w dobrych warunkach atmosferycznych określonych oceną wizualną i przy temperaturze otoczenia w czasie prowadzenia robót co najmniej +10º C. Temperatura nawierzchni w trakcie prowadzenia robót powinna być nie mniejsza niż +5º C. Nie dopuszcza się prowadzenia robót podczas opadów atmosferycznych oraz przy silnym wietrze ( v&gt;16m/sek. 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5.3. Podstawowe czynności przy remoncie nawierzchni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ażdorazowe podjęcie czynności remontowych objętych ST w ramach robót bieżącego utrzymania dróg obejmuje: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oznakowanie danego odcinka robót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zaznaczenie miejsc przeznaczonych do remontu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usunięcie uszkodzonej części starej nawierzchni drogowej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wykonanie bocznych połączeń jako prostoliniowe z pionowymi płaszczyznami styku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oczyszczenie i skropienie podłoża szybkorozpadową kationowa emulsją asfaltową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- wbudowanie odpowiednich grysów o właściwym uziarnieniu w jednej warstwie lub warstwowo, 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</w:t>
      </w:r>
      <w:r>
        <w:rPr>
          <w:rFonts w:cs="Arial" w:ascii="Arial" w:hAnsi="Arial"/>
          <w:bCs/>
          <w:sz w:val="20"/>
          <w:szCs w:val="20"/>
        </w:rPr>
        <w:t>zależnie od głębokości uszkodzeni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odpowiednie zagęszczenie wbudowanego materiału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- obmiar wykonywanych robót remontowych na danym odcinku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usunięcie oznakowania o prowadzonych robotach drogowych, po zakończeniu robót na danym odcink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5.4. Oznakowanie danego odcinka robót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 jest zobowiązany do zabezpieczenia terenu budowy. Za bezpieczeństwo ruchu w obrębie odcinka na którym prowadzone są roboty od chwili ich rozpoczęcia aż do ostatecznego zakończenia odpowiedzialny jest Wykonawca. Oznakowanie odcinka robót na drodze należy wykonać n podstawie zatwierdzonego projektu organizacji ruchu zgodnie z Rozporządzeniem Ministra Infrastruktury  z dnia 23 września 2003 roku,  w sprawie szczegółowych warunków zarządzania ruchem na drogach oraz wykonywania nadzoru nad tym zarządzaniem ( Dz. U. 2003 r. Nr 177 poz. 1729 )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4. Wykonanie naprawy remonterami drogowymi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przez zamontowany w maszynie kompresor są oczyszczone miejsca uszkodzonej nawierzchni. Po spryskaniu emulsją naprawionego uszkodzenia w nawierzchni zostanie utworzona dobra warstwa klejąca, następnie poprzez włączenie ślimaków uruchomione zostaje podawanie grysu do głowicy mieszającej grys z emulsją. Powstała mieszanka z dużą prędkością wdmuchiwana jest w naprawione miejsca. Materiał wbudowany jest dobrze uszczelniony. Po wierzchu remontowaną powierzchnię należy posypać suchym grysem. Przy dużych ubytkach można stosować dwie frakcje grysów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5. Wykonanie naprawy przy zastosowaniu sprzętu dodatkoweg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rawa uszkodzonego miejsca nawierzchni polega na prawidłowym wykonaniu łaty metodą  „powierzchniowego utrwalenia„ z odpowiedniego kruszywa o właściwym uziarnieniu ( pkt. 5.1 )             i odpowiedniej szybkorozpadowej emulsji asfaltowej ( pkt. 5.1 ). Kruszywo należy rozkładać równomierną warstwą w ustalonej ilości bezpośrednio na świeżo rozłożonej warstwie emulsji. Czas jaki upływa od chwili rozłożenia emulsji do chwili rozłożenia kruszywa powinien być jak najkrótszy        ( kilka sekund )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.6. Pielęgnacja wykonywanych napraw remontowych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 okresie gwarancyjnym lecz nie krótszym niż jeden rok Wykonawca zapewni prawidłowa pielęgnację poprzez prowadzenie okresowych  praz polegających na  posypaniu „pocących’ się fragmentów nawierzchni kruszywem od 2 do 4 mm lub czystym piaskiem łamanym bez części pylastych. Tak zabezpieczoną nawierzchnię należy zawałować walcem ogumionym. Prace te należy przeprowadzać  w okresie kilkudniowego występowania wysokich temperatur otoczenia, na „pocących” się fragmentach nawierzchni powierzchniowo utrwalon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6. Kontrola jakości robó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6.1. Badania przed przystąpieniem do robó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rzed rozpoczęciem robót należy: ocenić stan istniejącej nawierzchni i wspólnie z Inspektorem Nadzoru ustalić sposób jej naprawy, wykonać badania kwalifikacyjne /przydatności/ wytypowanych materiałów do wykonania remontów,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bookmarkStart w:id="3" w:name="page5"/>
      <w:bookmarkEnd w:id="3"/>
      <w:r>
        <w:rPr>
          <w:rFonts w:cs="Arial" w:ascii="Arial" w:hAnsi="Arial"/>
          <w:b/>
          <w:bCs/>
          <w:sz w:val="20"/>
          <w:szCs w:val="20"/>
        </w:rPr>
        <w:t>6.2. Badania i kontrola w trakcie wykonywania remontu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W trakcie wykonywania prac remontowych Wykonawca prowadzi stałą kontrolę ustalonych ilości emulsji i kruszywa, układu automatycznego sterowania dozowania materiałów, temperatury emulsji,  sprawdza temperaturę otoczenia w każdym dniu prowadzonych robót, sprawdza na bieżąco stan przygotowania podłoża do naprawy uszkodzenia i wygląd wykonanej łaty a także</w:t>
      </w:r>
      <w:r>
        <w:rPr>
          <w:rFonts w:cs="Arial" w:ascii="Arial" w:hAnsi="Arial"/>
          <w:sz w:val="20"/>
          <w:szCs w:val="20"/>
        </w:rPr>
        <w:t xml:space="preserve"> czystość remontowanej nawierzchni, głębokość ubytków, ilość /powierzchnię/ wykonywanego remontu, równość naprawianych uszkodzeń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winien kontrolować stopień czystości  i uziarnienie nowych dostaw kruszyw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nowych dostaw emulsji asfaltowej powinny zostać sprawdzone: barwa, jednorodność, lepkość i indeks rozpadu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6.3. Badanie kruszywa 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óbki do badań uziarnienia należy pobierać  z zasobników na kruszywo w remonterze  drogowym i  z rozsypywarki kruszywa ( skrzyni samochodu ). Badanie uziarnienia należy wykonać zgodnie z normą PN-EN 933-1. Uziarnienie powinno być zgodne  z wymaganiami podanymi  w pkt. 2.2.1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4. Badanie emulsj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danie kontrolne emulsji powinno być przeprowadzone dla każdej dostawy w zakresie wg pkt. 6.2      i zgodnie z pkt. 2.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6.5. Badania odbiorcze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y zabieg remontowy w tym łaty powinien charakteryzować się jednorodnym wyglądem zewnętrznym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erzchnia powinna być równomiernie pokryta ziarnami kruszywa dobrze osadzonymi w emulsji. Nie powinny występować większe zloty kruszywa ( nie powinno przekroczyć 5 % 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7. Obmiar robó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bmiar robót określi faktyczny zakres robót oraz ustali rzeczywiste ilości wbudowanych  materiałów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stką obmiaru jest 1 m2 /metr kwadratowy/ wykonanego remontu. W  przypadku zmiany wielkości obmiaru ( głębokość ) rozliczenie następuje poprzez proporcjonalne przeliczenie ceny jednostkowej względem różnicy głębokośc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8. Odbiór wykonanych robó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ory robót będą przeprowadzane jako odbiory częściowe, po wykonaniu każdego przekazanego w protokole przekazania placu budowy zakresu robó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oru dokonuje inspektor nadzoru wyznaczony przez Zamawiającego w obecności przedstawicieli Wykonawc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Odbiór częściowy polegać będzie na obmiarze zakresu i ocenie jakości wykonanych robót, na podstawie; rejestru obmiarów, rozliczania zużycia materiałów (grys, emulsja) poświadczonego odpowiednimi dokumentami, wyników badań laboratoryjnych oraz badań kontrolnych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dania przy odbiorze obejmują cenę wizualną wyglądu zewnętrznego, jednorodności wyremontowanej nawierzchni, równości szorstkości oraz szczelności struktur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9. Podstawa płatności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9.1. Ogólne ustalenia dotyczące podstawy płatnośc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ustalenia dotyczące podstawy płatności są podane w projekcie umowy załączonej do dokumentacji przetargow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9.2. Cena jednostki obmiarowej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wykonania 1 m² remontu nawierzchni emulsją i grysami obejmuj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ykonanie prac pomiarowych i robót przygotowawczych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znakowanie robót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oszt pracy sprzętu oraz koszty dowozu i odwozu sprzętu na/z terenu robót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oszt użytych materiałów wraz z kosztami ich zakupu, transportu i magazynowania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zygotowanie podłoża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przeprowadzenie ewentualnych prac rozbiórkowych wraz z wywozem urobku lub/i zużytych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materiałów poza teren robót i zutylizowanie zgodnie z obecnie obowiązującymi przepisami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wykonanie robót zgodnie z technologią robót opisana w niniejszej specyfikacji oraz zgodnie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z przepisami, normami i sztuką budowlaną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wykonanie wymaganych  zapisami niniejszej  specyfikacji pomiarów lub/i badań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laboratoryjnych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uporządkowanie terenu robót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wszystkie koszty związane  z kosztami pośrednimi, zyskiem kalkulacyjnym i podatkami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obligatoryjnymi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ielęgnacja w okresie gwarancji wykonywanych napraw  remontow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0. Przepisy związa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0.1. Norm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PN-EN-13043:2004 Kruszywa do mieszanek bitumicznych i powierzchniowych utrwaleń stosowane   na drogach, lotniskach i innych powierzchniach przeznaczonych do ruch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PN-EN 13808;2010 Asfalty i lepiszcza asfaltowe. Zasady klasyfikacji kationowych emulsji Asfaltowych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PN-EN 12271 Powierzchniowe utrwalenie – wymagania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0.2. Inne dokumenty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T-1  2014  Kruszywa. Wymagania Techniczne. Kruszywa do mieszanek mineralno – asfaltowych  i powierzchniowych utrwaleń.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700" w:right="1160" w:gutter="0" w:header="0" w:top="1127" w:footer="0" w:bottom="7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left="1540" w:hanging="0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blokowy">
    <w:name w:val="Tekst blokowy"/>
    <w:basedOn w:val="Normal"/>
    <w:qFormat/>
    <w:pPr>
      <w:widowControl w:val="false"/>
      <w:overflowPunct w:val="false"/>
      <w:autoSpaceDE w:val="false"/>
      <w:spacing w:lineRule="auto" w:line="230" w:before="0" w:after="0"/>
      <w:ind w:left="20" w:right="340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8:14:00Z</dcterms:created>
  <dc:creator>IP</dc:creator>
  <dc:description/>
  <cp:keywords/>
  <dc:language>en-US</dc:language>
  <cp:lastModifiedBy>ZDW_UD_PN</cp:lastModifiedBy>
  <cp:lastPrinted>2016-01-25T11:05:00Z</cp:lastPrinted>
  <dcterms:modified xsi:type="dcterms:W3CDTF">2020-02-21T08:51:00Z</dcterms:modified>
  <cp:revision>5</cp:revision>
  <dc:subject/>
  <dc:title>SZCZEGÓŁOWE SPECYFIKACJE TECHNICZNE oooo</dc:title>
</cp:coreProperties>
</file>