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a skrzyżowania drogi wojewódzkiej nr 480 w km 0+000 do km 0+054,01 z drogą wojewódzką nr 482 od km 87+368,32 do km 87+483,61 oraz drogą gminną nr 114618E (ul. 3-go Maja) od km 0+000 do km 0+053,82 w Sieradzu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6 lat przed upływem terminu składania ofert pełnił funk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drogowych lub inspektora nadzoru przy min. 2 zadaniach o wartości min. 1 500 000,00 PLN (brutto) każde zadanie, polegających na budowie/ przebudowie/ rozbudowie drogi publicznej klasy minimum G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okres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robót drogowych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6 lat przed upływem terminu składania ofert pełnił funk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 xml:space="preserve">kierownika budowy lub kierownika robót drogowych lub inspektora nadzoru przy min. 2 zadaniach o wartości min. 1 000 000,00 PLN (brutto) każde zadanie, polegających na budowie/ przebudowie/ rozbudowie drogi publicznej klasy minimum G, łącznie </w:t>
      </w:r>
      <w:r>
        <w:rPr>
          <w:rFonts w:cs="Arial" w:ascii="Arial" w:hAnsi="Arial"/>
          <w:b/>
          <w:sz w:val="20"/>
          <w:szCs w:val="20"/>
        </w:rPr>
        <w:t>przez okres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25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a skrzyżowania drogi wojewódzkiej nr 480 w km 0+000 do km 0+054,01 z drogą wojewódzką nr 482 od km 87+368,32 do km 87+483,61 oraz drogą gminną nr 114618E (ul. 3-go Maja) od km 0+000 do km 0+053,82 w Sieradzu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25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a skrzyżowania drogi wojewódzkiej nr 480 w km 0+000 do km 0+054,01 z drogą wojewódzką nr 482 od km 87+368,32 do km 87+483,61 oraz drogą gminną nr 114618E (ul. 3-go Maja) od km 0+000 do km 0+053,82 w Sieradzu”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a skrzyżowania drogi wojewódzkiej nr 480 w km 0+000 do km 0+054,01 z drogą wojewódzką nr 482 od km 87+368,32 do km 87+483,61 oraz drogą gminną nr 114618E (ul. 3-go Maja) od km 0+000 do km 0+053,82 w Sieradzu”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a skrzyżowania drogi wojewódzkiej nr 480 w km 0+000 do km 0+054,01 z drogą wojewódzką nr 482 od km 87+368,32 do km 87+483,61 oraz drogą gminną nr 114618E (ul. 3-go Maja) od km 0+000 do km 0+053,82 w Sieradzu”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drogi: 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Ułożenie warstwy ścieralnej z SMA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 ramach powyższego zadania wykonano m.in.  budowę, przebudowę lub rozbudowę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kanalizacji deszczowej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świetlenia drogowego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ieci wodociągowej TAK/NIE*</w:t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drogi: 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Ułożenie warstwy ścieralnej z SMA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 ramach powyższego zadania wykonano m.in.  budowę, przebudowę lub rozbudowę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kanalizacji deszczowej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świetlenia drogowego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ieci wodociągowej TAK/NIE*</w:t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a skrzyżowania drogi wojewódzkiej nr 480 w km 0+000 do km 0+054,01 z drogą wojewódzką nr 482 od km 87+368,32 do km 87+483,61 oraz drogą gminną nr 114618E (ul. 3-go Maja) od km 0+000 do km 0+053,82 w Sieradzu”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 specjalności instalacyjnej w zakresie sieci wod.-kan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i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 specjalności instalacyjnej w zakresie sieci elektrycznych i elektroenergetycznych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i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0"/>
        </w:tabs>
        <w:ind w:left="785" w:hanging="360"/>
      </w:pPr>
      <w:rPr>
        <w:sz w:val="20"/>
        <w:i w:val="false"/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HPRO</cp:lastModifiedBy>
  <cp:lastPrinted>2019-09-11T08:21:00Z</cp:lastPrinted>
  <dcterms:modified xsi:type="dcterms:W3CDTF">2020-04-30T09:31:00Z</dcterms:modified>
  <cp:revision>160</cp:revision>
  <dc:subject/>
  <dc:title>Załącznik nr 8 SIWZ</dc:title>
</cp:coreProperties>
</file>