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7790</wp:posOffset>
                </wp:positionH>
                <wp:positionV relativeFrom="paragraph">
                  <wp:posOffset>93345</wp:posOffset>
                </wp:positionV>
                <wp:extent cx="2555240" cy="748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748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2pt;height:58.9pt;mso-wrap-distance-left:0pt;mso-wrap-distance-right:0pt;mso-wrap-distance-top:0pt;mso-wrap-distance-bottom:0pt;margin-top:7.35pt;mso-position-vertical-relative:text;margin-left:-7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30805</wp:posOffset>
                </wp:positionH>
                <wp:positionV relativeFrom="paragraph">
                  <wp:posOffset>93345</wp:posOffset>
                </wp:positionV>
                <wp:extent cx="3509645" cy="7480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645" cy="74803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ormularz ofertowy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76.35pt;height:58.9pt;mso-wrap-distance-left:0pt;mso-wrap-distance-right:0pt;mso-wrap-distance-top:0pt;mso-wrap-distance-bottom:0pt;margin-top:7.35pt;mso-position-vertical-relative:text;margin-left:207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before="16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ormularz oferto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Modernizacja budynku administracyjno - socjalnego w części niezmodernizowanej oraz wiaty garażowej 5 - segmentowej w Obwodzie Drogowym w Uniejow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292"/>
        <w:gridCol w:w="992"/>
        <w:gridCol w:w="850"/>
        <w:gridCol w:w="1418"/>
        <w:gridCol w:w="1417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pis pozycj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</w:tr>
      <w:tr>
        <w:trPr>
          <w:trHeight w:val="25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UDYNEK ADMINISTRACYJNY (część nieprzebudowana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IEPLENIE ŚCIAN ZEWNĘTRZNYCH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biórka ocieplenia z suprem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Rozebranie obróbek blacharskich, murów ogniowych, okapów kołnierzy, gzymsów itp. z blachy nie nadającej się do użyt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rzygotowanie starego podłoża pod docieplenie metodą lekką- mokrą, oczyszczanie mechaniczne i zmy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gotowanie starego podłoża pod docieplenie metodą lekką- mokrą, gruntowanie emulsją, 1-krot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rzygotowanie podłoża pod docieplenie metodą lekką- mokrą, impregnacja grzybobójcza 1 -krot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Ocieplenie ścian budynków płytami styropianowymi wraz z przygotowaniem podłoża i ręczne wykonanie wyprawy elewacyjnej cienkowarstwowej, ściany z cegły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ieplenie ścian budynków płytami styropianowymi wraz z przygotowaniem podłoża i ręczne wykonanie wyprawy elewacyjnej cienkowarstwowej, oscieża o szerokości do 30 cm z cegł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cieplenie ścian budynków płytami styropianowymi, ochrona narożników wypukłych kątownikiem metalow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ieplenie ścian budynków płytami styropianowymi, zamocowanie listwy cokoł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awy wyrównujące pod parapety, grubość 5 mm (na gotowym podłożu na ścianac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awy wyrównujące pod parapety, dodatek za każdy dalszy 1 mm grubości (maksymalnie 15 m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róbki blacharskie z blachy powlekanej, szerokość w rozwinięciu ponad 25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alowanie farbą olejną elementów metalowych, powierzchnie pełne, szpachlowane 1-krotnie, 2-krotne- drzwiczki elektrycz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emontaż i ponowny montaż ościeżnic, krat i balustrad stalowych, ściany z cegły, krat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ucie z muru, ościeżnic stalowych o powierzchni ponad 2,0 m2- analog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ota do garaży przyspawane do obetonowanych ościeżnic, podnosz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rota stalowe rozwierane, 6-13 m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4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ocowanie przewodów elektrycznych – analog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ymiana wsporników instalacji odgromowej na ścianie z cegły- z przedłużeniem ich o długość ociepl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iana przewodów instalacji uziemiającej i odgromowej na ścianach, na uprzednio zamocowanych wspornikach, ciąg poziomy, płaskownik o przekroju do 120 m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danie i pomiar instalacji odgromowej, pomiar pierwsz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danie i pomiar instalacji odgromowej, pomiar następn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owanie farbą olejną elementów metalowych, kraty i balustrady z prętów prostych, 2- krot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ymiana zadaszenia nad drzwiami wejściowymi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iana zadaszenia nad wyjściem przewodu wentylacyjneg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yprawa elewacyjna cienkowarstwowa z tynku mineralnego wykonana ręcznie na uprzednio przygotowanym podłożu, nałożenie na podłoże podkładowej masy tynkarskiej- ściana szczy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prawa elewacyjna cienkowarstwowa z tynku mineralnego wykonana ręcznie na uprzednio przygotowanym podłożu, wyprawa na ścianach płaskich i powierzchniach poziomych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untowanie podłoża, pierwsza warstw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,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owanie elewacji farbą silikonową dwukrotnie, tynk faktu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,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rstwy podsypkowe, podsypka piaskowa, zagęszczenie ręczne, grubość warstwy po zagęszczeniu 3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łożenie opaski z kostki brukowej betonowej, grubość 6 cm, na podsypce cementowo – piaskowej, kostka sz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prawa i regulacja wywiewek dachowy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róbki blacharskie z blachy powlekanej, szerokość w rozwinięciu do 25 cm – poszerzenie pasa podrynnow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Rynny dachowe z PCV, Fi 12,5 cm - demontaż i ponowny monta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ozebranie rur spustowych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ry spustowe z PCV, Fi 10,0 i 11,0 c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wóz gruzu pryzmowanego samochodami skrzyniowymi do 1 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wóz gruzu pryzmowanego samochodami skrzyniowymi na każdy następny  1 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ucie otworów w ścianach z cegieł dla otworów drzwiowych i okiennych, zaprawa wapienna lub cementowo- wapienna, grubość ponad ½ cegł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ścieżnice drzwiowe stalowe 2 krotnie malowane na budowie, drzwi wewnątrzlokalowych, FD7, grunt ftalowy + farba ftal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rzydła drzwiowe płytowe wewnętrzne, wejściowe, fabrycznie wykończone, pełne 1- dzielne, do 2,0 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zupełnienie tynków zwykłych wewnętrznych kategorii III (powierzchnia do 0,5 m2), podłoże z cegły, pustaków ceramicznych, betonu, zaprawa cementowa, ścia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owanie farbami emulsyjnymi starych tynków, 2 krotne, ściany wewnętrzne- pas przy wykuwanym otwor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9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UDYNEK ADMINISTRACYJNY (część nieprzebudowana)                                  Razem  netto: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992"/>
        <w:gridCol w:w="850"/>
        <w:gridCol w:w="141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pis pozycj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jednostkow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YNEK WIATY 5-SEGMENT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owanie farbami emulsyjnymi starych tynków, przygotowanie powierzchni z poszpachlowaniem nierówności (sfalowań) powierzchni tynk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untowanie podłoża, pierwsza warstw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owanie elewacji farba silikonowa dwukrotnie, tynk faktu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Rozebranie ścian, filarów, kolumn z cegieł, na zaprawie cementowo-wapiennej- na wykonanie nadproża nad dodatkowymi wrotami na ścianie zachodni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Belki i podciągi żelbetowe, obwód/przekrój belki: do 8m/m2, transport betonu taczkami, japonk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Uzupełnienie ścian lub zamurowanie otworów, zaprawa cementowo-wapienna, cegł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pl-PL"/>
              </w:rPr>
              <w:t>Uzupełnienie tynków zwykłych wewnętrznych kat. III, (ściany płaskie, słupy prostokątne, z cegły,</w:t>
            </w:r>
          </w:p>
          <w:p>
            <w:pPr>
              <w:pStyle w:val="Normal"/>
              <w:rPr/>
            </w:pPr>
            <w:r>
              <w:rPr>
                <w:lang w:eastAsia="pl-PL"/>
              </w:rPr>
              <w:t>pustaków ceramicznych, gazo- i pianobetonu) zaprawa cem-wap, do 5˙m2 (w 1 miejsc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pl-PL"/>
              </w:rPr>
              <w:t>Uzupełnienie tynków zewnętrznych zwykłych kategorii III (ściany, loggie, balkony), podłoża: cegła, pustaki</w:t>
            </w:r>
          </w:p>
          <w:p>
            <w:pPr>
              <w:pStyle w:val="Normal"/>
              <w:rPr/>
            </w:pPr>
            <w:r>
              <w:rPr>
                <w:lang w:eastAsia="pl-PL"/>
              </w:rPr>
              <w:t>ceramiczne, gazo- i pianobeton; do 1˙m2 (w 1 miejscu), ciasto wapienne (m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pl-PL"/>
              </w:rPr>
              <w:t>Rozebranie ścian, filarów, kolumn z cegieł, na zaprawie cementowo-wapiennej - wykucie otworu pod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wr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Wrota do garaży przyspawane do obetonowanych ościeżnic podnosz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pl-PL"/>
              </w:rPr>
              <w:t>Uzupełnienie tynków zwykłych wewnętrznych kat. III, (ściany płaskie, słupy prostokątne, z cegły,</w:t>
            </w:r>
          </w:p>
          <w:p>
            <w:pPr>
              <w:pStyle w:val="Normal"/>
              <w:rPr/>
            </w:pPr>
            <w:r>
              <w:rPr>
                <w:lang w:eastAsia="pl-PL"/>
              </w:rPr>
              <w:t xml:space="preserve">pustaków ceramicznych, gazo- i pianobetonu) zaprawa cem-wap, do 1˙m2 (w 1 miejscu) – oscież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Demontaż¿ i ponowny montaż ościeżnic, krat i balustrad stalowych, ściany z cegły, kra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Kraty stałe stalowe, prętowe osadzone w ścianach, o powierzchni ponad 2˙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Malowanie farba olejna elementów metalowych, kraty i balustrady z prętów prostych, 2-krot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Zaprawy wyrównujące pod parapety, grubość 5˙mm (na gotowym suchym podłożu na ścianac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Zaprawy wyrównujące pod parapety, dodatek za każdy dalszy 1mm grubości (maksymalnie do 15˙m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bróbki blacharskie z blachy powlekanej, szerokość w rozwinięciu do 25˙cm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Wykucie z muru, ościeżnic stalowych o powierzchni ponad 2,0˙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Wrota do garaży przyspawane do obetonowanych ościeżnic podnoszone - wrota z furt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Wrota do garaży przyspawane do obetonowanych ościeżnic podnoszone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Naprawa obróbek blacharskich, wycięcie i wstawienie nowych odcinków z blachy ocynkowa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Uzupełnienie rynien dachowych wiszących półokrągłych, blacha ocynkowana, średnica 15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Rury spustowe z PCV, Fi˙10,0 i 11,0˙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Malowanie farbą olejną elementów metalowych, rynny i rury spustowe, 2-krot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pl-PL"/>
              </w:rPr>
              <w:t>Wymiana wsporników instalacji odgromowej naprężanej na ścianach i dachach, wsporniki naciągowe 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jedną złączką przelotowa naprężającą, na ścianie z cegły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Wymiana przewodów instalacji uziemiającej i odgromowej na ścianach, na uprzednio zamocowany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wspornikach, ciąg poziomy, płaskownik o przekroju do 120˙mm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Badanie i pomiar instalacji odgromowej, pomiar pierwsz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Badanie i pomiar instalacji odgromowej, pomiar następ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pl-PL"/>
              </w:rPr>
              <w:t>Koryta wykonywane na całej szerokości jezdni i chodników, ręcznie, grunt kategorii III-VI, na głębokoś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20˙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brzeża betonowe, 30x8 cm na podsypce piaskowej z wypełnieniem spoin zaprawą cementową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Warstwy podsypkowe, podsypka piaskowa, zagęszczenie ręczne grubość warstwy po zagęszczeniu 3˙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pl-PL"/>
              </w:rPr>
              <w:t>Nawierzchnie z kostki brukowej betonowej, grubość 6˙cm, na podsypce cementowo-piaskowej, kost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sz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Wywóz gruzu spryzmowanego samochodami skrzyniowymi do 1˙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Wywóz gruzu spryzmowanego samochodami skrzyniowymi na każdy następny 1˙k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eastAsia="pl-PL"/>
              </w:rPr>
              <w:t>Rusztowania ramowe RR-1/30 przyścienne, wysokość do 10˙m, nakłady podstaw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UDYNEK WIATY 5-SEGMENTOWEJ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      Razem ne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417"/>
      </w:tblGrid>
      <w:tr>
        <w:trPr>
          <w:trHeight w:val="40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YNEK ADMINISTRACYJNY (część nieprzebudowana) oraz                                                   </w:t>
            </w:r>
            <w:r>
              <w:rPr>
                <w:b/>
                <w:sz w:val="22"/>
                <w:szCs w:val="22"/>
              </w:rPr>
              <w:t>Ogółem netto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BUDYNEK WIATY 5-SEGMENTOWEJ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Vat 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Ogółem brutto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417" w:right="849" w:gutter="0" w:header="0" w:top="4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sz w:val="24"/>
    </w:rPr>
  </w:style>
  <w:style w:type="character" w:styleId="Domylnaczcionkaakapitu2">
    <w:name w:val="Domyślna czcionka akapitu2"/>
    <w:qFormat/>
    <w:rPr/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2">
    <w:name w:val="Tekst podstawowy 22"/>
    <w:basedOn w:val="Normal"/>
    <w:qFormat/>
    <w:pPr/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Kropki">
    <w:name w:val="kropki"/>
    <w:basedOn w:val="Normal"/>
    <w:qFormat/>
    <w:pPr>
      <w:suppressAutoHyphens w:val="true"/>
      <w:spacing w:lineRule="auto" w:line="360"/>
      <w:ind w:left="113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55:00Z</dcterms:created>
  <dc:creator>ZDW Poddębice</dc:creator>
  <dc:description/>
  <cp:keywords/>
  <dc:language>en-US</dc:language>
  <cp:lastModifiedBy>TKOR</cp:lastModifiedBy>
  <cp:lastPrinted>2020-07-08T12:30:00Z</cp:lastPrinted>
  <dcterms:modified xsi:type="dcterms:W3CDTF">2020-12-14T12:58:00Z</dcterms:modified>
  <cp:revision>7</cp:revision>
  <dc:subject/>
  <dc:title>                                                                                                Zarząd Dróg Wojewódzkich</dc:title>
</cp:coreProperties>
</file>