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Wykonanie dokumentacji projektowej – projektu wykonawczego dla zadania pn.: „Budowa zjazdu indywidualnego w ciągu drogi wojewódzkiej Nr 715 ul. Brzezińska w Koluszkach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ojektant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sporządził (autor, współautor lub sprawdzający) PW</w:t>
      </w:r>
      <w:r>
        <w:rPr>
          <w:rFonts w:cs="Arial" w:ascii="Arial" w:hAnsi="Arial"/>
          <w:sz w:val="18"/>
          <w:szCs w:val="20"/>
        </w:rPr>
        <w:t xml:space="preserve"> budowy, przebudowy lub rozbudowy dróg klasy minimum G, w ilości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1 PW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PW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3 PW</w:t>
      </w:r>
      <w:r>
        <w:rPr>
          <w:rFonts w:cs="Arial" w:ascii="Arial" w:hAnsi="Arial"/>
          <w:sz w:val="18"/>
          <w:szCs w:val="20"/>
        </w:rPr>
        <w:t xml:space="preserve"> :</w:t>
      </w:r>
    </w:p>
    <w:p>
      <w:pPr>
        <w:pStyle w:val="Normal"/>
        <w:suppressAutoHyphens w:val="true"/>
        <w:ind w:left="2549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pełnioną funkcję, okres pełnienia funkcji na zadaniu, klasę drogi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suppressAutoHyphens w:val="true"/>
        <w:spacing w:before="120" w:after="0"/>
        <w:ind w:left="1069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suppressAutoHyphens w:val="true"/>
        <w:spacing w:before="120" w:after="0"/>
        <w:ind w:left="1069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suppressAutoHyphens w:val="true"/>
        <w:spacing w:before="120" w:after="0"/>
        <w:ind w:left="1069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5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ykonanie dokumentacji projektowej – projektu wykonawczego dla zadania pn.: „Budowa zjazdu indywidualnego w ciągu drogi wojewódzkiej Nr 715 ul. Brzezińska w Koluszkach</w:t>
      </w:r>
      <w:r>
        <w:rPr>
          <w:rFonts w:cs="Arial" w:ascii="Arial" w:hAnsi="Arial"/>
          <w:sz w:val="21"/>
          <w:szCs w:val="21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5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nie dokumentacji projektowej – projektu wykonawczego dla zadania pn.: „Budowa zjazdu indywidualnego w ciągu drogi wojewódzkiej Nr 715 ul. Brzezińska w Koluszkach”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Wykonanie dokumentacji projektowej – projektu wykonawczego dla zadania pn.: „Budowa zjazdu indywidualnego w ciągu drogi wojewódzkiej Nr 715 ul. Brzezińska w Koluszkach”</w:t>
      </w:r>
      <w:r>
        <w:rPr>
          <w:rFonts w:cs="Arial" w:ascii="Arial" w:hAnsi="Arial"/>
          <w:sz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Wykonanie dokumentacji projektowej – projektu wykonawczego dla zadania pn.: „Budowa zjazdu indywidualnego w ciągu drogi wojewódzkiej Nr 715 ul. Brzezińska w Koluszkach”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usług, odpowiadających wymaganiom Zamawiającego: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Zadanie dotyczy: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Roz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Przebudowy dróg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Wykonanie dokumentacji projektowej – projektu wykonawczego dla zadania pn.: „Budowa zjazdu indywidualnego w ciągu drogi wojewódzkiej Nr 715 ul. Brzezińska w Koluszkach”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88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dysponujemy lub będziemy dysponować następującymi osobami zdolnymi do wykonania zamówienia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5386"/>
        <w:gridCol w:w="1843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projektant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wraz z podaniem czasookresów 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  <w:t>Projektant w specjalności inżynieryjnej drogowej</w:t>
            </w: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mię i nazwisko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danie pn.:……………………….</w:t>
            </w:r>
          </w:p>
          <w:p>
            <w:pPr>
              <w:pStyle w:val="Normal"/>
              <w:suppressAutoHyphens w:val="true"/>
              <w:snapToGrid w:val="false"/>
              <w:ind w:left="29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 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eastAsia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88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4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</w:t>
      </w:r>
      <w:r>
        <w:rPr>
          <w:rFonts w:cs="Arial" w:ascii="Arial" w:hAnsi="Arial"/>
          <w:sz w:val="18"/>
          <w:szCs w:val="20"/>
          <w:u w:val="single"/>
          <w:lang w:eastAsia="ar-SA"/>
        </w:rPr>
        <w:t>do oferty załączyliśmy zobowiązanie</w:t>
      </w:r>
      <w:r>
        <w:rPr>
          <w:rFonts w:cs="Arial" w:ascii="Arial" w:hAnsi="Arial"/>
          <w:sz w:val="18"/>
          <w:szCs w:val="20"/>
          <w:lang w:eastAsia="ar-SA"/>
        </w:rPr>
        <w:t xml:space="preserve">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3">
    <w:name w:val="WW8Num37z3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MWIS</cp:lastModifiedBy>
  <cp:lastPrinted>2020-07-02T11:13:00Z</cp:lastPrinted>
  <dcterms:modified xsi:type="dcterms:W3CDTF">2020-07-28T10:35:00Z</dcterms:modified>
  <cp:revision>166</cp:revision>
  <dc:subject/>
  <dc:title>Załącznik nr 8 SIWZ</dc:title>
</cp:coreProperties>
</file>