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sz w:val="20"/>
          <w:szCs w:val="20"/>
        </w:rPr>
      </w:pPr>
      <w:bookmarkStart w:id="0" w:name="_Hlk31177787"/>
      <w:bookmarkEnd w:id="0"/>
      <w:r>
        <w:rPr>
          <w:rFonts w:cs="Arial"/>
          <w:b/>
        </w:rPr>
        <w:t>Naprawy i przeglądy samochodów, ciągników , Mercedesów Unimog oraz rębaków z podziałem na zadania dla Zarządu Dróg Wojewódzkich w Łodzi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  <w:bookmarkStart w:id="1" w:name="_Hlk31177787"/>
      <w:bookmarkStart w:id="2" w:name="_Hlk3117778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 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iCs/>
          <w:sz w:val="20"/>
          <w:szCs w:val="20"/>
          <w:lang w:eastAsia="ar-SA"/>
        </w:rPr>
        <w:t>Zadanie nr 1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</w:t>
      </w:r>
      <w:bookmarkStart w:id="3" w:name="_Hlk31264286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  <w:bookmarkEnd w:id="3"/>
      <w:r>
        <w:rPr>
          <w:rFonts w:cs="Arial" w:ascii="Arial" w:hAnsi="Arial"/>
          <w:iCs/>
          <w:sz w:val="20"/>
          <w:szCs w:val="20"/>
          <w:lang w:eastAsia="ar-SA"/>
        </w:rPr>
        <w:t xml:space="preserve">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</w:t>
      </w:r>
      <w:bookmarkStart w:id="4" w:name="_Hlk31264353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End w:id="4"/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       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samochodowy , w którym będą wykonywane naprawy  pojazdów znajduje się w odległości do 25 km od siedziby RDW Bełchatów.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danie nr 2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załączonym do oferty Formularzem wyceny ) </w:t>
      </w:r>
      <w:bookmarkStart w:id="5" w:name="_Hlk31264389"/>
      <w:r>
        <w:rPr>
          <w:rFonts w:cs="Arial" w:ascii="Arial" w:hAnsi="Arial"/>
          <w:iCs/>
          <w:sz w:val="20"/>
          <w:szCs w:val="20"/>
          <w:lang w:eastAsia="ar-SA"/>
        </w:rPr>
        <w:t xml:space="preserve">opcja </w:t>
      </w:r>
      <w:bookmarkStart w:id="6" w:name="_Hlk31264489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End w:id="5"/>
      <w:bookmarkEnd w:id="6"/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, w którym będą wykonywane naprawy  pojazdów znajduje się w odległości do 25 km od siedziby RDW Bełchatów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adanie nr 3  za cenę brutto: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________________ zł 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7" w:name="_Hlk31871888"/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</w:t>
      </w:r>
      <w:bookmarkEnd w:id="7"/>
      <w:r>
        <w:rPr>
          <w:rFonts w:cs="Arial" w:ascii="Arial" w:hAnsi="Arial"/>
          <w:iCs/>
          <w:sz w:val="20"/>
          <w:szCs w:val="20"/>
          <w:lang w:eastAsia="ar-SA"/>
        </w:rPr>
        <w:t xml:space="preserve">że Serwis, w którym będą wykonywane naprawy  pojazdów znajduje się w </w:t>
      </w:r>
      <w:r>
        <w:rPr>
          <w:rFonts w:cs="Arial" w:ascii="Arial" w:hAnsi="Arial"/>
          <w:color w:val="000000"/>
          <w:sz w:val="20"/>
          <w:szCs w:val="20"/>
        </w:rPr>
        <w:t>odległości do 120 km od siedziby RDW Bełchatów, OD Koluszki, RDW Sieradz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bookmarkStart w:id="8" w:name="_Hlk31871859"/>
      <w:r>
        <w:rPr>
          <w:rFonts w:cs="Arial" w:ascii="Arial" w:hAnsi="Arial"/>
          <w:iCs/>
          <w:sz w:val="20"/>
          <w:szCs w:val="20"/>
          <w:lang w:eastAsia="ar-SA"/>
        </w:rPr>
        <w:t>Adres serwisu…………………………………………………………………………….………</w:t>
      </w:r>
      <w:bookmarkEnd w:id="8"/>
    </w:p>
    <w:p>
      <w:pPr>
        <w:pStyle w:val="Normal"/>
        <w:numPr>
          <w:ilvl w:val="0"/>
          <w:numId w:val="4"/>
        </w:numPr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zapewnimy serwis mobilny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9" w:name="_Hlk31176730"/>
      <w:bookmarkEnd w:id="9"/>
      <w:r>
        <w:rPr>
          <w:rFonts w:cs="Arial" w:ascii="Arial" w:hAnsi="Arial"/>
          <w:iCs/>
          <w:sz w:val="20"/>
          <w:szCs w:val="20"/>
          <w:lang w:eastAsia="ar-SA"/>
        </w:rPr>
        <w:t>Zadanie nr 4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w tym podatek VAT (…….%) …………. PLN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30 km od siedziby RDW Łowic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0" w:name="_Hlk31176730"/>
      <w:bookmarkEnd w:id="10"/>
      <w:r>
        <w:rPr>
          <w:rFonts w:cs="Arial" w:ascii="Arial" w:hAnsi="Arial"/>
          <w:iCs/>
          <w:sz w:val="20"/>
          <w:szCs w:val="20"/>
          <w:lang w:eastAsia="ar-SA"/>
        </w:rPr>
        <w:t>Zadanie nr 5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50 km od siedziby RDW Łowic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6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,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50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7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  <w:bookmarkStart w:id="11" w:name="_Hlk31264929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End w:id="11"/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RDW Poddęb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8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opcja 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RDW Poddęb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9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30 km od siedziby RDW Sierad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0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bookmarkStart w:id="12" w:name="_Hlk31265173"/>
      <w:bookmarkEnd w:id="12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3" w:name="_Hlk31265173"/>
      <w:bookmarkEnd w:id="13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30 km od siedziby RDW Sierad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1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(słownie złotych:________________________________) w tym podatek VAT (…….%) …………. PLN</w:t>
      </w:r>
    </w:p>
    <w:p>
      <w:pPr>
        <w:pStyle w:val="Normal"/>
        <w:suppressAutoHyphens w:val="true"/>
        <w:spacing w:lineRule="auto" w:line="312"/>
        <w:jc w:val="both"/>
        <w:rPr/>
      </w:pPr>
      <w:bookmarkStart w:id="14" w:name="_Hlk31265688"/>
      <w:bookmarkEnd w:id="14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5" w:name="_Hlk31265688"/>
      <w:bookmarkEnd w:id="15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2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 w tym podatek VAT (…….%) …………. PLN opcja ________________ zł 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Bełchatów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3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bookmarkStart w:id="16" w:name="_Hlk31265811"/>
      <w:bookmarkEnd w:id="16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7" w:name="_Hlk31265811"/>
      <w:bookmarkEnd w:id="17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4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(słownie złotych:________________________________) w tym podatek VAT (…….%) …………. PLN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ą wykonywane naprawy  pojazdów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OBOWIĄZUJEMY SIĘ </w:t>
      </w:r>
      <w:r>
        <w:rPr>
          <w:rFonts w:cs="Arial" w:ascii="Arial" w:hAnsi="Arial"/>
          <w:sz w:val="20"/>
          <w:szCs w:val="20"/>
          <w:lang w:eastAsia="ar-SA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14.</w:t>
      </w:r>
      <w:r>
        <w:rPr>
          <w:rFonts w:cs="Arial" w:ascii="Arial" w:hAnsi="Arial"/>
          <w:b/>
          <w:sz w:val="20"/>
          <w:szCs w:val="20"/>
          <w:lang w:eastAsia="ar-SA"/>
        </w:rPr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5. 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</w:t>
      </w:r>
    </w:p>
    <w:p>
      <w:pPr>
        <w:pStyle w:val="Normal"/>
        <w:suppressAutoHyphens w:val="true"/>
        <w:spacing w:lineRule="exact" w:line="360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exact" w:line="360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suppressAutoHyphens w:val="true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7. 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>__________________ dnia __ __ __ roku</w:t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2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/>
          <w:b/>
        </w:rPr>
        <w:t>Naprawy i przeglądy samochodów, ciągników , Mercedesów Unimog oraz rębaków z podziałem na zadania dla Zarządu Dróg Wojewódzkich w Łodzi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Lines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Naprawy i przeglądy samochodów, ciągników , Mercedesów Unimog oraz rębaków z podziałem na zadania dla Zarządu Dróg Wojewódzkich w Łodz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</w:t>
      </w:r>
      <w:r>
        <w:rPr>
          <w:rFonts w:cs="Arial" w:ascii="Arial" w:hAnsi="Arial"/>
          <w:color w:val="000000"/>
          <w:sz w:val="20"/>
          <w:szCs w:val="20"/>
        </w:rPr>
        <w:t>j.t. Dz. U. z 2019 r., poz. 1843</w:t>
      </w:r>
      <w:r>
        <w:rPr>
          <w:rFonts w:cs="Arial" w:ascii="Arial" w:hAnsi="Arial"/>
          <w:sz w:val="20"/>
          <w:lang w:eastAsia="ar-SA"/>
        </w:rPr>
        <w:t>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pStyle w:val="Normal"/>
        <w:ind w:left="637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19-03-05T12:16:00Z</cp:lastPrinted>
  <dcterms:modified xsi:type="dcterms:W3CDTF">2020-04-30T07:54:00Z</dcterms:modified>
  <cp:revision>189</cp:revision>
  <dc:subject/>
  <dc:title>Załącznik nr 8 SIWZ</dc:title>
</cp:coreProperties>
</file>