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93345</wp:posOffset>
                </wp:positionV>
                <wp:extent cx="2555240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58.9pt;mso-wrap-distance-left:0pt;mso-wrap-distance-right:0pt;mso-wrap-distance-top:0pt;mso-wrap-distance-bottom:0pt;margin-top:7.35pt;mso-position-vertical-relative:text;margin-left:-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0805</wp:posOffset>
                </wp:positionH>
                <wp:positionV relativeFrom="paragraph">
                  <wp:posOffset>93345</wp:posOffset>
                </wp:positionV>
                <wp:extent cx="3509645" cy="748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74803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6.35pt;height:58.9pt;mso-wrap-distance-left:0pt;mso-wrap-distance-right:0pt;mso-wrap-distance-top:0pt;mso-wrap-distance-bottom:0pt;margin-top:7.35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ind w:left="360" w:right="-3" w:hanging="0"/>
        <w:rPr>
          <w:b/>
          <w:b/>
        </w:rPr>
      </w:pPr>
      <w:r>
        <w:rPr>
          <w:b/>
        </w:rPr>
        <w:t>Zadanie 1</w:t>
      </w:r>
    </w:p>
    <w:p>
      <w:pPr>
        <w:pStyle w:val="Styl"/>
        <w:ind w:left="360" w:right="-3" w:hanging="0"/>
        <w:rPr>
          <w:b/>
          <w:b/>
        </w:rPr>
      </w:pPr>
      <w:r>
        <w:rPr>
          <w:b/>
        </w:rPr>
        <w:t>„</w:t>
      </w:r>
      <w:r>
        <w:rPr>
          <w:b/>
        </w:rPr>
        <w:t>Modernizacja elewacji budynku administracyjno-warsztatowego oraz portierni w Obwodzie Drogowym w Zygrach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850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pozy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  <w:lang w:eastAsia="pl-PL"/>
              </w:rPr>
              <w:t>Portie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okien skrzynkowych i drzwi balkonowych drewnianych na okna i drzwi balkonowe z PCV, okna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ozwierane i uchylno-rozwierane, jednodzielne, do 1,5˙m2, osadzanie na kotw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ykucie z muru, ościeżnic drewnianych, powierzchnia do 2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zupełnienie ścian lub zamurowanie otworów, zaprawa cementowo- wapienna, cegłami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Uzupełnienie tynków zwykłych  zewnętrznych kategorii III (ściany płaskie, słupy prostokątne, z cegły, pustaków ceramicznych, gazo- i plaobetonu) zaprawa cem-wap, do 2m2 (w 1 miejscu)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wykłych zewnętrznych kategorii III (ściany, loggie, balkony), podłoże: cegła, pustaki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ramiczne, gazo- i pianobeton; do 1˙m2 (w 1 miejscu), ciasto wapienne (m3)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okien skrzynkowych i drzwi balkonowych drewnianych na okna i drzwi balkonowe z PCV, okna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ozwierane i uchylno-rozwierane, jednodzielne, do 1,5˙m2, osadzanie na kotwach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emont i wymiana drzwi wewnętrznych i zewnętrznych, wykucie z muru i wstawienie nowych drzwi zewnętrznych (wzmocnionych)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Naprawa różnych elementów metalowych (wymiana lub uzupełnienie), kraty proste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Demontaż konstrukcji rozdzielni elektrycznej - analogia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pokrycia murów ogniowych pasów pod- i nadrynnowych, wyskoków, pasów elewacyjnych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gzymsów i krawędzi balkonów, blacha ocynkow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ozebranie rynien z blachy nie nadającej się do uży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ozebranie rur spustowych z blachy nienadającej się do uży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ynny dachowe z blachy ocynkowanej, półokrągłe o średnicy 12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Rury spustowe z blachy ocynkowanej, rury spustowe okrągłe o średnicy 12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ewnętrznych zwykłych kategorii III (ściany, loggie, balkony), podłoże: cegła, pustaki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ramiczne, gazo- i pianobeton; do 1˙m2 (w 1 miejscu), ciasto wapienne (m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lowanie farbami emulsyjnymi starych tynków, przygotowanie powierzchni z poszpachlowaniem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nierówności (sfalowań) powierzchni t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alowanie farbami emulsyjnymi starych tynków, 2-krotne, elewacje - be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Pokrycie dachów papa termozgrzewalna, na podkładzie betonowym, każdą następną warstwa papy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termozgrzew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RTIERNIA                                                                                                         Razem  net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850"/>
        <w:gridCol w:w="1418"/>
        <w:gridCol w:w="1417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udynek administracyjno-warszta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ykucie z muru i wstawienie nowych drzwi zewnętrznych (wzmocnion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ymiana wrót stal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ozebranie ścianek, ścianki pełne z luksferów, na zaprawie cementowo-wapien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Ścianki z kształtek szklanych z luksfe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Uzupełnienie ścian lub zamurowanie otworów, zaprawa cementowo-wapienna, cegł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Tynki zwykłe wykonywane ręcznie, ściany i słupy, kategoria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Tynki zwykłe kategorii II ; ściany płaskie i powierzchnie poziome (balkony, loggie), re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Wymiana okien skrzynkowych i drzwi balkonowych drewnianych na okna i drzwi balkonowe z PCV, ok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ozwierane i uchylno-rozwierane, dwudzielne, do 1,5˙m2, osadzanie na kotw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Przygotowanie starego podłoża pod docieplenie metoda lekka - mokra, oczyszczenie mechaniczne 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z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 xml:space="preserve">Przygotowanie starego podłoża pod docieplenie metoda lekka - mokra, gruntowanie emulsj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Grunt, 1-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Ocieplenie ścian budynków płytami styropianowymi wraz z przygotowaniem podłoża 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ęczne wykonanie wyprawy elewacyjnej cienkowarstwowej, ściany z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Ocieplenie ścian budynków płytami styropianowymi, ochrona narożników wypukłych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ątownikiem metal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Ocieplenie ścian budynków płytami styropianowymi wraz z przygotowaniem podłoża 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 xml:space="preserve">ręczne wykonanie wyprawy elewacyjnej cienkowarstwowej, oscieża o  szerokości do 15˙cm, z cegły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Rozebranie obróbek blacharskich: murów ogniowych, okapów kołnierzy, gzymsów itp. z blachy nie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nadającej się do użytku - parap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aprawy wyrównujące pod parapety, grubość 5˙mm (na gotowym suchym podłożu na ścia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aprawy wyrównujące pod parapety, dodatek za każdy dalszy 1˙mm grubości (maksymalnie do 15˙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bróbki blacharskie z blachy powlekanej, szerokość w rozwinięciu ponad 25˙cm -parapety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Obróbki blacharskie z blachy powlekanej, szerokość w rozwinięciu ponad 25˙cm - obróbki na ścianach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czy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Malowanie elewacji farba silikatową - dwukrotnie, tynk fakturowy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Demontaż i ponowny montaż  rur spustowych z ich regulacją - ana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gniazd wtyczkowych o natężeniu prądu do 16˙A, podtynkowych, 2-biegunowe, ze stykiem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ziemiającym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ymiana zaworu ze złączka do węża, Fi˙15-25˙mm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wsporników instalacji odgromowej naprężanej na ścianach i dachach, wsporniki naciągowe z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jedna złączką przelotowa naprężająca, na ścianie z cegły - regul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adanie i pomiar instalacji odgromowej, pomiar pierw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kucie z muru, ościeżnic stalowych lub krat okiennych, powierzchnia do 2˙m2 i ich ponowny montaż -ana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raty stałe stalowe, prętowe osadzone w ścianach, o powierzchni do 2˙m2 - kraty na ścianie wschodniej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alowanie farba olejna elementów metalowych, kraty i balustrady z prętów prostych, 2-krotne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usztowania ramowe RR-1/30 przyścienne, wysokość do 10˙m, nakłady podstaw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Daszek z poliwęglanu nad drzwiami wejśc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YNEK ADMINISTRACYJNO- WARSZTATOWY                                  Razem  net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417"/>
      </w:tblGrid>
      <w:tr>
        <w:trPr>
          <w:trHeight w:val="4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IERNIA  oraz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Ogółem ne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BUDYNEK ADMINISTRACYJNO - WARSZTAT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Ogółem bru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49" w:gutter="0" w:header="0" w:top="4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8:00Z</dcterms:created>
  <dc:creator>ZDW Poddębice</dc:creator>
  <dc:description/>
  <cp:keywords/>
  <dc:language>en-US</dc:language>
  <cp:lastModifiedBy>ELUB</cp:lastModifiedBy>
  <cp:lastPrinted>2020-07-10T08:00:00Z</cp:lastPrinted>
  <dcterms:modified xsi:type="dcterms:W3CDTF">2020-08-11T11:42:00Z</dcterms:modified>
  <cp:revision>7</cp:revision>
  <dc:subject/>
  <dc:title>                                                                                                Zarząd Dróg Wojewódzkich</dc:title>
</cp:coreProperties>
</file>