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/>
      </w:pPr>
      <w:bookmarkStart w:id="0" w:name="_Hlk33766007"/>
      <w:bookmarkEnd w:id="0"/>
      <w:r>
        <w:rPr>
          <w:rFonts w:cs="Arial" w:ascii="Arial" w:hAnsi="Arial"/>
          <w:b/>
          <w:bCs/>
          <w:sz w:val="20"/>
          <w:szCs w:val="20"/>
        </w:rPr>
        <w:t>1. Wykonanie remontu wiaty magazynowo-garażowej na terenie Obwodu Drogowego w Łowiczu; 2. Wykonanie remontu budynku wytwornicy solanki i wiaty garażowej na terenie Obwodu Drogowego w Białej Rawskiej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  <w:bookmarkStart w:id="1" w:name="_Hlk33766007"/>
      <w:bookmarkStart w:id="2" w:name="_Hlk33766007"/>
      <w:bookmarkEnd w:id="2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1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Cs/>
          <w:sz w:val="20"/>
          <w:szCs w:val="20"/>
          <w:u w:val="single"/>
          <w:lang w:eastAsia="ar-SA"/>
        </w:rPr>
        <w:t>ZADANIE 2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 zł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udzielimy rękojmi na przedmiot umowy na okres:</w:t>
      </w:r>
    </w:p>
    <w:p>
      <w:pPr>
        <w:pStyle w:val="Normal"/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Zadanie 1</w:t>
      </w:r>
      <w:r>
        <w:rPr>
          <w:rFonts w:cs="Arial" w:ascii="Arial" w:hAnsi="Arial"/>
          <w:sz w:val="20"/>
          <w:szCs w:val="20"/>
        </w:rPr>
        <w:t>:   ____________ miesięcy;</w:t>
      </w:r>
    </w:p>
    <w:p>
      <w:pPr>
        <w:pStyle w:val="Normal"/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Zadanie 2</w:t>
      </w:r>
      <w:r>
        <w:rPr>
          <w:rFonts w:cs="Arial" w:ascii="Arial" w:hAnsi="Arial"/>
          <w:sz w:val="20"/>
          <w:szCs w:val="20"/>
        </w:rPr>
        <w:t>:   ____________ miesięc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mówienie wykonamy w czasie:</w:t>
      </w:r>
    </w:p>
    <w:p>
      <w:pPr>
        <w:pStyle w:val="Normal"/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1</w:t>
      </w:r>
      <w:r>
        <w:rPr>
          <w:rFonts w:cs="Arial" w:ascii="Arial" w:hAnsi="Arial"/>
          <w:iCs/>
          <w:sz w:val="20"/>
          <w:szCs w:val="20"/>
          <w:lang w:eastAsia="ar-SA"/>
        </w:rPr>
        <w:t>: ___________ dni od daty zawarcia umowy</w:t>
      </w:r>
    </w:p>
    <w:p>
      <w:pPr>
        <w:pStyle w:val="Normal"/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2</w:t>
      </w:r>
      <w:r>
        <w:rPr>
          <w:rFonts w:cs="Arial" w:ascii="Arial" w:hAnsi="Arial"/>
          <w:iCs/>
          <w:sz w:val="20"/>
          <w:szCs w:val="20"/>
          <w:lang w:eastAsia="ar-SA"/>
        </w:rPr>
        <w:t>: ___________ dni od daty zawarcia umowy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OKUMENTY TAKIE JAK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142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zamawiający może pobrać ze strony internetowej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39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 Wykonanie remontu wiaty magazynowo-garażowej na terenie Obwodu Drogowego w Łowiczu; 2. Wykonanie remontu budynku wytwornicy solanki i wiaty garażowej na terenie Obwodu Drogowego w Białej Rawski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 Wykonanie remontu wiaty magazynowo-garażowej na terenie Obwodu Drogowego w Łowiczu; 2. Wykonanie remontu budynku wytwornicy solanki i wiaty garażowej na terenie Obwodu Drogowego w Białej Rawskiej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776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3">
    <w:name w:val="WW8Num33z3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ELUB</cp:lastModifiedBy>
  <cp:lastPrinted>2020-05-04T09:14:00Z</cp:lastPrinted>
  <dcterms:modified xsi:type="dcterms:W3CDTF">2020-07-03T08:22:00Z</dcterms:modified>
  <cp:revision>162</cp:revision>
  <dc:subject/>
  <dc:title>Załącznik nr 8 SIWZ</dc:title>
</cp:coreProperties>
</file>