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budowa drogi wojewódzkiej Nr 482 ul. Warszawska w Łasku polegająca na budowie chodnika wraz z rozbiórką i budową zjazdów oraz odtworzeniem istniejących rowów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8 lat przed upływem terminu składania ofert pełnił funk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>kierownika budowy lub kierownika robót drogowych lub inspektora nadzoru przy min. 2 zadaniach o wartości min. 195 000,00 PLN (brutto) każde zadanie, polegających na budowie/ przebudowie/ rozbudowie drogi publicznej klasy minimum G, 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z okres _________ miesięcy</w:t>
      </w:r>
      <w:r>
        <w:rPr>
          <w:rFonts w:cs="Arial" w:ascii="Arial" w:hAnsi="Arial"/>
          <w:sz w:val="20"/>
          <w:szCs w:val="20"/>
        </w:rPr>
        <w:t>, t.j.: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43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budowa drogi wojewódzkiej Nr 482 ul. Warszawska w Łasku polegająca na budowie chodnika wraz z rozbiórką i budową zjazdów oraz odtworzeniem istniejących rowów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43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budowa drogi wojewódzkiej Nr 482 ul. Warszawska w Łasku polegająca na budowie chodnika wraz z rozbiórką i budową zjazdów oraz odtworzeniem istniejących rowów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budowa drogi wojewódzkiej Nr 482 ul. Warszawska w Łasku polegająca na budowie chodnika wraz z rozbiórką i budową zjazdów oraz odtworzeniem istniejących rowów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budowa drogi wojewódzkiej Nr 482 ul. Warszawska w Łasku polegająca na budowie chodnika wraz z rozbiórką i budową zjazdów oraz odtworzeniem istniejących rowów 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budowa drogi wojewódzkiej Nr 482 ul. Warszawska w Łasku polegająca na budowie chodnika wraz z rozbiórką i budową zjazdów oraz odtworzeniem istniejących rowów 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kierownika budowy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5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HPRO</cp:lastModifiedBy>
  <cp:lastPrinted>2020-07-02T11:13:00Z</cp:lastPrinted>
  <dcterms:modified xsi:type="dcterms:W3CDTF">2020-07-02T09:15:00Z</dcterms:modified>
  <cp:revision>164</cp:revision>
  <dc:subject/>
  <dc:title>Załącznik nr 8 SIWZ</dc:title>
</cp:coreProperties>
</file>