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43294935"/>
      <w:bookmarkEnd w:id="0"/>
      <w:r>
        <w:rPr>
          <w:rFonts w:cs="Arial" w:ascii="Arial" w:hAnsi="Arial"/>
          <w:b/>
          <w:bCs/>
          <w:sz w:val="20"/>
          <w:szCs w:val="20"/>
        </w:rPr>
        <w:t>Wykonanie okresowych przeglądów i czyszczenia urządzeń podczyszczających wody opadowe na sieci dróg wojewódzkich administrowanych przez ZDW w Łodzi z podziałem na zadania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  <w:bookmarkStart w:id="1" w:name="_Hlk43294935"/>
      <w:bookmarkStart w:id="2" w:name="_Hlk43294935"/>
      <w:bookmarkEnd w:id="2"/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 :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1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za cenę brutto: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 zł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 __________________________________________________________), w tym podatek VAT  __________________ zł </w:t>
      </w:r>
    </w:p>
    <w:p>
      <w:pPr>
        <w:pStyle w:val="Normal"/>
        <w:suppressAutoHyphens w:val="true"/>
        <w:spacing w:before="120" w:after="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klarowany czas czyszczenia separatorów wyniesie do …… dni </w:t>
      </w:r>
      <w:bookmarkStart w:id="3" w:name="_Hlk43210153"/>
      <w:r>
        <w:rPr>
          <w:rFonts w:cs="Arial" w:ascii="Arial" w:hAnsi="Arial"/>
          <w:sz w:val="20"/>
          <w:szCs w:val="20"/>
        </w:rPr>
        <w:t>od protokolarnego przekazania terenu</w:t>
      </w:r>
      <w:bookmarkEnd w:id="3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Deklarowany czas pierwszego przeglądu separatorów do …… dni od protokolarnego przekazania terenu.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2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za cenę brutto: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 zł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 __________________________________________________________), w tym podatek VAT __________________ zł </w:t>
      </w:r>
    </w:p>
    <w:p>
      <w:pPr>
        <w:pStyle w:val="Normal"/>
        <w:suppressAutoHyphens w:val="true"/>
        <w:spacing w:before="120" w:after="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larowany czas czyszczenia separatorów wyniesie do …… dni od protokolarnego przekazania terenu.</w:t>
      </w:r>
    </w:p>
    <w:p>
      <w:pPr>
        <w:pStyle w:val="Normal"/>
        <w:numPr>
          <w:ilvl w:val="0"/>
          <w:numId w:val="6"/>
        </w:numPr>
        <w:suppressAutoHyphens w:val="true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Deklarowany czas pierwszego przeglądu separatorów do …… dni od protokolarnego przekazania terenu.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3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za cenę brutto: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 zł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____________________________), w tym podatek VAT __________________ zł </w:t>
      </w:r>
    </w:p>
    <w:p>
      <w:pPr>
        <w:pStyle w:val="Normal"/>
        <w:suppressAutoHyphens w:val="true"/>
        <w:spacing w:before="120" w:after="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larowany czas czyszczenia separatorów wyniesie do …… dni od protokolarnego przekazania terenu.</w:t>
      </w:r>
    </w:p>
    <w:p>
      <w:pPr>
        <w:pStyle w:val="Normal"/>
        <w:numPr>
          <w:ilvl w:val="0"/>
          <w:numId w:val="9"/>
        </w:numPr>
        <w:suppressAutoHyphens w:val="true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Deklarowany czas pierwszego przeglądu separatorów do …… dni od protokolarnego przekazania terenu.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426" w:leader="underscore"/>
        </w:tabs>
        <w:suppressAutoHyphens w:val="true"/>
        <w:spacing w:before="12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iCs/>
          <w:sz w:val="20"/>
          <w:szCs w:val="20"/>
          <w:lang w:eastAsia="ar-SA"/>
        </w:rPr>
        <w:t>że w celu potwierdzenia spełnienia warunków udziału w postępowaniu polegamy na zasobach podmiotów wskazanych poniżej, którym zostanie powierzona część zamówienia:</w:t>
      </w:r>
    </w:p>
    <w:p>
      <w:pPr>
        <w:pStyle w:val="Normal"/>
        <w:keepNext w:val="true"/>
        <w:tabs>
          <w:tab w:val="clear" w:pos="708"/>
          <w:tab w:val="left" w:pos="426" w:leader="underscore"/>
        </w:tabs>
        <w:suppressAutoHyphens w:val="true"/>
        <w:spacing w:before="120" w:after="0"/>
        <w:jc w:val="both"/>
        <w:rPr>
          <w:rFonts w:ascii="Arial" w:hAnsi="Arial" w:cs="Arial"/>
          <w:b/>
          <w:b/>
          <w:iCs/>
          <w:sz w:val="16"/>
          <w:szCs w:val="20"/>
          <w:lang w:eastAsia="ar-SA"/>
        </w:rPr>
      </w:pPr>
      <w:r>
        <w:rPr>
          <w:rFonts w:cs="Arial" w:ascii="Arial" w:hAnsi="Arial"/>
          <w:b/>
          <w:iCs/>
          <w:sz w:val="16"/>
          <w:szCs w:val="20"/>
          <w:lang w:eastAsia="ar-SA"/>
        </w:rPr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Część zamówienia powierzona do wykonania w zakresie zdolności techniczn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 bezpłatnej i ogólnodostępnej bazy danych tj.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35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okresowych przeglądów i czyszczenia urządzeń podczyszczających wody opadowe na sieci dróg wojewódzkich administrowanych przez ZDW w Łodzi z podziałem na zada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35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okresowych przeglądów i czyszczenia urządzeń podczyszczających wody opadowe na sieci dróg wojewódzkich administrowanych przez ZDW w Łodzi z podziałem na zadani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okresowych przeglądów i czyszczenia urządzeń podczyszczających wody opadowe na sieci dróg wojewódzkich administrowanych przez ZDW w Łodzi z podziałem na zadania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 xml:space="preserve">(t.j. Dz. U. z 2019 r., poz. 1843 ze zm.)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1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11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  <w:lang w:eastAsia="ar-SA"/>
        </w:rPr>
        <w:t xml:space="preserve">(t.j. Dz. U. z 2019 r. poz. 369 ze zm.) </w:t>
      </w:r>
      <w:r>
        <w:rPr>
          <w:rStyle w:val="FontStyle29"/>
          <w:rFonts w:cs="Arial" w:ascii="Arial" w:hAnsi="Arial"/>
          <w:sz w:val="20"/>
          <w:szCs w:val="20"/>
        </w:rPr>
        <w:t>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95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YKAZ USŁUG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okresowych przeglądów i czyszczenia urządzeń podczyszczających wody opadowe na sieci dróg wojewódzkich administrowanych przez ZDW w Łodzi z podziałem na zadania.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5 lat przed upływem terminu składania ofert następujących usług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0"/>
          <w:szCs w:val="10"/>
          <w:lang w:eastAsia="ar-SA"/>
        </w:rPr>
      </w:pPr>
      <w:r>
        <w:rPr>
          <w:rFonts w:cs="Arial" w:ascii="Arial" w:hAnsi="Arial"/>
          <w:b/>
          <w:bCs/>
          <w:sz w:val="10"/>
          <w:szCs w:val="10"/>
          <w:lang w:eastAsia="ar-SA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5103"/>
        <w:gridCol w:w="1134"/>
        <w:gridCol w:w="14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usługa została wykon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usługi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A.  Wykaz usług,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right="-57" w:hanging="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mówienia obejmował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35" w:right="-57" w:hanging="36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Czyszczenie separatorów wraz z utylizacją odpadów TAK / NIE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35" w:right="-57" w:hanging="36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Czyszczenie studni osadnikowych wraz z utylizacją odpadów TAK / NIE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35" w:right="-57" w:hanging="36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Przegląd techniczny separatora  TAK / NIE*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mówienia obejmował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35" w:right="-57" w:hanging="36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Czyszczenie separatorów wraz z utylizacją odpadów TAK / NIE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35" w:right="-57" w:hanging="36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Czyszczenie studni osadnikowych wraz z utylizacją odpadów TAK / NIE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35" w:right="-57" w:hanging="36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Przegląd techniczny separatora  TAK / NIE*               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</w:tr>
      <w:tr>
        <w:trPr>
          <w:trHeight w:val="1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mówienia obejmował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35" w:right="-57" w:hanging="36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Czyszczenie separatorów wraz z utylizacją odpadów TAK / NIE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35" w:right="-57" w:hanging="36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Czyszczenie studni osadnikowych wraz z utylizacją odpadów TAK / NIE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35" w:right="-57" w:hanging="36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Przegląd techniczny separatora  TAK / NIE*              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usługi zostały wykonane należyci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spacing w:before="120" w:after="0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 dnia __ __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 xml:space="preserve"> 2020 roku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ZÓR GWARANCJI UBEZPIECZENIOWEJ/ BANKOW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ytego wykonania umowy</w:t>
      </w:r>
      <w:r>
        <w:br w:type="page"/>
      </w:r>
    </w:p>
    <w:p>
      <w:pPr>
        <w:pStyle w:val="Normal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  </w:t>
      </w:r>
      <w:r>
        <w:rPr>
          <w:rFonts w:cs="Arial Narrow" w:ascii="Arial Narrow" w:hAnsi="Arial Narrow"/>
          <w:sz w:val="18"/>
        </w:rPr>
        <w:t>Wykonawca usuwa jeżeli nie dotyczy</w:t>
      </w:r>
    </w:p>
    <w:p>
      <w:pPr>
        <w:pStyle w:val="Footnote"/>
        <w:rPr/>
      </w:pPr>
      <w:r>
        <w:rPr>
          <w:rFonts w:cs="Arial Narrow" w:ascii="Arial Narrow" w:hAnsi="Arial Narrow"/>
          <w:sz w:val="24"/>
        </w:rPr>
        <w:t xml:space="preserve">* </w:t>
      </w:r>
      <w:r>
        <w:rPr>
          <w:rFonts w:cs="Arial Narrow" w:ascii="Arial Narrow" w:hAnsi="Arial Narrow"/>
          <w:sz w:val="18"/>
        </w:rPr>
        <w:t xml:space="preserve"> niepotrzebne skreślić</w:t>
      </w:r>
    </w:p>
    <w:p>
      <w:pPr>
        <w:pStyle w:val="Footnote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składany na wezwanie zamawiającego przez Wykonawcę, którego oferta została oceniona jako najkorzystniejsza. </w:t>
      </w:r>
    </w:p>
    <w:p>
      <w:pPr>
        <w:pStyle w:val="Footnote"/>
        <w:rPr>
          <w:rFonts w:ascii="Arial Narrow" w:hAnsi="Arial Narrow" w:cs="Arial"/>
          <w:sz w:val="18"/>
          <w:szCs w:val="20"/>
        </w:rPr>
      </w:pPr>
      <w:r>
        <w:rPr>
          <w:rFonts w:cs="Arial" w:ascii="Arial Narrow" w:hAnsi="Arial Narrow"/>
          <w:sz w:val="18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u w:val="non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9z3">
    <w:name w:val="WW8Num39z3"/>
    <w:qFormat/>
    <w:rPr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35:00Z</dcterms:created>
  <dc:creator>Magdalena Grzymska</dc:creator>
  <dc:description/>
  <cp:keywords/>
  <dc:language>en-US</dc:language>
  <cp:lastModifiedBy>IDZI</cp:lastModifiedBy>
  <cp:lastPrinted>2020-06-18T08:21:00Z</cp:lastPrinted>
  <dcterms:modified xsi:type="dcterms:W3CDTF">2020-06-18T06:21:00Z</dcterms:modified>
  <cp:revision>4</cp:revision>
  <dc:subject/>
  <dc:title>Załącznik nr 8 SIWZ</dc:title>
</cp:coreProperties>
</file>