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wyceny ofer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neralny Pomiar Ruchu 202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danie nr 1 – RDW Bełchatów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42"/>
        <w:gridCol w:w="1843"/>
      </w:tblGrid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unktów pomiar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netto wykonania pomiarów w 1 punk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netto wykonania pomiarów we wszystkich punkt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3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wota brutto wykonania pomiarów we wszystkich punktach</w:t>
            </w:r>
          </w:p>
        </w:tc>
      </w:tr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19:00Z</dcterms:created>
  <dc:creator>MROM</dc:creator>
  <dc:description/>
  <cp:keywords/>
  <dc:language>en-US</dc:language>
  <cp:lastModifiedBy>LWYC</cp:lastModifiedBy>
  <dcterms:modified xsi:type="dcterms:W3CDTF">2019-12-11T09:20:00Z</dcterms:modified>
  <cp:revision>3</cp:revision>
  <dc:subject/>
  <dc:title/>
</cp:coreProperties>
</file>