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>Generalny Pomiar Ruchu 2020 w ciągach dróg wojewódzkich administrowanych przez Zarząd Dróg Wojewódzkich w Łodzi, z podziałem na zadani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12"/>
        <w:ind w:left="720" w:hanging="18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1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1800" w:hanging="949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0" w:name="_Hlk27738588"/>
      <w:bookmarkEnd w:id="0"/>
      <w:r>
        <w:rPr>
          <w:rFonts w:cs="Arial" w:ascii="Arial" w:hAnsi="Arial"/>
          <w:b/>
          <w:iCs/>
          <w:sz w:val="20"/>
          <w:szCs w:val="20"/>
          <w:lang w:eastAsia="ar-SA"/>
        </w:rPr>
        <w:t>ZA KWOTĘ BRUTTO : ………….……….</w:t>
      </w:r>
    </w:p>
    <w:p>
      <w:pPr>
        <w:pStyle w:val="Normal"/>
        <w:spacing w:lineRule="auto" w:line="264"/>
        <w:ind w:left="939" w:firstLine="47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(słownie złotych:  …….………..),w tym podatek VAT  23%……………….… zł </w:t>
      </w:r>
    </w:p>
    <w:p>
      <w:pPr>
        <w:pStyle w:val="Normal"/>
        <w:suppressAutoHyphens w:val="true"/>
        <w:spacing w:before="0" w:after="120"/>
        <w:ind w:left="797" w:firstLine="61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5"/>
        </w:numPr>
        <w:suppressAutoHyphens w:val="true"/>
        <w:ind w:left="1800" w:hanging="1374"/>
        <w:jc w:val="both"/>
        <w:rPr>
          <w:rFonts w:ascii="Arial" w:hAnsi="Arial" w:cs="Arial"/>
          <w:sz w:val="20"/>
          <w:szCs w:val="20"/>
        </w:rPr>
      </w:pPr>
      <w:bookmarkStart w:id="1" w:name="_Hlk27738588"/>
      <w:bookmarkStart w:id="2" w:name="_Hlk27738680"/>
      <w:bookmarkStart w:id="3" w:name="_Hlk27735999"/>
      <w:bookmarkEnd w:id="1"/>
      <w:bookmarkEnd w:id="2"/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bookmarkEnd w:id="3"/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bookmarkStart w:id="4" w:name="_Hlk27735938"/>
      <w:r>
        <w:rPr>
          <w:rFonts w:cs="Webdings" w:ascii="Webdings" w:hAnsi="Webdings"/>
          <w:sz w:val="28"/>
          <w:szCs w:val="28"/>
        </w:rPr>
        <w:t></w:t>
      </w:r>
      <w:bookmarkEnd w:id="4"/>
      <w:r>
        <w:rPr>
          <w:rFonts w:cs="Webdings" w:ascii="Webdings" w:hAnsi="Webdings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  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800" w:hanging="137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skazanym w kolumnie „e” w Tabeli nr 3 w Opisie Przedmiotu Zamówienia</w:t>
      </w:r>
    </w:p>
    <w:p>
      <w:pPr>
        <w:pStyle w:val="Normal"/>
        <w:suppressAutoHyphens w:val="true"/>
        <w:spacing w:before="120" w:after="0"/>
        <w:ind w:left="1440" w:hanging="36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Start w:id="5" w:name="_Hlk27738680"/>
      <w:bookmarkStart w:id="6" w:name="_Hlk27738680"/>
      <w:bookmarkEnd w:id="6"/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12"/>
        <w:ind w:left="720" w:hanging="18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2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12"/>
        <w:ind w:left="1800" w:hanging="1374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7" w:name="_Hlk28349297"/>
      <w:bookmarkEnd w:id="7"/>
      <w:r>
        <w:rPr>
          <w:rFonts w:cs="Arial" w:ascii="Arial" w:hAnsi="Arial"/>
          <w:b/>
          <w:iCs/>
          <w:sz w:val="20"/>
          <w:szCs w:val="20"/>
          <w:lang w:eastAsia="ar-SA"/>
        </w:rPr>
        <w:t>ZA KWOTĘ BRUTTO : ………….……….</w:t>
      </w:r>
    </w:p>
    <w:p>
      <w:pPr>
        <w:pStyle w:val="Normal"/>
        <w:suppressAutoHyphens w:val="true"/>
        <w:spacing w:lineRule="auto" w:line="312"/>
        <w:ind w:left="720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(słownie złotych:  …….………..),w tym podatek VAT  23%……………….… zł </w:t>
      </w:r>
    </w:p>
    <w:p>
      <w:pPr>
        <w:pStyle w:val="Normal"/>
        <w:suppressAutoHyphens w:val="true"/>
        <w:spacing w:lineRule="auto" w:line="312"/>
        <w:ind w:left="720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7"/>
        </w:numPr>
        <w:suppressAutoHyphens w:val="true"/>
        <w:ind w:left="1800" w:hanging="1374"/>
        <w:jc w:val="both"/>
        <w:rPr>
          <w:rFonts w:ascii="Arial" w:hAnsi="Arial" w:cs="Arial"/>
          <w:sz w:val="20"/>
          <w:szCs w:val="20"/>
        </w:rPr>
      </w:pPr>
      <w:bookmarkStart w:id="8" w:name="_Hlk27738720"/>
      <w:bookmarkEnd w:id="8"/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Webdings" w:ascii="Webdings" w:hAnsi="Webdings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  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1800" w:hanging="137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bookmarkStart w:id="9" w:name="_Hlk28348672"/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skazanym w kolumnie „e” w Tabeli nr 3 w Opisie Przedmiotu Zamówieni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Start w:id="10" w:name="_Hlk28349297"/>
      <w:bookmarkStart w:id="11" w:name="_Hlk27738720"/>
      <w:bookmarkStart w:id="12" w:name="_Hlk28349297"/>
      <w:bookmarkStart w:id="13" w:name="_Hlk27738720"/>
      <w:bookmarkEnd w:id="12"/>
      <w:bookmarkEnd w:id="13"/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12"/>
        <w:ind w:left="720" w:hanging="18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End w:id="9"/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3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12"/>
        <w:ind w:left="1800" w:hanging="137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 : ………….……….</w:t>
      </w:r>
    </w:p>
    <w:p>
      <w:pPr>
        <w:pStyle w:val="Normal"/>
        <w:spacing w:lineRule="auto" w:line="264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słownie złotych:  ……………..),w tym podatek VAT  23%………… zł </w:t>
      </w:r>
    </w:p>
    <w:p>
      <w:pPr>
        <w:pStyle w:val="Normal"/>
        <w:suppressAutoHyphens w:val="true"/>
        <w:spacing w:before="0" w:after="120"/>
        <w:ind w:left="851" w:hanging="142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16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1800" w:hanging="1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Webdings" w:ascii="Webdings" w:hAnsi="Webdings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  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1800" w:hanging="137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(w kolumnie „e” w Tabeli nr 3 w Opisie Przedmiotu Zamówienia</w:t>
      </w:r>
    </w:p>
    <w:p>
      <w:pPr>
        <w:pStyle w:val="Normal"/>
        <w:suppressAutoHyphens w:val="true"/>
        <w:spacing w:before="120" w:after="0"/>
        <w:ind w:left="709" w:hanging="567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nie wcześniejszym niż wskazany w kolumnie „e” w Tabeli nr 3 w Opisie Przedmiotu Zamówienia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12"/>
        <w:ind w:left="720" w:hanging="18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4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/>
        <w:ind w:left="993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 : ………….……….</w:t>
      </w:r>
    </w:p>
    <w:p>
      <w:pPr>
        <w:pStyle w:val="Normal"/>
        <w:spacing w:lineRule="auto" w:line="264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słownie złotych:  ……………..),w tym podatek VAT  23%………… zł </w:t>
      </w:r>
    </w:p>
    <w:p>
      <w:pPr>
        <w:pStyle w:val="Normal"/>
        <w:suppressAutoHyphens w:val="true"/>
        <w:spacing w:before="0" w:after="120"/>
        <w:ind w:left="851" w:hanging="142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6"/>
        </w:numPr>
        <w:suppressAutoHyphens w:val="true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993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(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(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nie wcześniejszym niż wskazany (w kolumnie „e” w Tabeli nr 3 w Opisie Przedmiotu Zamówieni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12"/>
        <w:ind w:left="567" w:hanging="7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993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 : ………….……….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(słownie złotych:  ……………..),w tym podatek VAT  23%………… zł </w:t>
      </w:r>
    </w:p>
    <w:p>
      <w:pPr>
        <w:pStyle w:val="Normal"/>
        <w:suppressAutoHyphens w:val="true"/>
        <w:spacing w:before="0" w:after="120"/>
        <w:ind w:left="567" w:hanging="0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2"/>
        </w:numPr>
        <w:suppressAutoHyphens w:val="true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cs="Webdings" w:ascii="Webdings" w:hAnsi="Webdings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  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993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(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(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nie wcześniejszym niż wskazany (w kolumnie „e” w Tabeli nr 3 w Opisie Przedmiotu Zamówienia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9. 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suppressAutoHyphens w:val="true"/>
        <w:spacing w:before="24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0.</w:t>
        <w:tab/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suppressAutoHyphens w:val="true"/>
        <w:spacing w:before="24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1. 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 e-mail: _____________________.</w:t>
      </w:r>
    </w:p>
    <w:p>
      <w:pPr>
        <w:pStyle w:val="Normal"/>
        <w:suppressAutoHyphens w:val="true"/>
        <w:spacing w:before="24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2. 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3.</w:t>
        <w:tab/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.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40" w:after="0"/>
        <w:ind w:left="284" w:hanging="284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4.</w:t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12"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______ roku </w:t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/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>Generalny Pomiar Ruchu 2020 w ciągach dróg wojewódzkich administrowanych przez Zarząd Dróg Wojewódzkich w Łodzi, z podziałem na zadani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t.j. Dz. U. z 2019 r., poz. 1843)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19 r. poz. 369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20"/>
          <w:lang w:eastAsia="ar-SA"/>
        </w:rPr>
      </w:pPr>
      <w:r>
        <w:rPr>
          <w:rFonts w:cs="Arial" w:ascii="Arial" w:hAnsi="Arial"/>
          <w:b/>
          <w:i/>
          <w:sz w:val="18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leżytego wykonania umowy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  <w:t>ZAMAWIAJĄCY WYMAGA, ABY UMOWA ZOSTAŁA ZAWARTA NA PODANYCH TU WARUNKACH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  <w:t>OPIS PRZEDMIOTU ZAMÓWIENI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Cs/>
          <w:sz w:val="20"/>
          <w:szCs w:val="20"/>
          <w:lang w:eastAsia="ar-SA"/>
        </w:rPr>
        <w:t xml:space="preserve"> </w:t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  <w:b w:val="false"/>
      <w:u w:val="non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u w:val="none"/>
    </w:rPr>
  </w:style>
  <w:style w:type="character" w:styleId="WW8Num40z3">
    <w:name w:val="WW8Num40z3"/>
    <w:qFormat/>
    <w:rPr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2:00Z</dcterms:created>
  <dc:creator>Magdalena Grzymska</dc:creator>
  <dc:description/>
  <cp:keywords/>
  <dc:language>en-US</dc:language>
  <cp:lastModifiedBy>IDZI</cp:lastModifiedBy>
  <cp:lastPrinted>2019-12-27T14:33:00Z</cp:lastPrinted>
  <dcterms:modified xsi:type="dcterms:W3CDTF">2020-01-02T08:52:00Z</dcterms:modified>
  <cp:revision>2</cp:revision>
  <dc:subject/>
  <dc:title>Załącznik nr 8 SIWZ</dc:title>
</cp:coreProperties>
</file>